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MEXICAN ME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) MEXICAN CHICKEN SOUP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3 lb. frying chicken, skinned, cut into serving piec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ups canned tomato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love garlic, min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chopped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/3 cup canned mildly hot California chilies, diced (or 1/3 c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for milder flavored sou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ups cooked, drained pinto be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chicken pieces in large saucepan; add enough water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ver. Cook until tender, about 25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ove chicken pieces from broth and put in the tomatoes, garli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chilies. Slide chicken meat off the bones and return meat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roth. Add beans and simmer about 15 minutes. Yield: about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rts. Approx. calorie serving: 1 cup equals 190 calori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e with tortilla. 1 tortilla equals 60 calori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2.) TACO DI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hamburg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dry pkg. taco seaso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 oz. green taco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 oz. can refried be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 oz. carton sour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shredded cheddar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wn hamburger. Add taco seasoning, taco sauce and refri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ans. Mix well. Pour into loaf pan; spoon sour cream over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inkle with the chee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ke at 350 degrees for 30 minutes. Eat with Nacho chip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3.) TACO SEASO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sp. chili pow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2 tsp. paprik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2 tsp. ground cum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onion pow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tsp. garlic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sh cayenne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bine all above ingredients.  Make 3 tablespo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4.) JALAPENO BEAN DI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small jalapeno pepp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1/2 cups chili hot beans, mash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orega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garlic pow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t off tops of peppers. Combine whole peppers and remai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redients in saucepan. Simmer 15 minutes, adding water i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eded, to keep beans from sticking to bottom of pan. Coo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xture and remove peppers. Serve dip with fresh vegetab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This is a Mexican vegetable dish, but can easily be 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tizer when served with cracke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5.) SPANISH RI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uncooked ri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3 cup chopped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3 cup chopped green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cooking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ups chopped canned tomato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w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Worcestershire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prepared must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beef bouillon cub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ute rice, onion and green pepper in oil until vegetables a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nder. Add remaining ingredients. Bring to a boil. Reduce he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simmer 20 minutes or until liquid is absorbed and rice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nder. Serves 6 - 8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u w:val="single"/>
        </w:rPr>
        <w:t>6.) SOPA SECA (</w:t>
      </w:r>
      <w:r>
        <w:rPr>
          <w:rFonts w:eastAsia="Arial" w:cs="Arial" w:ascii="Arial" w:hAnsi="Arial"/>
          <w:b/>
          <w:bCs/>
          <w:i/>
          <w:iCs/>
          <w:u w:val="single"/>
        </w:rPr>
        <w:t>Mexican Rice</w:t>
      </w:r>
      <w:r>
        <w:rPr>
          <w:rFonts w:eastAsia="Arial" w:cs="Arial" w:ascii="Arial" w:hAnsi="Arial"/>
          <w:b/>
          <w:bCs/>
          <w:u w:val="single"/>
        </w:rPr>
        <w:t>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sp. olive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minced garli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chopped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arge tomato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uncooked, converted ri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small green bell pepper, seeded and di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13 oz. can chicken bro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sh of red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orega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t oil in a dutch oven over moderate heat. Add garlic,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tomato. Cover and cook 3 minutes, or until onion is sof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 rice and cook for 2 minutes, stiffing, until rice is shin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hot. Stir in green pepper, chicken broth, red pepper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egano and salt. Bring to a boil. cover and bake for 20 minu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400 degre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7.) MEXICAN CORN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butter or margari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finely chopped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chopped green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pkg. (10 oz.) frozen corn or 1 can No.2 whole kernel cor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diced pimien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eet pepper slices, to garnis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t butter or margarine over low heat. Add and cook until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transparent. Add green pepper. Add corn. Cook corn covered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ver low heat, about 10 minutes, or until tend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ing the last few minutes of cooking, mix in diced piment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ason to taste with salt and pepper. Mix gently. Garnish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eet red pepper slices. Serves 4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8.) BURRO-LADAS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(Burritos baked like enchiladas with sauce and cheese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UC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- 8 oz. cans tomato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 10-1/2 oz. can tomato so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16 oz. can tomatoes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2 cups w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- 1 tsp. chili powder, to tas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garlic pow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ground cum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orega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LING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lbs. ground rou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- 4 oz. cans sliced mushrooms, drain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finely chopped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cups grated cojack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 flour tortill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sauce, blend together all ingredients in a 2 quart saucep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ver medium heat; stir and bring to a boil. Reduce to simmer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ver and continue 5 to 10 minutes. Remove from hea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filling, heat oil in large frying pan; add ground round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ions and mushrooms. Brown together. Add 1-1/2 cups of sauce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at, stir and simmer 10 minutes. Remove from heat. Grease tw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x13 inch pa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ead 1/2 cup meat mixture on bottom of each tortilla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inkle with about 2 tbsp. grated cheese. Roll up and pla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am down in prepared pans. Place 6 in each pan with at lea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inch between each burro-la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vide remainder of sauce and pour each half evenly over ea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n; cover and bake in preheated 375 degree oven for 20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ove cover and sprinkle remaining cheese evenly over each pa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inue to bake uncovered 10 minutes or until bubbly. Let st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least 5 minutes before serving. Makes 12 generous serving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roximate preparation time: 1-1/2 to 2 hou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9.) PUNISHMENT CHIL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stalk celery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hopped large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hopped clove garlic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2 lb. venison hamburg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pints canned tomato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pkg. chili seasoning (Durkee'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ans hot chili be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garlic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Italian seaso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tsp. chili pow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 drops liquid smo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Worcestershire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brown sug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wn celery, large onion, garlic onion, venison hamburger.  Ad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aining ingredients. Simmer all day but stir and taste oft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0.) RIP SNORTIN' CHIL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n chili be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ans Italian flavored whole tomatoes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n Nacho Cheese so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Cheez Whi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hamburg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Italian saus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medium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n mushroo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n tomato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PING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cho chip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redded cheddar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wn hamburger, sausage, onion, mushrooms; drain grease off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t in crockpot with rest of the ingredients and slow cook 1-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urs. Top with crushed Nacho chips and shredded cheddar chee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1.) MEXICAN HOT DIS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pork saus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chopped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chopped green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uncooked macaron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sug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chili pow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1 lb. can tomato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dairy sour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ted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ghtly brown the meat. Drain off fat. Add onions and gr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pper. Cook until tender. Stir in next six ingredients. Cov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simmer 20 minutes. Check macaroni to make sure it is cook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roughout. Stir in sour cream - heat throughout. Pass gra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ddar with this hot dish. Makes 4 - 6 serving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2.) MEXICAN MEATBALL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>(Albondigas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beaten eg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cup soft bread crumb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mil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/4 tsp dried oregan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ground bee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lb. ground po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4 pimento stuffed oli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16 oz. can tomatoes, cut 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w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chopped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sp. instant beef bouill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love garlic, min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dried oregano, crush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led hot pepper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a bowl, combine egg, bread crumbs, milk, salt, pepper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egano; mix well. Add beef and pork; combine thoroughly. Shap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at mixture into 24 meatballs around the 24 olives. Set asid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10 inch skillet, combine undrained tomatoes, 1/2 cup water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ion, bouillon granules, garlic, 1/4 tsp. oregano, and bottl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t pepper sauce. Bring to boil; simmer uncovered for 15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op meatballs into sauce, cover and simmer about 30 minutes 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til meatballs are done. Remove meatballs from sauce, cover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ep warm. Skim excess fat from sauce. Boil sauce about 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utes to reduce mixture to 1-1/2 cups. Serve over meatbal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s 6 serving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3.) TORTILLA CHIP CASSERO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cup chopped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n (15 oz.) tomato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n (4 oz.) diced green chil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sp. cum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red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pkg. (7-1/4 oz.) tortilla chips, crush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ups Monterey Jack cheese, shredd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dairy sour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ground bee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cheddar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ute onion in butter. Add sauce, chilies, cumin, salt, r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pper. Simmer 10 minutes. Layer in buttered 9 inch square pa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lf of each of the following:  Tortilla chips, Monterey Jac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ese, beef and sauce. Repeat on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ke in preheated 350 degree oven, about 25 minutes. Spread s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am on top and cheddar cheese. Return to oven 10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s 6 - 8 serving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4.) BIG BATCH OF CHIL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qt. tomatoes or 29 oz. c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cans 16 oz. chili be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cans 16 oz. kidney be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arge green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arge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 oz. bottle taco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t and pepper to tas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 oz. jar chili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lbs. hamburger (can be part ground p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qt. Mogen David red wi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wn the meat. Add remaining ingredients and simmer. Cook 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st 30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es 12 - 16. Leftovers freeze well. Good to serve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nmeal muffins and bowl of grated chedd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5.) WET BURRITTO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ground bee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chopped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t and pepper, to tas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pkg. dry taco seasoning mi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w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n refried be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margari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fl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mil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n enchilada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arge can tomato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tt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medium tomato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r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till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ted cheddar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wn and drain ground beef with chopped onion and salt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pper.  Add taco seasoning mix, water and refried bea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 saucepan combine margarine, flour, salt and pepper to tast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 a paste and add milk all at once. Bring to a boil unt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ck, stirring frequently. Add enchilada sauce and toma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uce. Bring to a boil and turn off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p up lettuce into fine strips; chop up tomatoes into piec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l flour tortillas with about 1/4 cup hamburger mix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ttuce, tomatoes and 1 tbsp. sour cream. Roll up tortillas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in a lightly greased 9x13 pan. Fill all tortillas to ma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ingle layer in pan. Pour tomato mixture over tortillas. To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ick layer of grated cheddar chee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ke at 325 degrees for 30 minutes or until heated thorough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6.) CREPES ENSENAD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chicken breasts, cooked and shredd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arge can diced green chilies (Ortega - draine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Jack cheese, gra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small cans chopped black oli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bunch green onions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dozen flour tortill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jars sals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2 cans cheddar cheese so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cheddar cheese gra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x first five ingredients and divide evenly on flour tortill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l up and place in a 9x13 inch pa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x the sour cream and cheese soup and pour over roll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till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salsa over the sour cream and soup. Top with cheddar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ke uncovered 350 degrees for 15 minutes or until bubb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es 8 - 12 and may be prepared in advan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7.) MEXICAN ME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medium bag taco chips, crush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hamburg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medium onion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n cheddar cheese so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an mil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pkg. taco seaso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head lettuce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omatoes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8 oz. pkg. each of shredded mozarella and cheddar chee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ush taco chips in a greased 9x13 pan. Brown hamburger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ion, draining if necessary. Mix soup, milk and seasonings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t. Mix with meat and onion mixture. Spoon over crushed tac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ps. Sprinkle lettuce and tomatoes on top of mixture. Top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eses and bake at 350 degrees for 1/2 hour, or unt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letely war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8.) COOL RANCH DORITOS HOT DIS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cups broken "Cool Ranch" Doritos chip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ground bee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small onion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green pepper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1-1/4 oz. package taco seasoning mi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cup w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chunky taco sauce, or sals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/3 of a 15 ounce can whole kernel corn, drain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8 oz. (2 cups) shredded mozarella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heat oven to 350 degrees. Cover the bottom of a greased 8x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n with half of the broken chip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wn the ground beef with the onion and green pepper; dra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ease. Stir in taco seasoning and water; cook according to tac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asoning package directi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r in the corn and taco sauce or salsa. Spread meat mixtu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nly over chips. Sprinkle cheese evenly over the meat mixture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top with remaining chip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ke for 30 - 35 minutes or until bubbly. Great with a dinn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ad on the sid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9.) MEXICAN CHICK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cups cooked chicken, di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ans (10-3/4 oz.) cream of mushroom so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 oz. can tomatoes and green chili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oz. can diced green chilies (optional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 6-7 oz. pkg. plain Dorito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 oz. sharp Cheddar cheese, gra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x chicken, soup, chili sauce and diced chilies. In lar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eased casserole dish, make layer of Doritos, add layer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cken mix, sprinkle with half of cheese. Repeat layers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ritos on top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ke in 350 degrees for 30 minutes until bubb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20.) TACO PIZZ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hamburger, browned and drain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 1-1/4 oz. pkg. of Ortega Taco Seasoning Mi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16 oz. can of Old El Paso Refried Be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medium onions, di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grated sharp cheddar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medium tomatoes, cub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head lettuce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16 oz. sour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pkg. Azteca Flour Tortillas, super or medium siz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heat oven to 350 degrees. To browned, drained hamburger, ad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co mix and 3/4 cup water. Simmer on low for 10 minutes. He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fried beans as per instructions on ca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a cookie sheet, spread flour tortillas to cover pan. Spre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fried beans evenly over shells. Add taco seasoned hamburg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inkle diced onions over entire layer of hamburger. Next, ad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ted cheese, again, over the entire pizza. Put in oven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ke until cheese is melted, approximately 10 minutes. Remo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 oven and add cubed tomatoes, then chopped lettuce. Retur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oven for 2 - 3 minutes. Remove from oven and cut in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quares. Serve with sour cream. With each bite, a dollop of s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am enhances the Mexican flavo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s a great meal for unexpected company. Easy to make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ling for everyon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21.) TUNA TAMALE PI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cup yellow cornme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cups boiling w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chopped green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chopped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1/2 cups cooked kidney beans, drain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ups stewed tomato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finely shredded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-  6-1/2 oz. cans chunk style tun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or 2 tsp. chili pow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wly stir cornmeal into boiling, salted water, while stirr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tly. Cook until thick. Mix the rest of the ingredients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bow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half of the cornmeal mush into a greased 2 qt. baking dis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with the tuna mixture. Cover with the rest of the mus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ke at 350 degrees for 35 minutes. Serves 4 to 6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22.) TACO PI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8 oz. sour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 slices American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ups taco chip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redded lett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ground bee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pkg. taco seasoning mi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w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8 oz. pkg. crescent rol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wn the ground beef. Drain off any grease. Add taco mix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ter. Simmer 5 minutes. Place your crescent rolls in the bott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an ungreased 10 inch pie tin. Sprinkle 1 cup taco chips 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rust. Add the ground beef mixture, sour cream and Americ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ese. Sprinkle remaining chip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ke at 375 degrees for 25 minutes. Serve with shredded lettu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23.) TOMATO-BEEF STEW WITH BISCUI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o 2 lbs. beef stew meat cut into 1 inch pieces (ma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ubstitute venison for the stew mea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chopped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vegetable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n 4 oz. mushroom stems and piec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n 16 oz. whole tomato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n 6 oz. tomato pas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1/2 cups hot w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sug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2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bay lea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dried thyme le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dried marjoram le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thinly sliced carro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sliced cele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cold w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fl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ups Bisquick baking mi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3 cup margarine, mel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sour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ok and stir beef and onion in oil in dutch oven until beef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wn. Stir in mushrooms (with liquid), tomatoes (with liquid)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mato paste, hot water, salt, sugar and pepper. Heat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iling, stirring occasionally, until beef is almost tender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out 1-1/2 hours. Add bay leaf, thyme, marjoram, carrots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lery. Cover and simmer 30 minutes. Mix cold water and fl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til smooth; gradually stir into beef mixture. Heat to boiling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rring constantly. Boil and stir 1 minute; reduce hea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t oven to 400 degrees. Mix remaining ingredients until sof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gh forms; beat vigorously 20 strokes. Drop by spoonfuls on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t beef mixture. Bake until biscuits are brown, about 1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utes. Makes 5 - 6 serving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24.) DAVE'S CALIFORNIA FAJIT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 super-size flour tortill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chicken breasts, skinned, boned, cut in 3x1/2 inch piec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red onion, coarsely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large green pepper, coarsely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lb. cheddar cheese, shredd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n refried be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arge tomato, cut in medium chunk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tional: sour cream, ripe olives or salsa with fresh toma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jita seasoning, if available, or substitute taco seaso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ute chicken breasts in a large pan (single layer) sprayed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m. When cooked through, but still moist, sprinkle with Faji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 taco seasoning (about 1/3 pkg.), stir. Add onion and gr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pper. Cook and stir briefly until hot. Veggies will be cris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nd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 each Fajita individual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ead tortilla with about 2 tbsp. refried beans down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nter. Add cheese and microwave on high until cheese is sof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melted around the edges (about 15 seconds). Scoop a genero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tion of chicken mixture on top of beans and cheese. Ad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pped tomatoes. Fold bottom of tortilla up and fold or ro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ghtly enough to eat out of hand. Makes six fajitas. Optional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 sour cream, ripe olives or salsa with the fresh tomat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the meal is begun with taco chips and salsa, the fajitas ma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 served as individually ordered (for instance "hold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fried beans".) The guests waiting for their fajita to b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ed are busy with the chip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25.) MEXICAN PINTO BE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dry pinto be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  cloves of garli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bac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lbs. Co-Jack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1/2 lbs. port stea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bottle 7 oz. La Victoria green taco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lb. sour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oz. jalapeno pepp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e-sixteenth oz. tortilla chip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pkg. flour tortill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ak pinto beans in water overnight. Drain water and refill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ter. Simmer about 3-1/2 to 4 hours until beans are soft. F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on up, then crumble and put into the bacon grease, and als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 cut-up garlic cloves; then add beans WITHOUT any bean jui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fry 10 minutes and keep stirring. Also add 2 tsp. salt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pp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take a potato masher and smash beans up and add 1/4 cup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an juice; cover and simmer on low for 20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t 1/3 of fried beans aside and the rest in a dish and top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lb. chee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AT: Cut port meat into small pieces and put into frypan with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oves garlic and 1-1/2 cups water, also 2 tsp. salt and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simmer for 40 minutes or until all water is gone. Then ad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green taco sauce and simmer 10 more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rm tortillas up and add meat, beans, cheese and sour cream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rollup into a burrito, serve with chips with jalapeno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ese and also a side of beans with chee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26.) CHICKEN ENCHILAD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chopped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garlic cloves, min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2 cups Italian tomatoes, drained, chopped, reserve liqui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sliced mushroo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jalapeno pepper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8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 oz. chicken (2 chicken breasts skinned, boned, cooked, choppe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corn tortillas, 10 inch siz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oz. cheddar cheese, shredd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lack olives, chopped for garnis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r cream or plain yogu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heat oven to 375 degrees. Saute onions and garlic. Ad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matoes, liquid mushrooms and seasonings. Stir occasional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til sauce is thickened (5 to 8 minutes). Take half of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mix with chicken in bowl, set asid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ing a frying pan, heat each tortilla one minute. Lay tortill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at, spread with cheese and chicken mixture and roll to clo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seamside down in pan. Repeat three times. Pour remai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uce over top, sprinkle some cheese and bake until cheese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wn. Top with black olives and sour cream or yogur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27.) ENCHILADA PI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 corn tortill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il for softening tortill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bunches green onions, sli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 oz. salsa or taco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(8 oz.) can pitted black olives, sli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ups shredded cheddar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ups shredded Monterey Jack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heat oven to 400 degrees. In a skillet, heat 1/4 inch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ver medium heat. Dip each tortilla into oil and fry a fe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conds until it blisters and becomes limp. Remove with ton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drain briefly. In a 2 quart casserole dish, alternate lay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ortillas, onions, salsa, olives and chee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ver and bake for 20 - 25 minutes. Makes 6 serving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28.) ENCHILAD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2 lbs. ground bee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pkg. tortill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ans enchilada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green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lb. cheddar cheese, gra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sour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black oli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heat oven to 350 degrees. Fry tortillas in oil until ai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ckets form (10 seconds, heat oil to almost smoking). Brow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at with half of the onion. Add 1/2 cup sauce to mixture. Co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tillas with sauce. Place mixture in center of tortilla, ad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 cheese and some of the green pepper and roll. Place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king dish and bake for 20 minutes. Garnish with sour cream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ck olives and remaining chee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29.) ENCHILAD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i/>
          <w:iCs/>
          <w:u w:val="single"/>
        </w:rPr>
        <w:t>(A Second Recip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pkg. cheddar cheese, gra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2 to 2 lb. hamburg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pkg. enchilada sauce mix, d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pkgs. soft-shell tortill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wn the hamburger. Add a dash of salt, pepper and chil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der. Prepare the package of enchilada sauce mix on the sto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ording to the directions on the package. Drain the hamburg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t asid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ep fry the tortillas in HOT oil, dipping one at a time f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ly a couple seconds each. Pile the deep-fried tortillas on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per towels to remove excess oil. Add small amount of enchilad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uce to hamburger, and small amount of sauce in bottom of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x11 glass cake pan. Set sauce aside. Spoon 1 heaping tbsp.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mburger mix onto flat, hot tortilla; add grated cheese. Ro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tilla with hamburger and cheese inside and put roll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tilla into cake pan. Line rolled tortillas close together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l the cake pa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remaining sauce over top of rolled enchiladas, submerg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m. Sprinkle remaining grated cheese on top. Bake, covered, 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00 degrees for 10 minutes. Serve immediate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30.) CREAM CHEESE AND MUSHROOM ENCHILAD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chopped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love garlic, min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cooking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 oz. can tomato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hon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chili pow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ground cum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ground corian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 oz. fresh mushrooms, sli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margari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 oz. pkg. cream cheese, cut 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sour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cup sliced green on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 - 7 inch flour tortill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ups shredded pepper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sh ground red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ok onion and garlic in oil until tender. Stir in tomatoes (c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), honey, 1 tsp. chili powder, cumin, coriander, and r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pper. Bring to a boil, reduce heat, and simmer uncovered abo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0 minutes or until thick, stirring occasional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a saucepan cook mushrooms and remaining chili powder (2 tsp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margarine on medium high 4 to 5 minutes until mushrooms a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nder and liquid evaporates. Reduce heat. Stir in cream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til melted. Add 1/4 cup sour cream and the chopped gr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ion. Spoon 1/3 cup mushroom mixture in center of ea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tilla. Sprinkle with pepper cheese and rollup. Place seamsi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wn in a greased 12x7x2 inch baking dish. Spoon tomato mixtu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ver tortill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ver and bake in a 350 degree oven for 30 minutes or unt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ted through. Top with shredded pepper cheese and return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ven until cheese melts. Serve on a bed of lettuce and tomatoe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sour cream, if desired. Serves 4 - 5 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31.) GREEN ENCHILADA SUPREME CASSERO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2 lbs. hamburg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chopped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n cream of mushroom so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n cream of chicken so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to 1 cup sliced black oli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soup can of mil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4 oz. can green chil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 oz. cheddar cheese, shredd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16 oz. bag of Tostado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wn hamburger with chopped onion. Mix soups, milk and gr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lies. Add to hamburger and let simmer for 20 minutes. In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x13 pan, spread a thin layer of hamburger sauce, then a lay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ostado chips, and then a layer of shredded cheese. Repe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yers. On top of last layer of hamburger sauce, spread blac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lives and then top with chee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ke in a 350 degree oven for 30 minutes. If preferred, garnis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sour crea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32.) SOPAIPILLAS MEXICAN FRIED COOKI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cups fl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sp. baking pow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sp. shorte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4 cups w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ft together dry ingredients. Add shortening and water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nead until smooth. Put into plastic bag and let stand for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urs. Roll very thin and cut into small triang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y in deep fat heated to 375 degrees until golden brown. Tur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ce. Drain on paper towels and serve with honey or sprink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cinnamon sugar. Makes 12 serving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33.) APPLE FIZ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verages that go well with Mexican food are:  Beer (Mexican 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wise), margaritas, hot chocolate, or apple fizz. If yo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ose hot chocolate, stir with a cinnamon sti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make Apple Fizz:  mix equal portions of cold apple juice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nger ale in a pitcher, or pour half apple juice and hal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nger ale over ice cubes in each glas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*********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1:51:00Z</dcterms:created>
  <dc:creator>chandler</dc:creator>
  <dc:description/>
  <dc:language>en-US</dc:language>
  <cp:lastModifiedBy>chandler</cp:lastModifiedBy>
  <dcterms:modified xsi:type="dcterms:W3CDTF">2005-04-10T11:51:00Z</dcterms:modified>
  <cp:revision>2</cp:revision>
  <dc:subject/>
  <dc:title>MEXICAN MEALS</dc:title>
</cp:coreProperties>
</file>