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42 ITALIAN RECIP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u w:val="single"/>
        </w:rPr>
        <w:t>1.) HEARTY MANICOTTI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  <w:i/>
          <w:iCs/>
        </w:rPr>
        <w:t>(8 main dish servings)</w:t>
      </w:r>
    </w:p>
    <w:p>
      <w:pPr>
        <w:pStyle w:val="Normal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lb. Italian sweet sausage link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lb. ground beef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medium onion, chopp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 16 oz. cans tomato pure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 6 oz. can tomato past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tsp. suga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2 tsp. pepp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 tbsp. parsley, chopp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asi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l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8 oz. package manicotti shell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 cups ricotta chees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8 oz. package mozzarella chees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rmesan chees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 covered 5 quart Dutch oven. Over medium heat, in 1/4 cup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ater, cook sausage links 5 minutes. Uncover, brown well, drai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n paper towel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oon fat from Dutch oven. over medium heat brown ground beef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d onions, stir in tomato puree, paste, sugar, pepper, 1 tsp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asil, 1 tsp. salt, 1 cup water; simmer, covered 45 minute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ut sausage into bite-size pieces; add to mixture and cook 1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inutes, stirring occasionally. Meanwhile, cook manicotti a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bel directs; drain. Preheat oven to 375 degree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 a large bowl, combine ricotta and mozzarella (diced) cheeses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rsley, 3/4 tsp. basil, 1/2 tsp salt; stuff into shell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oon half of meat sauce into 13" x 9" baking dish. Place half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f shells over sauce in one layer. Spoon remaining sauce, excep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/4 cup, over shells, top with remaining shells in one layer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oon reserved meat sauce over top. Sprinkle with parmesan. Bak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0 minute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u w:val="single"/>
        </w:rPr>
        <w:t>2. ITALIAN SAUSAGE TERRIN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</w:rPr>
        <w:t xml:space="preserve">       </w:t>
      </w:r>
      <w:r>
        <w:rPr>
          <w:rFonts w:eastAsia="Arial" w:cs="Arial" w:ascii="Arial" w:hAnsi="Arial"/>
          <w:i/>
          <w:iCs/>
        </w:rPr>
        <w:t>(30  1/4" slices or sliced 1/2" thick as entree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lb. sweet Italian sausage, casings remov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lb. chicken liver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medium onion, chopp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4 cup flou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4 cup brand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tsp. sal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4 tsp. allspic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4 tsp. nutme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inch ground clov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4 tsp. pepp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 garlic cloves chopp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 egg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2 lb. sliced baco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 a large skillet cook sausage, stirring until brown. Drain o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per towels, set aside in bowl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 blender combine remaining ingredients except bacon, for 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conds. Stir in sausag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eheat oven to 350 degrees. Line loaf pan with heavy foil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tting 3" hang over the sides. Place bacon slices crosswis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cross bottom and up sides, letting slices overhang pan. Pour i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usage mixture; fold bacon over top. Place loaf pan in 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hallow pan; pour 1" hot water into shallow pan. Bake 1-1/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our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move loaf pan from water, fold foil over top. Place heavy ca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n terrine to weight down. Press firmly 2 minutes. Refrigerat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th weight until firm, about 6 hour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o remove terrine, loosen foil from sides of pan, grasp ends of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oil, and lift out. Cut into slice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3. LASAGN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  <w:i/>
          <w:iCs/>
        </w:rPr>
        <w:t>(3 - 4 Servings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onio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4 cup olive oi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8 oz. ground beef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tsp. sal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2 tsp. white pepp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 tbsp. red win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tbsp. tomato past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 tbsp. whipping crea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inch dried oregano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-1/4 lb. lasagn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4 cup butt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inch ground nutme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4 cup grated Parmesan chees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eel and dice onion. Heat oil in pan and fry meat and onions fo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 minutes, until brown. Add salt, pepper, wine, and tomato past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d cook until thick. Stir in cream and oregano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ok lasagne in boiling water until just tender. Drain and rins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nder cold water. Dry with paper towel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rrange lasagne and meat sauce in layers in greased ovenproof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sh, ending with a layer of lasagne. Dot with butter an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rinkle with nutmeg and grated cheese. Bake at 350 degrees fo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0 minute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u w:val="single"/>
        </w:rPr>
        <w:t>4. CHICKEN TETRAZINNI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eastAsia="Arial" w:cs="Arial" w:ascii="Arial" w:hAnsi="Arial"/>
          <w:i/>
          <w:iCs/>
        </w:rPr>
        <w:t xml:space="preserve"> </w:t>
      </w:r>
      <w:r>
        <w:rPr>
          <w:rFonts w:eastAsia="Arial" w:cs="Arial" w:ascii="Arial" w:hAnsi="Arial"/>
          <w:i/>
          <w:iCs/>
        </w:rPr>
        <w:t>(8 - 10 Servings)</w:t>
      </w:r>
    </w:p>
    <w:p>
      <w:pPr>
        <w:pStyle w:val="Normal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boiled chicke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2 lb. macaron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2 lb. mushrooms, saute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 cups chicken broth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2 cup almonds sliver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 tbsp. butt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 tbsp. flou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cup whipping crea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 tbsp. white wine, dr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ut meat from chicken bones. Cook macaroni, drain, add mushroom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d almonds. Make sauce of butter, flour, broth; remove fr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eat, stir in cream, wine. Preheat oven to 375 degrees. Add 1/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uce to chicken, 1/2 half to macaroni. Place macaroni in bakin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sh, greased, make hole in center, fill with chicken. Bak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ntil lightly browned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u w:val="single"/>
        </w:rPr>
        <w:t>5.) SPAGHETTI CARBONARA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eastAsia="Arial" w:cs="Arial" w:ascii="Arial" w:hAnsi="Arial"/>
          <w:i/>
          <w:iCs/>
        </w:rPr>
        <w:t>(2 - 4 Servings)</w:t>
      </w:r>
    </w:p>
    <w:p>
      <w:pPr>
        <w:pStyle w:val="Normal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8 oz. spaghett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 oz. baco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green pepp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 tbsp. Parmesan chees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 tbsp. chopped parsle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-1/4 cups crea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4 cup butt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8 slices cooked ham, lea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tsp. dried oregano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tsp. dried basi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ok spaghetti in boiling salt water for 15 minute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eanwhile, chop bacon. Core pepper and chop finely. Put bacon i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ucepan, cook until crisp. Stir in cheese, parsley, cream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reen pepper. Cook slowly 5 minute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in spaghetti, toss with butter, place in greased oven dish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oll up ham slices, lay on spaghetti, cover with bacon sauc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rinkle with herbs. Bake at 425 degrees for 10 minutes. Serv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o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u w:val="single"/>
        </w:rPr>
        <w:t>6.)  PASTA SALAD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eastAsia="Arial" w:cs="Arial" w:ascii="Arial" w:hAnsi="Arial"/>
          <w:i/>
          <w:iCs/>
        </w:rPr>
        <w:t>(4 - 6 Servings)</w:t>
      </w:r>
    </w:p>
    <w:p>
      <w:pPr>
        <w:pStyle w:val="Normal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2 oz. pork luncheon mea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 celery stalk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 red-skinned appl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 sweet dilled pickl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 cups cooked pasta (shells, spirals or bows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4 cup sliced stuffed oliv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 anchovy fillets (option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/3 cup mayonnais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tsp. soy sauc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uice of 1 lemo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2 tsp. sal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inch cayenne pepp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tsp. apple pie spic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lice luncheon meat and celery. Core and slice apples and slic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ickles. Mix together pasta, meat, olives, celery, apples an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ickles. Chop anchovy fillets (optional) - add to following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mbine mayonnaise, soy sauce, lemon juice and seasonings. Chil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ightly before serving with pasta salad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u w:val="single"/>
        </w:rPr>
        <w:t>7.)   ITALIAN SALAD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eastAsia="Arial" w:cs="Arial" w:ascii="Arial" w:hAnsi="Arial"/>
          <w:i/>
          <w:iCs/>
        </w:rPr>
        <w:t xml:space="preserve">  </w:t>
      </w:r>
      <w:r>
        <w:rPr>
          <w:rFonts w:eastAsia="Arial" w:cs="Arial" w:ascii="Arial" w:hAnsi="Arial"/>
          <w:i/>
          <w:iCs/>
        </w:rPr>
        <w:t>(6 Servings)</w:t>
      </w:r>
    </w:p>
    <w:p>
      <w:pPr>
        <w:pStyle w:val="Normal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cup cooked beet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cup cooked carrot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cup chopped celer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ead lettuc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2 cup green pea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2 cup cucumbers, pared, seeded and dic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yonnaise thinned with cream or sour crea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epare the vegetables and chill. Then combine with dress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epare beds of lettuce and top with salad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u w:val="single"/>
        </w:rPr>
        <w:t>8.) ITALIAN DRESSING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  <w:i/>
          <w:iCs/>
        </w:rPr>
        <w:t>(2 cups)</w:t>
      </w:r>
    </w:p>
    <w:p>
      <w:pPr>
        <w:pStyle w:val="Normal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/4 cup wine vinega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/3 cup red win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clove garlic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tsp. sal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 tsp. caper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2 cup oi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tbsp. mustard se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 peppers - green or r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 tsp. prepared mustar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tsp. black pepp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tsp. rosemary - dri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tsp. oregano - dri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ix vinegar and wine, set for 1 hour. Finely chop garlic. Ad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lt, capers, mustard seed and pound to paste. Remove pepp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sides and cut into slivers. Boil garlic paste, add peppers an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ices, stirring. Remove from heat, add oil, cool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9.) ITALIAN CHEESE TOAST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  <w:i/>
          <w:iCs/>
        </w:rPr>
        <w:t xml:space="preserve">   </w:t>
      </w:r>
      <w:r>
        <w:rPr>
          <w:rFonts w:eastAsia="Arial" w:cs="Arial" w:ascii="Arial" w:hAnsi="Arial"/>
          <w:i/>
          <w:iCs/>
        </w:rPr>
        <w:t>(8 Slices)</w:t>
      </w:r>
    </w:p>
    <w:p>
      <w:pPr>
        <w:pStyle w:val="Normal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-1/4 cups  half and half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tbsp. olive or salad oi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tsp. cornstarch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2 tsp. paprik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tbsp. caper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 12" loaf Italian brea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 8 oz. package Mozzarella chees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tbsp. chopped parsle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 2-qt. saucepan, combine first 4 ingredients. Cook over mediu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eat, until boiling, stirring constantly. Boil 1 minute. Reduc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eat, stir in capers, cover, keep warm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eheat broiler. From Italian bread, diagonally cut 8 one inch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ck slices (save remaining bread)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ast bread in broiler on each side. Put sliced cheese on each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iece and broil until melted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oon cream mixture over cheese. Garnish with parsley. Serv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mmediately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u w:val="single"/>
        </w:rPr>
        <w:t>10.)  ITALY'S HERO SANDWICH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</w:rPr>
        <w:t xml:space="preserve">                   </w:t>
      </w:r>
      <w:r>
        <w:rPr>
          <w:rFonts w:eastAsia="Arial" w:cs="Arial" w:ascii="Arial" w:hAnsi="Arial"/>
          <w:i/>
          <w:iCs/>
        </w:rPr>
        <w:t>(4 Servings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2 sweet Italian sausag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4 cup wat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 medium onion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 tbsp. olive/salad oi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  5" long hard roll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 green or red pepper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 skillet, place sausages, add water. Cover, simmer 5 minute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move cover and cook 15 minutes or until browned, turnin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ccasionally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ut onions into thin slices, peppers into 1/2" strips. In ho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il saute onions until limp. Add peppers and cook over mediu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eat until peppers are tender, about 10 minutes. Add cook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usag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lit rolls in half lengthwise. Layer bottom of each roll with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nions and pepper and 3 sausages. Spread top of roll with mayo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utter or ketchup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u w:val="single"/>
        </w:rPr>
        <w:t>11.) VEAL ROLLS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i/>
          <w:iCs/>
        </w:rPr>
        <w:t xml:space="preserve">  </w:t>
      </w:r>
      <w:r>
        <w:rPr>
          <w:rFonts w:eastAsia="Arial" w:cs="Arial" w:ascii="Arial" w:hAnsi="Arial"/>
          <w:i/>
          <w:iCs/>
        </w:rPr>
        <w:t>(4 servings)</w:t>
      </w:r>
    </w:p>
    <w:p>
      <w:pPr>
        <w:pStyle w:val="Normal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 veal cutlet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2 tsp. paprik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 tsp. mustar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sweet dill pickl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2 cup liver sausag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4 cup butt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/3 cup plain yogur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2 tsp. sal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2 tsp. white pepp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und veal until very thin, dust with paprika, spread with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ustard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ut pickle lengthwise, in four. Spread liver sausage on veal an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ce a piece of pickle on each. Roll slices up and secure with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othpi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elt butter in skillet and brown the rolls on each side. Ad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gurt and season with salt and pepper. Cover, cook over low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eat 20 minute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move toothpicks; arrange on serving dish, spoon over the sauc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d serve with ric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u w:val="single"/>
        </w:rPr>
        <w:t>12.) VEAL AND FRUIT RAGOU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  <w:i/>
          <w:iCs/>
        </w:rPr>
        <w:t>(4 servings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-1/2 lb. vea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 tbsp. butt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/4 cup wat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 tbsp. flou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8 oz. green grap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dessert appl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ripe pea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2 tsp. sal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2 tsp. paprika pepp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 tbsp. crea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move any fat from meat and cut into chunks. Melt butter, ad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eal and fry until brown on all sides. Add 1/2 cup water, cover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immer 40 minutes, until veal is tender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ix flour with remaining water to form smooth paste. Stir into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eal and cook another 5 minute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eel grapes, halve and remove seeds. Peel and quarter apple an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ear. Remove cores and dic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ir in salt, paprika and cream into veal mixture, then fold i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ruit. Heat 2 - 3  minutes. Serve ho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u w:val="single"/>
        </w:rPr>
        <w:t>13.)  ROAST VEAL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  <w:i/>
          <w:iCs/>
        </w:rPr>
        <w:t>(4 servings)</w:t>
      </w:r>
    </w:p>
    <w:p>
      <w:pPr>
        <w:pStyle w:val="Normal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 lb. veal roas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tsp. sal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2 tsp. white pepp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 tsp. paprik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 carrot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 tomato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 onion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 tbsp. oi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7 tbsp. white win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 tbsp. whipping crea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rsle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eheat oven to 400 degrees. Trim meat, rub all over with salt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epper, paprika. Place meat in roasting pa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eel and chop carrots, onions, tomatoes and place with mea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ur over the oil and wine and roast in oven 1 - 1-1/2 hour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fer to serving dish and keep warm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ither blend vegetables and cooking liquid in blender or rub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rough strainer. Reheat, check seasoning and stir in cream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ur around the meat and serve garnished with parsley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 Cooked spinach topped with cheese and browned in broil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ould make a good side vegeta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u w:val="single"/>
        </w:rPr>
        <w:t>14.)  VEAL CHOPS WITH KIDNEY SAUCE</w:t>
      </w:r>
    </w:p>
    <w:p>
      <w:pPr>
        <w:pStyle w:val="Normal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               </w:t>
      </w:r>
      <w:r>
        <w:rPr>
          <w:rFonts w:eastAsia="Arial" w:cs="Arial" w:ascii="Arial" w:hAnsi="Arial"/>
          <w:i/>
          <w:iCs/>
        </w:rPr>
        <w:t>(4 servings)</w:t>
      </w:r>
    </w:p>
    <w:p>
      <w:pPr>
        <w:pStyle w:val="Normal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 veal loin chop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2 tsp. onion sal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-1/2 tsp. sal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2 tsp. white pepp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tsp. mustar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calf kidne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 tbsp. oi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 egg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 tbsp. chopped parsle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tbsp. chervi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4 cup butt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 tbsp. brand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im chips. Season with onion salt, 1/2 tsp. salt and th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epper; spread on mustard. Heat oil in skillet and fry chop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ver medium heat 3-5 minutes on each side; remove and keep warm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eat eggs with 1/2 tsp. salt, 5 tbsp. water (cold) and th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erbs. In saucepan, melt butter and cook eggs until slightl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crambled. Keep warm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lice the kidney and cook in pan used for the chops for 3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conds. Sprinkle with remaining sal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ir in brandy. Arrange chops on dish, spoon on eggs and kidne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n top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u w:val="single"/>
        </w:rPr>
        <w:t>15.)   ITALIAN FISH BAKE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  <w:i/>
          <w:iCs/>
        </w:rPr>
        <w:t>(4 servings)</w:t>
      </w:r>
    </w:p>
    <w:p>
      <w:pPr>
        <w:pStyle w:val="Normal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 potatoes, slic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large carrot, slic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small cauliflow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 oz. frozen green bean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  7 oz. cans tuns, drain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 tomatoes, peeled, slic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beet, slic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 anchovy fillets (optional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 onion, chopped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clove garlic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tbsp. caper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 eggs, separat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3 cup hazelnut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2 cup breadcrumb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2 cup cheddar chees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tbsp. parsle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lt and pepp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ok potatoes and carrots in boiling, salted water 15 - 2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inutes. Divide cauliflower into sprigs and add with beans fo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last 10 minutes. Drai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ightly grease 4 pint oven dish. Layer cooked vegetables, tun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flaked), tomatoes and beet alternately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ix finely chopped anchovy (optional), onion, garlic (crushed)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opped capers and egg yolks to a smooth consistency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ir in ground hazelnuts, breadcrumbs, grated cheese, then fol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 parsley and stiffly beaten egg whites. Season to tast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read topping over vegetables and bake at 400 degrees 20 - 2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inute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u w:val="single"/>
        </w:rPr>
        <w:t>16.)   EGGPLANT &amp; TOMATO BAK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</w:rPr>
        <w:t xml:space="preserve">                               </w:t>
      </w:r>
      <w:r>
        <w:rPr>
          <w:rFonts w:eastAsia="Arial" w:cs="Arial" w:ascii="Arial" w:hAnsi="Arial"/>
          <w:i/>
          <w:iCs/>
        </w:rPr>
        <w:t>(4 servings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-3 eggplant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 tsp. sal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4 cup flou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/3 cup oi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 onions, chopp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 8 oz. can tomato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tsp. dried basi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2 tsp. oregano, dri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tsp. suga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4 tsp. black pepp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8 oz. mozzarella chees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4 cup parmesan chees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4 cup tomato past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lice eggplants into 1/2" slices; sprinkle with 2 tsp. sal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oll slices, moistened, in flour. Fry slices in heated oil, i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killet until brown on each side. Drain. Add onions, tomatoes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maining salt, tomato paste, basil, oregano, sugar and pepp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oil remaining in skillet and cook 10 minutes. Cool slightly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end mixture or push through strainer. Place half the mixture i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reased baking dish. Add a layer of eggplant slices and a lay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f cheese slices. Top with remaining tomato mixture and sprinkl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p with cheese. Bake at 400 degrees for 20 minute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u w:val="single"/>
        </w:rPr>
        <w:t>17.)  STUFFED EGGPLANTS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  <w:i/>
          <w:iCs/>
        </w:rPr>
        <w:t xml:space="preserve">    </w:t>
      </w:r>
      <w:r>
        <w:rPr>
          <w:rFonts w:eastAsia="Arial" w:cs="Arial" w:ascii="Arial" w:hAnsi="Arial"/>
          <w:i/>
          <w:iCs/>
        </w:rPr>
        <w:t>(4 servings)</w:t>
      </w:r>
    </w:p>
    <w:p>
      <w:pPr>
        <w:pStyle w:val="Normal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 large eggplant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7 tbsp. oi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0 oz. ground pork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0 oz. ground beef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 egg yolk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tsp. garlic sal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/4 tsp. black pepp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tbsp. breadcrumbs, sof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 tbsp. brand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 tbsp. cheese, grat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alve eggplants, lengthwise, place on baking sheet, brush with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il, bake at 400 degrees for 30 minutes. Remove flesh, mix with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l ingredients except cheese, fill eggplant shells. Sprinkl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th cheese, bake 30 minutes. Serve with baked tomatoe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u w:val="single"/>
        </w:rPr>
        <w:t>18.)  BAKED STUFFED TOMATOES</w:t>
      </w:r>
    </w:p>
    <w:p>
      <w:pPr>
        <w:pStyle w:val="Normal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                 </w:t>
      </w:r>
      <w:r>
        <w:rPr>
          <w:rFonts w:eastAsia="Arial" w:cs="Arial" w:ascii="Arial" w:hAnsi="Arial"/>
          <w:i/>
          <w:iCs/>
        </w:rPr>
        <w:t>(4 servings)</w:t>
      </w:r>
    </w:p>
    <w:p>
      <w:pPr>
        <w:pStyle w:val="Normal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8 large tomato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2 tsp. celery sal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inch garlic sal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liced brea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/4 cup grated chees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 tbsp. chopped parsle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 tbsp. butt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orcestershire sauc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tsp. cornstarch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2 cup sour crea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uice of 1 lemo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tsp. suga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 tbsp. cooked ha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ut tops off tomatoes, scoop out centers. Sprinkle insides with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ixture of celery and garlic salts. Turn upside down and le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i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oak bread in hot water, squeeze dry, place in bowl. Mix i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rated cheese, parsley, chopped ham. Fill tomatoes with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uffing, replace top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elt butter, add worchestershire (dash), cornstarch blended with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ream, lemon juice, sugar, 5 tbsp. water. Hat, don't boil, pou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round tomatoes. Cook at 400  degrees for 15 minute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u w:val="single"/>
        </w:rPr>
        <w:t>19.)  VEAL PAPRIKA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Arial" w:cs="Arial" w:ascii="Arial" w:hAnsi="Arial"/>
          <w:i/>
          <w:iCs/>
        </w:rPr>
        <w:t>(4 servings)</w:t>
      </w:r>
    </w:p>
    <w:p>
      <w:pPr>
        <w:pStyle w:val="Normal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lb. boneless vea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2 lb. mushroom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cup chicken broth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medium onio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 tbsp. flou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2 tsp. paprik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2 tsp. sal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4 tsp. pepp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sh caraway seed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2 cup sour crea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ut veal into 1-1/2" cubes. Slice mushrooms. Chop onions. In 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t. casserole combine veal, 1/2 cup broth, mushrooms, onion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prika, salt, pepper, caraway. Cover, cook on HIGH 10 minut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d at MEDIUM-LOW 22 minutes or until veal is tender. Sti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ccasionally. Blend flour with remaining broth; stir unti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mooth. Mix into veal dish. Cook at HIGH 2 - 3 minutes, or unti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uce thickens. Blend in sour cream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20.)  FETTUCINE ALFREDO</w:t>
      </w:r>
    </w:p>
    <w:p>
      <w:pPr>
        <w:pStyle w:val="Normal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(4 servings)</w:t>
      </w:r>
    </w:p>
    <w:p>
      <w:pPr>
        <w:pStyle w:val="Normal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8 oz. medium egg noodl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cup Parmesan chees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2 cup heavy crea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epper to tast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2 cup butt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rate cheese. Cut butter into quarters. Cook noodles. Whil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odles are standing, in glass serving bowl, combine cheese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utter and cream. Cook at MEDIUM 3 - 4 minutes or until butt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elts. Stir twice. Stir in drained noodles, toss well. Seaso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th pepper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21.)  BAKED ZITA</w:t>
      </w:r>
    </w:p>
    <w:p>
      <w:pPr>
        <w:pStyle w:val="Normal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(4 servings)</w:t>
      </w:r>
    </w:p>
    <w:p>
      <w:pPr>
        <w:pStyle w:val="Normal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8 oz. zita macaron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5 oz. spaghetti sauc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2 cup mozzarella chees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hred cheese. Combine cooked and drained zita and sauce in 2 q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sserole. Cook, covered at HIGH 10 minutes, stir once. Sprinkl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th cheese. Let stand 10 minutes before serv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22.)  MINI PIZZA SNACKS</w:t>
      </w:r>
    </w:p>
    <w:p>
      <w:pPr>
        <w:pStyle w:val="Normal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(2 servings)</w:t>
      </w:r>
    </w:p>
    <w:p>
      <w:pPr>
        <w:pStyle w:val="Normal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 English muffin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2 cup spaghetti sauc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oz. mozzarella chees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regano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alf and toast muffins, shred cheese. Place muffins on plate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read with spaghetti sauce, top with cheese and season with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regano. Cook at MEDIUM 1 - 2 minutes, or until cheese melt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23.)  MEATBALL MORSELS</w:t>
      </w:r>
    </w:p>
    <w:p>
      <w:pPr>
        <w:pStyle w:val="Normal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(36 balls)</w:t>
      </w:r>
    </w:p>
    <w:p>
      <w:pPr>
        <w:pStyle w:val="Normal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lb. ground beef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eg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2 cup soft bread crumb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4 cup ketchup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tbsp. parsley flak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tsp. onion powd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tsp. sal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4 tsp. pepp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oroughly combine all ingredients; shape into 1" balls (36)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rrange 18 meatballs on dish. Cook at HIGH 4 - 6 minutes; sti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nce. Rotate dish after 3 minutes. Drain liquid. Repeat with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maining meatballs. Serve with favorite sauce or gravy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24.)  MACARONI AND CHEESE</w:t>
      </w:r>
    </w:p>
    <w:p>
      <w:pPr>
        <w:pStyle w:val="Normal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(4 servings)</w:t>
      </w:r>
    </w:p>
    <w:p>
      <w:pPr>
        <w:pStyle w:val="Normal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8 oz. elbow macaron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/4 lb. cheddar chees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cup milk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8 tsp. dry mustar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2 tsp sal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4 tsp. onion powd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4 tsp. pepp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read crumbs, butter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ok and drain noodles. Cut cheese into cubes. In 3 q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sserole, combine noodles, cheese, milk, salt, onion, pepper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ustard. Cook, covered, at HIGH 10 - 12 minutes; stir twice. Top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th bread crumbs, cook uncovered, at HIGH, 3-5 minute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25.)  WHITE CLAM SAUCE</w:t>
      </w:r>
    </w:p>
    <w:p>
      <w:pPr>
        <w:pStyle w:val="Normal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(3 cups)</w:t>
      </w:r>
    </w:p>
    <w:p>
      <w:pPr>
        <w:pStyle w:val="Normal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  8 oz. cans minced clam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4 cup olive oi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garlic clove, minc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/4 cup parsle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 tbsp. white win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tsp. basi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2 tsp. sal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in juice from clams, save. In saucepan, over medium heat, i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ot oil, cook garlic until tender. Stir in clam juice an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maining ingredients, except clams. Cook 10 minutes, stirrin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ccasionally. Stir in clams, cook sauce until clams are warm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26.)  SPINACH SAUCE</w:t>
      </w:r>
    </w:p>
    <w:p>
      <w:pPr>
        <w:pStyle w:val="Normal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(2-1/2 cups)</w:t>
      </w:r>
    </w:p>
    <w:p>
      <w:pPr>
        <w:pStyle w:val="Normal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4 cup butt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 10 oz. package frozen chopped spinach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tsp. sal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cup ricotta chees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4 cup parmesan chees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4 cup milk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8 tsp. nutme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 saucepan, over medium heat, in not butter, cook spinach an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lt 10 minutes. Reduce heat to low, add remaining ingredients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ix well, do not boil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27.)  WALNUT SAUCE</w:t>
      </w:r>
    </w:p>
    <w:p>
      <w:pPr>
        <w:pStyle w:val="Normal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(1-1/2 cups)</w:t>
      </w:r>
    </w:p>
    <w:p>
      <w:pPr>
        <w:pStyle w:val="Normal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4 cup butt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cup walnuts coarsely chopp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2 cup milk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 tbsp. parsley, minc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tsp. sal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 skillet over medium heat, in hot butter lightly brow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alnuts, about 5 minutes. Stir in remaining ingredients, hea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28.)  SHRIMP MARINARA SAUCE</w:t>
      </w:r>
    </w:p>
    <w:p>
      <w:pPr>
        <w:pStyle w:val="Normal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(4 cups)</w:t>
      </w:r>
    </w:p>
    <w:p>
      <w:pPr>
        <w:pStyle w:val="Normal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tbsp. olive oi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garlic clove, minc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 15 oz. can tomato sauc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 6 oz. can tomato past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4 tsp. pepp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 tbsp. parsley, chopp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tbsp. suga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/4 tsp. sal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2 tsp. oregano leav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lb. frozen shrimp, shelled and devein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 skillet over medium heat, in hot oil lightly brown garlic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d tomato sauce and next six ingredients, heat to boil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duce heat to low, cover, simmer 10 minutes. Add frozen shrimp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d cook until shrimp are tender, about 8 minutes; sti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ccasionally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29.)  PESTO</w:t>
      </w:r>
    </w:p>
    <w:p>
      <w:pPr>
        <w:pStyle w:val="Normal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(1/2 cup)</w:t>
      </w:r>
    </w:p>
    <w:p>
      <w:pPr>
        <w:pStyle w:val="Normal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3 cup olive oi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4 cup parmesan chees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4 cup parsley, chopp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 tbsp. basi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tsp. sal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4 tsp. ground nutme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small garlic clov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arter garlic clove. In blender place all ingredients, a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edium speed mix well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30.)  MEAT SAUCE</w:t>
      </w:r>
    </w:p>
    <w:p>
      <w:pPr>
        <w:pStyle w:val="Normal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(4 cups)</w:t>
      </w:r>
    </w:p>
    <w:p>
      <w:pPr>
        <w:pStyle w:val="Normal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 tbsp. olive oi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lb. ground beef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medium onion, chopp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garlic clove, minc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 16 oz. can tomato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 12 oz. can tomato past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 tsp. suga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 tsp. oregano leav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-3/4 tsp. sal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4 tsp. cayenne pepp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bay leaf, crumbl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 5 qt. Dutch oven over medium heat, in hot oil cook groun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eef, onions, garlic until meat is well browned. Drain exces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at. Stir in tomatoes, their liquid and remaining ingredient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duce heat to low, partially cover and simmer 35 minutes o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ntil very thick, stirring occasionally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31.)  SPAGHETTI WITH HAM AND PEAS</w:t>
      </w:r>
    </w:p>
    <w:p>
      <w:pPr>
        <w:pStyle w:val="Normal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(4 servings)</w:t>
      </w:r>
    </w:p>
    <w:p>
      <w:pPr>
        <w:pStyle w:val="Normal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8 oz. package spaghett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4 cup butt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tbsp. flou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4 tsp. sal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4 tsp. cracked pepp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-1/2 cups half &amp; half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10 oz. package frozen peas, thaw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cup fontona chees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cup mozzarella chees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 4 oz. package sliced, cooked ha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epare spaghetti as label directs. Drain, keep warm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eanwhile, in 3 quart saucepan, over low heat, melt butter; sti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 flour, salt, pepper; gradually stir in half and half. Cook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irring, until thickened. Add peas (thawed) and shredd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eeses, stir in ham; hea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 large bowl, toss spaghetti and cheese mixture until spaghett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s well coated. Serve immediately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32.)  MEAT PIZZAS</w:t>
      </w:r>
    </w:p>
    <w:p>
      <w:pPr>
        <w:pStyle w:val="Normal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(4 servings)</w:t>
      </w:r>
    </w:p>
    <w:p>
      <w:pPr>
        <w:pStyle w:val="Normal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stale rol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4 cup warm wat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 onion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lb. ground beef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eg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lt and pepp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4 tsp. cayenne pepp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- 2  tsp. chili sauc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4 cup oi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 eggs, hard-cook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 tomato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2 stuffed green oliv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 slices chees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8 anchovy fillets (opt.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often roll in warm water, squeeze out water, crumble into smal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iece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eel and finely chop onions, mix with bread, beef, egg, salt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d pepper, cayenne and chili sauce. Divide into 4 portions an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orm into a patty. Fry patties in oil 3-4 minutes on each side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ntil crisp. Transfer to baking shee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hell and slice eggs. Slice tomatoes and olives. Cut cheese into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rips. Top each patty with mixture. Add anchovy fillet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optional) and chees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ake at 400 degrees 5 - 7 minutes, until cheese melt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33.)  VEAL CHOPS WITH AVOCADO</w:t>
      </w:r>
    </w:p>
    <w:p>
      <w:pPr>
        <w:pStyle w:val="Normal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(4 servings)</w:t>
      </w:r>
    </w:p>
    <w:p>
      <w:pPr>
        <w:pStyle w:val="Normal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 veal loin chops (3/4"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 tbsp. butt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4 lb. mushrooms, slic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4 cup minced onion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 tbsp. medium sherr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tsp. sal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sh hot pepp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small avocado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 tsp. cornstarch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2 cup heavy crea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tsp. fresh dil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eheat oven to 350 degrees. Slash fat on edge of chops. in 10"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killet, over medium heat, cook mushrooms and onions in ho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utter, about 5 minute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rrange chops in skillet. Add sherry, salt and hot pepper. Hea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boiling. Cover and bake 1 hour or until meat is tender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ut avocado in half; remove seed and skin. Slice and arrang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ver chops. Bake, uncovered, 10 minutes. Put chops on warm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t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lend cornstarch in and 1 tbsp. cream until smooth; sti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maining cream. Gradually stir into hot liquid in skillet an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ok over medium heat, stirring until thickened. Stir in chopp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ll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34.)  VEAL STEAKS WITH SPAGHETTI</w:t>
      </w:r>
    </w:p>
    <w:p>
      <w:pPr>
        <w:pStyle w:val="Normal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(4 servings)</w:t>
      </w:r>
    </w:p>
    <w:p>
      <w:pPr>
        <w:pStyle w:val="Normal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 veal shoulder arm steaks each 1" thick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 tbsp. all-purpose flou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 tbsp. olive oi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 8 oz. can stewed tomato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 6 oz. can tomato past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-1/2 tsp. sal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4 tsp. pepp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4 tsp. oregano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 8 oz. package spaghett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n waxed paper, coat veal steaks with flour. In 12" skillet ov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edium heat, in hot oil, cook meat until well browned on both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ide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d remaining ingredients except spaghetti; heat to boil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duce heat to low; cover and simmer 1 hour or until steaks ar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ork-tender, turn once. Serve over cooked spaghetti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35.)  WESTERN FRITTATA</w:t>
      </w:r>
    </w:p>
    <w:p>
      <w:pPr>
        <w:pStyle w:val="Normal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(4 servings)</w:t>
      </w:r>
    </w:p>
    <w:p>
      <w:pPr>
        <w:pStyle w:val="Normal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 tbsp. butt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 oz. Canadian baco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 medium onion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7 egg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2 cup Swiss chees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4 tsp. pepp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 10" skillet heat 2 tbsp. butter over medium heat. Add baco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liced and cut into 1/2" strips, cook 1 minute. Add slic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nions, cook 3 minutes, stirring frequently; remove from hea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 bowl beat eggs, grated cheese, pepper and bacon-onio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ixture. In skillet melt butter over medium heat. Add eg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ixture, reduce heat to medium-low, cook 10-15 minutes unti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ottom is set. Meanwhile, preheat broiler. Broil frittata unti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p is set and lightly browned, about 3 minute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36.)  PEPPERONI BITES</w:t>
      </w:r>
    </w:p>
    <w:p>
      <w:pPr>
        <w:pStyle w:val="Normal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( 60 )</w:t>
      </w:r>
    </w:p>
    <w:p>
      <w:pPr>
        <w:pStyle w:val="Normal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pouch dry cheddar cheese soup mix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-1/2 cups flou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 tsp. baking powd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4 cup shortenin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/4 cup pepperoni finely chopp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3 cup green pepper finely chopp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3 cup onion, chopp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/4 cup milk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eheat oven to 400 degrees. In medium bowl combine soup mix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lour, baking powder. Mix well, cutting in shortening unti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ixture is coarse. Add pepperoni, green pepper, onion and mil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ir with fork until soft dough forms, about 5 minutes. Drop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ugh by heaping teaspoonsfuls onto ungreased baking shee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aked 10-12 minutes until bites are golden brown. Serve warm a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nack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37.)  MOZZARELLA LOAF</w:t>
      </w:r>
    </w:p>
    <w:p>
      <w:pPr>
        <w:pStyle w:val="Normal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(6 servings)</w:t>
      </w:r>
    </w:p>
    <w:p>
      <w:pPr>
        <w:pStyle w:val="Normal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long loaf Italian Bread with sesame se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 16 oz. package mozzarella chees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2 cup salad oliv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-1/2 tsp. oregano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eheat oven to 400 degrees. Cut Italian loaf crosswise into 1"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lices. Cut cheese into 1/4" slices. Place cheese and oliv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etween bread slice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ake bread on cookie sheet for 15 minutes or until cheese i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elted. Sprinkle loaf with oregano. Serve immediately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38.)  PUFF PASTRY PIZZAS</w:t>
      </w:r>
    </w:p>
    <w:p>
      <w:pPr>
        <w:pStyle w:val="Normal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(4 servings)</w:t>
      </w:r>
    </w:p>
    <w:p>
      <w:pPr>
        <w:pStyle w:val="Normal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lb. frozen puff pastr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2 slices salam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4 cup chopped cooked ha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 onions, slic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 slices cheese, cub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 tomatoes, peel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tsp. paprik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tsp. pepp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/3 cup oi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 tbsp. parsle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w pastry. On a floured board, roll our thinly and use to lin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our 4" pie pans. On pastry arrange salami, ham, onion, cheese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d sliced tomatoes. Sprinkle with seasonings and over each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oon 3 tbsp. oil. Bake at 420 degrees for 20-25 minute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rinkle with chopped parsley and serve ho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39.)  VEAL TOAST</w:t>
      </w:r>
    </w:p>
    <w:p>
      <w:pPr>
        <w:pStyle w:val="Normal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(4 servings)</w:t>
      </w:r>
    </w:p>
    <w:p>
      <w:pPr>
        <w:pStyle w:val="Normal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 veal cutlets or scallop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uice of 1-1/2 lemon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tsp. sal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tsp. pepp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4 cup oi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 slices brea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4 cup mango chutne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 sliced tomato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 slices chees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 tsp. paprik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 tsp. parsle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und veal and sprinkle sides with lemon, salt and pepper. Fr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n each side for 4 minutes, in oil. Toast bread and sprinkl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th chutney. Place veal on bread and top with tomatoes, the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eese. Broil until cheese is melted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40.)  VEAL SCALLOP OPEN SANDWICH</w:t>
      </w:r>
    </w:p>
    <w:p>
      <w:pPr>
        <w:pStyle w:val="Normal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(4 servings)</w:t>
      </w:r>
    </w:p>
    <w:p>
      <w:pPr>
        <w:pStyle w:val="Normal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 tbsp. butt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 slices brea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heat lettuc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 small veal scallop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 tbsp. flou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4 cup oi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2 tsp. celery sal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 tomato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2 tsp. garlic sal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utter bread. Separate lettuce into leaves, wash and pat dry an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hred. Pound veal to flatten; coat with flour. Fry veal in oi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-3 minutes each side until lightly browned. Remove from pan;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eep warm. Halve tomatoes, place in pan cut sides down. Fry 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inutes, turn over, sprinkle with celery and garlic salt. Remov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rom heat. Place bread on four individual dishes. Place veal o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ach; add layer of lettuce; top with two tomato halves and serv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41.) MEDITERRANEAN FONDUE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lb. shelled shrimp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uice of 1 lemo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8 oz. Gruyere chees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 pints chicken stock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4 cup chopped dil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inch cayenne pepp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2 tsp. pepp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2 tsp. suga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 onion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rinkle shrimp with lemon juice and leave 10 minutes. Peel an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op onions. Grate cheese. Pour stock into metal fondue an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eat. Add grated cheese and stir over low heat until melted; do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t boil. Remove from heat, stir in onions, dill, cayenne, suga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d pepper. Bring pan to table and place on spirit burner. Drai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hrimp, pat dry. Spear on fondue forks, dip in to fondu for 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inute, then eat. Serve with slices of crusty Italian bread, ho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42.)  ITALIAN BREAD</w:t>
      </w:r>
    </w:p>
    <w:p>
      <w:pPr>
        <w:pStyle w:val="Normal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(2 loaves)</w:t>
      </w:r>
    </w:p>
    <w:p>
      <w:pPr>
        <w:pStyle w:val="Normal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tbsp. suga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 tsp. sal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 packages active dry yeas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rnmea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 cups all-purpose flou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tbsp. butt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at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lad oi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egg whit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 large bowl, combine sugar, salt, yeast and 2 cups flour. I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-quart saucepan over low heat, heat butter and 1-3/4 cups wat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ntil very warm (butter doesn't need to melt)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th mixer at low speed, gradually beat liquid into dr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gredients until just blended. Increase speed to medium, beat 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inute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eat in 1/2 cup flour to make thick batter. Continue beatin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ixture at medium for 2 minutes. Scrape bowl often with spatula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th wooden spoon, stir in enough additional flour (about 1-3/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ups) to make a soft dough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urn dough onto floured surface, knead until smooth and elastic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bout 10 minutes, adding flour while knead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ut dough in half, cover pieces with bowl. Let dough rest 2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inutes for easier sha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rease large cookie sheet; sprinkle with cornmeal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n floured surface with floured rolling pin, roll each half into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5" by 10" rectangle. From 15" side, tightly roll dough, pinch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am to seal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ce loaves, seam side down, on cookie sheet and taper end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rush loaves with oil; cover loosely with plastic wrap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frigerate 2 - 24 hour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eheat oven to 425 degrees. Remove loaves from fridge, uncover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t stand 10 minutes. cut 3 or 4 diagonal slashes on top of each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oaf. Bake 20 minute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 small bowl with fork, beat egg white with 1 tbsp. water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move loaves from oven, brush with egg, return to oven, bake 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inute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0T11:49:00Z</dcterms:created>
  <dc:creator>chandler</dc:creator>
  <dc:description/>
  <dc:language>en-US</dc:language>
  <cp:lastModifiedBy>chandler</cp:lastModifiedBy>
  <dcterms:modified xsi:type="dcterms:W3CDTF">2005-04-10T11:49:00Z</dcterms:modified>
  <cp:revision>2</cp:revision>
  <dc:subject/>
  <dc:title>42 ITALIAN RECIPES</dc:title>
</cp:coreProperties>
</file>