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OT BEER, SPRUCE BEER, GINGER SO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OT BE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gallon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1/2 cups molass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sp. dry ye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ounce each of hops, dried burdock, yellow dock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arsaparilla, dandelion, sassafras and  spikenard roo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h the herbs and bruise them thoroughly with a potato mas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pastry blender.  Cover with the water, bring to a boil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mer for 20 minutes over low heat.  Strain into a large croc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 the molasses and cool to lukewar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the mixture is lukewarm, add 1 teaspoon dry yeast and sti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 the crock with a cloth and put it in a warm, draft-f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 70-80 degrees F.  After 2 hours, pour into clean bottl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within 1/2 inch of the tops.  Cap with capper and metal cap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not corks.  Place the capped bottles on their sides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m and draft-free spot (70-80 degrees F) for 5 days, then 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right in a cool place.  The root beer will be ready to drin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10 days, but will keep for the whole summ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RUCE BE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gallons of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8 pound of hop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cup of dried, bruised ginger ro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pound of the outer twigs of spruce fi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quarts of molass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2 yeast cake dissolved in 1/2 cup of warm water or 1/2 c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f liquid homemade yea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 large kettle combine the water, hops, ginger root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ruce fir twigs.  Boil together until all the hops sink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tom of the kettle. Strain into a large crock and stir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asses.  After this has cooled add the yeast.  Cover and le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et for 48 hours.  Then bottle, cap and leave in a warm p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70-75 degrees F) for 5 days.  It will now be ready to drink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e upright in a cool pla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NGER SO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gallons of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ounces of ginger root, thinly sliced and bruised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the back of a knif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cups of light raw sug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/4 cup lemon jui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ablespoon cream of tart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cup liquid homemade yeast or 1 yeast cake dissolved in a cu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f warm wa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bine in a large pot the ginger, sugar, lemon juice, cream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rtar, yeast and water.  Let the mixture stand in a warm pl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24 hours.  Line a funnel with cheesecloth and stra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quid into two clean gallon jugs.  Cover them tightly and l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m stand overnight.  Chill well before drinking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3:34:00Z</dcterms:created>
  <dc:creator>chandler</dc:creator>
  <dc:description/>
  <cp:keywords/>
  <dc:language>en-US</dc:language>
  <cp:lastModifiedBy>chandler</cp:lastModifiedBy>
  <dcterms:modified xsi:type="dcterms:W3CDTF">2005-04-13T03:34:00Z</dcterms:modified>
  <cp:revision>2</cp:revision>
  <dc:subject/>
  <dc:title>ROOT BEER, SPRUCE BEER, GINGER SODA</dc:title>
</cp:coreProperties>
</file>