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'mama pig' was digitized using the Singer EU software.  I was disappointed to see that the lettering stitched out in a "less than desirable" manner.  As an experiment, I converted the design to .xxx and stitched out on my Singer XL 1000---the lettering was perfect.  While the image file shows the lettering in black, I inserted a color change, so you don't have to stitch the lettering--just stop after 'black' if you'd like.  Sorry about that, but I wanted to include th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 Se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 Zigns . . 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.mediaone.net/~jdeta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