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restling - only with weapons - that's ARENA. 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 is a combat simulator, basically. It requires players and hum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ENA into a real game, but it's a lot of fun if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can be almost anywhere, I prefer a near-future or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ere (this is the only important thing!) gladiator figh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Modern time settings have the advantage of televis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technology, which is vitally important for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 depend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one Gladiator (or his manager or whatever)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is the fighting itself. This is done with the ARENA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Gladiator data files as input and simulates their figh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harge of the daily maintenance and other stuff, but more of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ghts have to come from somewhere and that is part two. Par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art. Via e-mail, echomail on FiDOnet or newsgroup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 players have to communicate. As in the WWF and other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they insult each other, claim to be heroes and of cours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, and - very important - challenge each other to figh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adiators have agreed upon a fight, the GameMaster aka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ARENA program and then publishes its output. Sometime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send a Gladiator a private mail, as Gladiator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 with experience and buy new equipment with gold won 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tails of the game are in the hand of the GameMast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ghts himself, introduce titles or tournaments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care how the fight wa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lso heal with time, not automatically. ARENA runs maintenan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where all fighters regain Wounds and Fatigue. Most Gladiat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ve a fight every day, or not even every other one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round 2 fights per week per Gladiator, but if some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, it could well happen that he'd better stay out of the are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Gladiators CAN die in this game. It should happen seldo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possible. The program doesn't kill (erase their data files)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 really recommend that anyone with less than 0 W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ad. Gladiators with 0 Wounds should be considered ver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taken out for two weeks or even more, and also get one 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decreased. As usual, this is in the hands of the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do if you want to play the game and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 there's no fixed rules for this, as the ARENA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attributes are within the allow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follows is the recommended procedure for character cre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 decides to use something different - he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5 points to distribute among your attributes. There are 8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though they work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    How well you can fight, actually. Import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   How tough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How strong you are. Stronger Gladiators inflict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weapons require a certa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 Agility, tactical fighting, dodging etc. Does NOT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your enemy, but may help to avoid getting h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ery important for team-fights, especially tag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      How fast you fold. Sometimes, it may be the bette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, so high Willpower isn't always in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. That's why it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 How much real, bleeding wounds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        How much pain, blows and extertion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Needed to bu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NOT a simple number in this game, therefore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it. Instead, all Gladiators start with the same abiliti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your Weaponskill outright for two points (sic!) p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Strength and Tactics range between 5 and 18 and cos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.e. Endurance-12, Strength-10 and Tactics-7 will cost 29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hould be considered "average" in this attributes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Gladiators should be above-average, as Wrestlers or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 fighters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ranges from 5 to 15, too. Actually, up to 18 as wel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oose values above 15 for a starting character. Willpower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a value. Remember that high values may cause your Gladi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isks too high for him, while low values may cause him to giv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On the other hand, with a high value he may win a fight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ounds, or with a low value he may be smart enough to surrende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ch that might have turned into a slaughter otherwise.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"style" you want your Gladiator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ounds is a little complicated. You have 15 Wounds automa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at with points. The first additional wound costs 1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MORE, then three more and so on. Therefore, a total of 18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1+2+3 = 6 points. Maximum is 20 Wounds which would co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+3+4+5 =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slightly depends on your Endurance. You will have a Fatigue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alf your Endurance (rounded up), plus two per point spen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Endurance and spend 4 points on Fatigue, you w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+ 10/2 + 4*2 = 25+5+8 = 38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ld. You start with 250 gold on hand. Each point spend 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 earns you an additional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quite simple once you got into it, but in case you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there is a JavaScript page on the Mystic ARENA homepage (se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) that handles Gladiat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, please refer to the extra EQUIPMENT.DOC file.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are listed therein, together with the few rules that restri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 there is. This is the mechanics part, but there's an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nd communications part. Once you've got the attributes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your Gladiator, then write down some more words about him.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, what his fighting style is like, his colours, music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atmosphere. View some wrestling-shows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some personal touch into the fights, every Gladiator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one defensive "special move". Much like the "finishing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estlers, this is the personal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will not happen very often, but most of the tim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ble influence o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Gladiator, you should think of a name for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and send them in to the GameMaster. Thes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as they are your "personal symbol". Both names can b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Choose something that fits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hoose your Fighting Style. There are thre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Style for no cost, however I recommend that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often (hey, it's your STYLE after all!) and as Commission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you go from one extreme to the other, i.e. if you're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t to switch to Normal, but not to Defensive, at least not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robably only after a couple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already mentioned the three Styles, here'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This is what most of you should try first. This is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was fighting like before I invented Style (in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, together with Dr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      "Let's be car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ght more carefully but don't attack that g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 Technically speaking, you get +1 on parrie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ttacks, so there's no overall gain or los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way less injured. You might also win just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exhaust himself in wild attacks on you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     "Smash 'em! Only wimps p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at says it. Technically, it's +1 on attack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arries, so same thing, no overall gain.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blast your enemy away with your ferocious attac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at you have to get your attacks in, first of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a good parry to get a chance to strik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ne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echnically, there's no overall gain with either Style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n-Factor, this DOES have some noticable influence on you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Style to fit to the kind of Gladiator you want to ha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or special fights as a strategical means, like be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gainst that guy with the Battle Axe may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Gladiator is finished, you will be introduced in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Master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ENA is mostly writing RolePlays. RolePlays are all the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and stuff that create the atmosphere that makes the differen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a real ARENA fight and simply two guys hacking at each othe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wrestling-show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make the impression from this rules, the RolePlay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game is actually all about. The fights are just kind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should really put your effort into the RoleP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ll just about who created the best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who can't resist trying to actually WIN their fight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that fighters are getting a Ratio for their performanc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is calculated is one of the big miracles of Arena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now that your old performances don't count as m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nes. So to stay on top, you have to keep winning. Each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r performances are reevaluated. You can also se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. Behind the figures Victories or Losses, that show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re are two figures in brackets. The first one is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ctories or Losses have happened this month, the second on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ppened last month. Anything older than that is not forgotte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rating is not that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and Norm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to a fight is via a challenge. The RolePlays sh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opportunities for challenges. Once both particip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y will fight, the GM schedules the fight and exc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program, publishing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influence in the fight itself. It is fully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but it DOES take into account every attribute of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few options. More precisely,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is what the fight is when nothing else is agreed up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me to an end once one Gladiator surrenders,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Blood      For the chickens, or for settling a matter formally,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duell. Fight will be over once the first W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used. Still this CAN hurt a lot if your enemy w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tle Axe and you don't happen to have a goo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Blood fights are rewarded with less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not as high as in a normal fight.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round 25%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hould add, that the fans usually don't like First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uch, it's just no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A normal fight with a little twist to it: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uch blood on the floor, surrende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couple of (a total of five) wounds ar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again available to both opponent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ounded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urrender     For the real grudges. NoSurrender simply means what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not an option. Fight till you drop.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cause of K.O. - and btw: There will be no "sim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O.s - this is a me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considerably higher, NoSurrender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 you between 10% and 20% more XPs than normal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so tend to have the crowd get exci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         This fight has a set time limit, mostly somewher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ur minutes, but it can be anything.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can score a regular victory in this time,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er as if it were a normal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ime runs out, however, a jury will rate both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and the one with the high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-on-One fights will (and should) form the main part of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here exists the opportunity for team fights. All of thes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ead of the usual two Gladiators fighting it out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different types of these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Team        Every team gets assigned one "corner" (actuall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ions are round in shape, but it's still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corner, a touch-sensitive pole is errected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uring the fight not at least one person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e, you have lost. Hasn't happened in the last yea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good measure agains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at means is, that there will always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iator from each team actually fighting, bu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switch with your partner if you ge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- if you get the opportunity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ed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-Tag      Basically the Tag-Team equivalent to NoSurrender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re be no surrendering in this kind of f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 over once you finished off one of the oppos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have to make them BOTH going down to 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once one Gladiator is K.O.ed or kill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an leave the pole and charge on in, and if he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trick and beat both enemies, his team has w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wo guys will, off course, still have to tag et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two guys slashing away at one, the lone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disadvantage of not being able to tag anymore (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ne left to tag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             Tag team fight where a team tags against a lo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Royal   Total Mayhem in the pit where everyone thirsts for b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erformance of both (or all four) Gladiators, the f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excited or they may become bored. They may even leave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lly fighting like their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feedback of this, so your fight itsel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on how the fans like it (or not), as you are far too bus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p thing your enemy wields aways from your precious bo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called Fan-Factor in your status report.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alue called Faction and I'll talk more about Factions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verall performance during each fight, your Fa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r decrease. Bad fights decrease it, good on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lePlays may (and should!) also affect your Fan-Fac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ommissioner. This is especially important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indifference with th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am fights (Team or Tag), it is also important if you and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 of the same Faction or not. Fighting alonside the enem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thing to push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nhance competition, not to say enmity, amongst the Gladia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a Fan-Factor, but also a number of different F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bies belong to no Faction initially, or rather to a Fa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bies". Once you have decided on where you are standing an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ans, you have to choose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ssioner may change this, but as a default, the following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rogram. Please note that ALL Factions are enem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and Good Inc. - both believe that the other is doing i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      The Good Guys are just that. They are Fighter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for the light. They don't usually use drug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, only if justice requires it. They'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earth and normal, just like the "good guy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vorite wrestling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oys        The opposite. The Bad Boys are cheating and getting dr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 if the opponent gets hurt and generally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, though not all may show it. They're the "bad boy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restling shows. Bad, bu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        These are the guys who either don't care for good or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stay out of that war consciously. It may b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ed by money or fame or just don't want to hav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to do with that who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rs          Loners may be anything, good, evil, neutral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one's side except their own. The legendary Elr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very good example of an evil Loner. He might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rue Evil (see below) - we will never know, F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invented in his fight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nc.       Now these guys are not only good, the OWN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Inc. is bigger than life, much less pragmati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Good Guy and these guys have sold their sou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 against all evil. They usually wear white clot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t in the arena, some of them participate in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ti-drug activities. Off course, they w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gs in combat or make illeg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t it short: They're the extremist fanatics of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Evil       The counterpart. True Evil starts where the Bad Guy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ts with the Devil, bodies tattooed with evil symbo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ing an enemies surrender (the worst foul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!) and other things are the mark of a Tru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. They usually spend half their time out of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hort: The extremist fanatic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Gladiators will (and should) belong to one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. Especially Good Inc. and True Evil are really EXTREM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Factions, but doing so will reduce your Fan-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do i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each fight, both Gladiators will regain 10 Fatigu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due to first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will have to wait to heal. The AREN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day in maintenance mode by your GameMaster and will he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one or two Wounds for every Gladiator. As long as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you will heal two Wounds. Once you are very close to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(so close that you'd be fit the next day), you will heal onl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 does mean that if you just went to the brink of death with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your 18 wounds (or something like that), you'll be out for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Which is still only thanks to modern (or near-future) medicin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val setting, the GM should only run maintenance every 2 day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about nasty Wounds that you should know: Critical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injuries that you may take. A Critical not only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(it will still be there for a few days after all your norm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led), it will also reduce a random attribute of your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! (2 if the dice comes up with Fati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as you cannot avoid criticals in the long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where a Gladiator has to retire. This is a wanted proc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orried about it, if you are a bit careful,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before you take criticals faster than you can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th experience - and after that time you're probab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lleng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 will earn you XPs or eXperience Points. How much you ge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won and lost and if your enemy was more or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nd by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llected a certain amount of experience (every few figh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) you will receive a note from the GameMaster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ighting skills have increased, or it will be mentio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ht, where the XP rewar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resented by two increases to your attributes. Weapon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reased, plus you may choose one other attribute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. You may increase Endurance, Strength, Tactics, Wounds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may be changed by +/- 1 for no charge, if you want to. Your G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option to change your Willpower inbetween, lik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vastating fight or something. Willpower is always fre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be allowed to change it too much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 purposes, attributes are divided into thre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only Fatigue and 1 increase will grant you +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Fatigue may never exce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tegory features everything else, i.e. Strength, Endurance,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kill and Wounds. Here you will have to collect 2 Increas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osted by 1. The attributes can not exceed 20, WeaponSkill i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en and will see in more detail below, rat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tegory includes Wounds. As long as you have less than 20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 costs 2 Increases as all other attributes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is 3 Increases. That means, if you have 19 Wounds, you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creases to raise it to 20. You have to collect 3 more to bring it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can rise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understood this, back to the Weaponskill.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are different as Weaponskill is not rated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choose between different types of increase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isk     This reduces your risk of fumbles, bu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your figh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eady      If you choose this increase, you will not get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will make less bad and weak attacks,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for medium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s       With this, you don't work on your weak spo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make more good manoevres. So be sure to have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base to build from before you tackle too much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   For the pros. Fancy tricks, fantastic attacks and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CAN make the difference in a fight. But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 solid base to build on, it's a game of ch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igh risk. Better get a little train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 first. One fancy move won't save your day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mbling around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by your GameMaster if you cannot choose a cert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. This does NOT mean that you are at your limit there,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 haven't sufficient foundation to build up from. If 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rn New Moves, and instead you decide on a Get Steady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learn New Moves with your nex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nally, I will also tell you how your Weaponskill is us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the numbers on your character statu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divided into five categories that show your chances f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) fumbles, weak actions, medium actions, good action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or brilliant actions, whatever you want to call th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alues for every Gladiator (except if you used your 55 P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the start 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</w:t>
        <w:tab/>
        <w:tab/>
        <w:t>15%</w:t>
        <w:tab/>
        <w:t>40%</w:t>
        <w:tab/>
        <w:t>30%</w:t>
        <w:tab/>
        <w:t>10%</w:t>
        <w:tab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become clearer why sometimes you cannot take certain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you can never get below 5%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Remember, there are TWO increases - one on WeaponSkil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oosen from the other attributes. Your GameMas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arn money with increases, especially if he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old, rewards etc. in his league. One increase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seem to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n enemy or you just want to earn yourself some experienc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Beasts. Beasts are easy to defeat, so don't expect to ear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ith these kinds of fights. You will, however, earn som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look into the BEASTS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issioner opts to use this feature, he will run the progr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o create random events.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              You are asked for a special interview. It is _yo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ty as the player to write this interview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, it will earn you 10 Gold (15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, including #1 Contender) and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done manually by your Commissio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ave written the Interview, so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         One TV-station features a Special abou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a summary of your greatest fight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 about your histor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creases your 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onsor             You have found a new Sponsor. This gain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, but decreases your Fan-Facto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ant to see blood, not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y) Good Training    Gives you a little experienc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               Some Accident has happened to you. Thi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2 Wounds, unless you already have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currently, so you cannot be kill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ccident        Same as Accident, but costs 4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rom A Fan      A fan sends you 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ffect besides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Merchandise You make some profit from selling T-Shirts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with your name on it. Gains you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than a New Sponsor would,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andom events are not run regularily in most leagu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them, because they make the game a bit more interesti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dvantages. If your Commissioner doesn't run random even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y and/or remind hi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very end - Specials. These are *RARE*. Most prob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one. They are reserved for people who do a real great f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an old pro, you don't have to be experienced -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is that you do a fight that will be remembered. Also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missioner can do to give or take away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meant to grant you a small, but permanent, advantag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        Player knows a very good doc. Critical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ed (one per day) once he has healed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:     Player has learned to relax very good. +5 Fatigu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        Player has a friend who is a dealer. Most drugs (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riable price) are 5 Gold cheaper, but never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Will:       The player is not shocked by injury and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ats and his Willpower will not suffer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   A permanent sponsor, not a one-time guy like the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. +10 Gold at every 1st of a month, more if one win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nning (because there is more Gold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or:         A Mentor who trains with the player. +10 XP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+:</w:t>
        <w:tab/>
        <w:t>A 'magical' or very good Armour. It ha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and weighs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+:</w:t>
        <w:tab/>
        <w:t>A 'magical' or very good Weapon. It is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d, so you can handle it better, and it is al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(Armour and Weapon) are valid even if the Gladiator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ter. They are really just very small advantages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rdl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hat your Commissioner has Specials disabled. Ask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xus Note: with my settings it isn't uncommon for the whole league running for 1-5 gladiators get these specials.  Not all commishes lower the b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of suggestions e-mail me at sfactor@epi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