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rd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son One - Chapt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air date: September 19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plete transcript) - [Final ver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**NOTE: The credits listed have been completed thanks to Paul Manso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These transcripts were made from personal video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ows and are presented for Fair Use only to Murder One fan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haracters and the scripts are the properties of Steven Boch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s, Charles H. Eglee, Channing Gibson, ABC televi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spective authors. No copyright infringement is intended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 by the distribution of this document. It is solely me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tainment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scene: the main lobby of the courthouse. Attorneys milling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 Dochnovich is waiting for Ted Hoffman to ar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Where is h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: "I took him back to my place, put him to bed at ten, watc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until eleven and then went to bed myself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"Then you woke up this morning and he was gon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: "Sorr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This pun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: "Will you ask for a continuanc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And hope the judge is in a good moo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: "There was a murder in Hollywood last night you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Why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: "Fifteen-year-old blond named Jessica Costello. Richard Cros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represent her older sister on a solicitation charge a couple of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We beat it on entrapment. How do we know the sister got murdere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: "The cleaning lady found her. Naked, tied up, strangled. Dru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pla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ans scream out `Neil' as a swarm of press enters with Neil Ave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l: "First, you people have us married because we went for pizza and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upposed to be upset because she dates her cameraman? Get that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face." Shoves away the camera stuck in his 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r #1: "Any chance of a reconciliatio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l: "She's a friend, okay and a terrific actress. Find some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ie about, guys." Ted grabs him by the arm and leads him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Come with 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l: "Teddy! Uh, excuse me, guys. I gotta talk to my Doberman." 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s him into a stair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, to Chris: "I'm gonna need a minute." Chris stands outside, b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 to the press. To Neil, "Where the hell have you bee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l: "Uh, the gym. Look, you wanna go to Miami this afternoon?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call." Takes out a cell phone and begins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Are you high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l: "Ted, I'm fin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Listen to me, Neil. I worked my ass off getting you this deal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till have to sell it to the judge. She doesn't buy, she doesn't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you are going to jai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l: "Hey, Ted. That's not gonna happ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You know frankly I don't care if it happens or not.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mases in a blue jumpsuit might do you good." Getting Neil's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ast, he puts the cell phone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l: "Teddy, watch this." Prepare himself for his `performance'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udge. "Your honor, I'm embarrassed and sorry for this whole incide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is faking tears while Ted looks on in disg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Let's g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urt, Judge Beth Bornstein presi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ge: "I want to get a clear mental picture of this, Mr. Avedon.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el Air Hotel for a wedd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l: "Yes." Bends down to the microphone. "Yes, your honor, my manager'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ge: "And you decide to feed one of the hotel swans a canape of gravl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pe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l: "I guess that's right, your hon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ge: "The swan bites you. You wade into the pond and break its ne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are hands." There are some giggles and chuckles from the onloo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urt. "At which point a security guard tries to restrain you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ch him in the face. Have I misstated anywher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l: "Your honor, I'm embarrassed and sorry for this whole incide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Uh, Mr. Avedon and the security guard, Mr. Velasquez, have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ivil settlement. As your honor is also aware, we've had discu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eople concerning a plea agreement. At this time Mr. Aved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ing to enter a no contest plea to the included misdemeanor char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elty to animal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ge: "Mr. Hoffman, given the Defendant's history of destruc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sponsible behavior as documented in the probation report, i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elling reason why I should accept his plea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Judge, as he has in court, Mr. Avedon has expressed his rem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pologies as well as making as making restitution to both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asquez and to the management of the hote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ge: "I'm sure that's a great consolation to the swa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Subsequently he has, uh, completed a drug and alcohol rehabil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unseling program under the supervision of Dr. Graham Le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which has been submitted to the court. In l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lient's willingness to plea to the lesser charge, the Peop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s will not be served by engaging him in a protracted and c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which given Mr. Avedon's celebrity might result in an acquit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a hung jur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l whispers to Chris: "A hung jury would probably be a turn-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roa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ge overhears him: "What did you say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l, grabbing the microphone: "Your honor, I asked my lawyer a ques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 grabs the microphone away from him: "Eh, your honor, may I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nch." She nods. "Your honor, I apologize on behalf of my cli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erceived rudeness to either these proceedings or to you pers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ourt can find its way to show compassion and understanding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confident (he turns to glare at Neil) Mr. Avedon will have le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ry valuable lesson that hopefully will inspire him to at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urity which has eluded him thus fa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ge to Ted, covering her microphone with her hand: "Don't you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yourself sick?" The court stenographer stares at the judge fo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 smirking: "Sometimes, your hon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ea accepted, they leave the courtroom, once again surroun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. They shout questions at Neil but Ted rushes him past them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room with Chris again blocking the ent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'm through cleaning up after you, you ungrateful little j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fir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l: "Hey, man, Miami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 don't want to go to Miami with you. I don't want to go to Oxn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. The next time you trash your hotel room or you punc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grapher or you push some girl out of your car on Sunset,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, you call somebody else." Ted opens the door and leaves Neil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ace the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usic and main titles rol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iel Benzali as Theodore Hof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y McCormack as Justine Apple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Hayden as Christopher Dochnov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e Phillips as Lisa Gilles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C. MacKenzie as Arnold Spiv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ley Tucci as Richard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lan Baker as Detective Arthur Pol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essa Williams as Lila Mar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Fleck as Louis Heinsbe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vin Tighe as David Bla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bara Bosson as Miriam Gr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icia Clarkson as Annie Hof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son Gedrick as Neil Ave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by Steven Bochco &amp; Charles H. Eglee &amp; Channing Gib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ve Producer: Steven Boch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pisode credits rol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st star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a Murphy as Francesca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gory Itzin as DA Roger Ga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bie Phillips as Julie Cost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da Carlson as Judge Beth Born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a Pagan as Reporter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y Yasutake as Reporter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ry Williams as Detective Cl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 of Photography: Aaron E. Schn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Designer: Paul 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 by Andrew Doer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by Mike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ing by Junie Lowry Johnson, C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ve Consultant: David Mil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r: Marc Buck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vising Producer: Joe Ann Fo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ve Producer: Charles H. Eg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lay by Charles H. Eglee &amp; Channing Gibson and Steven Bochco &amp; Dav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y by Steven Bochco &amp; Charles H. Eglee &amp; Channing Gib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ed by Charles H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 returns to the f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Morning, Lil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la: "Good morning, Mr. Hoffma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ngart, angry: "Excuse me, 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Bill. Sorry I'm lat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ngart: "Maybe I don't have four hundred million bucks but I don'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an hour and then getting bumped by Richard Cros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Bill, give me two minutes, I'll find out what's going on, okay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ngart: "Sure. I'll send out for lunc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is: "How did we do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He got off. Send a registered letter and copy his agents, `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 as of this date, you are terminated as a client and our 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 longer represent you on this or any subsequent matter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, as for the terms and conditions of your plea arrangement, 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Get them from Dochnovich.' Why is Bill Weingart talking about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ed for Richard Cros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is: "Cross is in your office. He just showed up. I thought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ee him right away." Ted goes to his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Hello, Tedd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Hello, Richar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Thanks for seeing 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What's the problem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There was a murder in Hollywood last night. Fifteen-year-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Yeah. I heard a little bit about 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Yeah, I own the apartment building that she died i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Anything els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I have a relationship with her older sister, Julie Costell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Whom you had me represent a couple of years bac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Y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Do you know anything about what happened to the younger siste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I don't. She'd been staying with Julie for about a month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d a couple of casual conversatio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Where's Julie now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She's on a modeling assignment in Costa Rica. I got in touc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early this morning. I sent down my plane to bring her bac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Does your wife know about Juli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Francesca has, uh, she has a general sense of things." Laug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ut I have apprised her of the current situation, that I 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. I would be relieved and grateful if you would represen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, Teddy. Police have been calling my office all morn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Have you spoken to them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No. I suppose I'll have to sooner or later because I 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Who called you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Detective Polson. He asked me to go down the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Richard, if I had any reason to think your interests or the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become adversarial, I wouldn't let you g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No. It shouldn't become adversarial." Ted buzzes Lou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Loui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is: "Ye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Get me, uh, Arthur Polson, Robbery/Homicid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Do you know him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 smiles: "Oh y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police station, Polson leads Cross and Ted into an interro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Really appreciate you coming down here, Mr. Cros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I'm happy to cooperat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I wanna say my wife and daughter go to the Philharmonic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Have a seat. I know you're the main supporter of tha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I'm glad they enjoy 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How is it Mr. Cross can help you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We'd like any background you can give us in conne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omicide at your building at North Havenhurs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What kind of backgroun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In connection with the ownership. That is your building,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rrec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It's owned by a company that I contro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Would that give you occasion to be in the building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Not particularl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Because several tenants have mentioned seeing you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. Do you have any friends in that building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Detective, I have a relationship with the older sis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l who was kill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I see." Takes out his notepad to make som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We've been involved with each other for almost two years now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And this involvement would be of an intimate natur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Come on, Pols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Well, we all understand roman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How else can Mr. Cross help you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, reading from his notepad: "So this Julie Costello, the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r, do you have any idea where we could reach he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She's out of the country. She'll be back tomorrow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She's a model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Y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And you've been in touch with her since the homicid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Yes, I told her what happened, what little I knew, and, uh,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she'll be contacting you as soon as she retur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She will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Y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That's good. So, this girl who was killed, Jessica,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did you have with he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Not much. She'd been visiting Julie for about six weeks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have had four or five casual conversations with h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So, this girl didn't look to you for guidance or any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?" Cross shakes his head no. "You've no idea who might have done thi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N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No idea why it might have happene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N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Have you been in the building recently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Not for several day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I just wanna say again we appreciate your cooperation, Mr. 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you're a busy man but if anything comes to mind please we, w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use the help. Here's my card." Passes a card across the t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. "If you think of anything, just give me a call." Ted t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and tosses it back towards Pol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Detective, if you have any further need for my client, contact 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Why, certainly counselor." Ted and Cross rise to leave.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and Polson reach for the doorknob at the same time. Both re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oss waits for Polson to open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Thank you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I got a good feeling for you on this one, Hoffman. Your gu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up to his hips. You get to soak him plent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f he's in it, he's lucky you caught the cas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Kiss my ass, pal." As Ted walks past him out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short scene: the elevator ride down with Ted and 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Well. That seemed to go fin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Uh-hu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, the eager press shouting questions at Ted and 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Hold it, hold it, hold it. Richard Cross has met with po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tors as a courtesy. He is not a suspect. He is cooperating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LAPD to help solve this murder. Mr. Cross is acquain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im's family and would like to express his heart-felt sympathy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nseless tragedy. Thanks guys." The press resumes the shou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questions as Cross covers his face from the cam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at the firm, Ted makes his way to his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is handing Ted some messages: "Your calls. The one from Sidney Wellm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gent and Dave Blalock is in your offi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Everyone in the conference room in ten minutes." Delivery ma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ift-wrapped basket of fruit. "What's thi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is: "From Gary Blondo at Majestic, for keeping Neil Avedon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i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They're sweet. Take it home if you wa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is: "I think no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Hey, Dav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lock: "I always hope those news copters will crash into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at make me a bad perso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Are they over that dead girl's building in Hollywoo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lock: "Probably. How come Polson's sniffing around Richard Cros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He owns that building. He's been having an affair with the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l's sis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lock: "Polson like him for the murde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He breathed scampi in my ear about how Cross is in it up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lock: "Maybe that's Polson busting your chops for making him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 donkey at the Anselmo t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f they've got anything it'd be too early to be from the autops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lock: "Well let me call around, see what I can find ou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Yeah. Look at the mistress too. We beat a prostitution beef fo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years ag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lock: "You wouldn't think she'd be going out the back door on a 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Richard Cross. Course maybe that's not on her job description,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ing to be bright." Ted smiles and Blalock le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erenc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a: "How come Belchimer recused himself from Molina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ne: "Prosecution found out one of his clerks brought harass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s against hi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: "Julie Costello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nold: "Julie Costello. It doesn't ring a bell. I probably haven't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paperwor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: "But you couldn't have missed her though. Great ass. Killer boob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ne: "They're fak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: "You're jealous." Justine thrusts forward her own and laug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ne: "She works out at my gy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Busy day, folks. For the record, we no longer represent Neil Ave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no call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: "I just closed out the file and sent the final bill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manag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Lisa, what's the story with Sidney Wellma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a: "His daughter shoplifted a raincoat at Nordstro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A raincoa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a: "It was raining. I have a call in to Jack Ryan at the cit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orney's offi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Who took Bill Weingart for me this morning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ne: "I practiced my posture for him." Again thrusts her breast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 Chris. "He'll be all right." Arnold laug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Arnold, how's it going on Schaffe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nold: "Motions to suppress luggage search are almost don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: "It better work. They found three kilos in his underpant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nold: "Case law's with us. They didn't have a warrant and the 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fit the courier profi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ne: "Ted, are you going to tell us about Richard Cross or d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beg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t's more sizzle than stea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: "Plenty of sizzle though. You got your naked fifteen-year-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im. You got your presence of drugs. Your rumors of sexual depra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r gorgeous older sister and former alleged prostitute li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antically to the rich, powerful and married, Richard Cros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all just be sizz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The press'll beat it to death for three days and move on.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? We're out of he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nold: "Ted, Ted?" Following Ted out to re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Yea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nold: "Um, not to be contrary but I get the feeling there's more to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Richard Cross situa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Well, I'm not expecting it thoug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nold: "Okay, point being if there should be further developments,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like you to consider me for the second chair, okay. Because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more than earned my sho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As I say, Arnold, I'd be surprised if any more were to come of 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hen Cross arrives. "Excuse me, Arnol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nold: "Oh well, yeah, life's full of surprises, isn't it? Mr. Cros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extends his hand to 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Richar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I just got another phone call from Detective Polson. Sai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to ask me a few more questio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We're not going back down the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I told him to meet me here." Ted and Cross go to his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ne has been listening to the entire exchange, off to on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 and another detective arrive at the f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d's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Real fast, detectiv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We need to firm up a couple of things you told us in your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to that building. When was that agai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Julie left Sunday, it would have been Saturda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You sure on the day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He answered you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Do you know a Paul McGalion, Mr. Cros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No, I don'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He manages your build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Oh, well a real estate company oversees the property. They 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peop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Your garage has a security camera in it and when we open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rning the tape was missing." He removes a videotape from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ket. "Little while ago the manager admitted he lifted it." Wa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o Ted's vcr. "Can I put this in?" The other detective is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We don't need visual aids. What'd ya go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We got one of these. (Indicating the vcr.) Not as expensiv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plays the tape. "This was taken last night in the parking gar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uilding." The tape shows Cross walking past the video camera.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e on the tape: 02.36.AM -- 09.21.95. Polson freezes the frame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s the tape. "The manager was going to blackmail you with thi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s Mr. Cross under arres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What were you doing in that building, Mr. Cros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That's it. If you're not arresting him, you're through he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If you can make us understand this tape, Mr. Cross, now'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do 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Not a word, Richar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Mr. Hoffman's my attorney and I'm going to follow his advi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There's the door. Use 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, as he and the other detective are leaving: "A lawyer always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think it's us against you, Mr. Cross. Doesn't have to be that wa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le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'm not your confessor and I'm not your judge. But if you with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s I need to deal with as your lawyer I'm not going to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Facts are I was in that apartment for less than a minute and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ead when I walked i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Why were you there if your girlfriend was out of tow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When Julie went out of town she asked me if she'd give Jess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phone number and I said of course. Jessica called me last night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 phone, very frightened, and asked me to come over to the apartme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Why was she frightene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She wouldn't say. I got there about forty-five minute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walked in, she was dea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Where were you when she calle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I was out clubbing with a friend. I dropped her off at her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 went to see Jessic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Who was the frien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Her name's Beverly. She's a mode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Did you touch the body, Richar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N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They're going to do every kind of test on that girl's bod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Listen to me, Teddy. I did not touch her! And I never had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her! So, where do I stand with the polic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You're a suspec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Well, can they arrest m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Of course they ca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Please help 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t's hard for me to help you when I'm being handl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I'm sorry I didn't tell you the whole truth before, 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The whole truth's a pretty ambitious goal, Richard." Cross sig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ut do tell me the truth I need to know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ffman household. Lizzie is with a puppy, watching the news on 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ie's fixing dinner as Ted arrives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Hi honey." Kisses his w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ie: "He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Hi Lizzie." Kisses his daug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zzie: "Daddy, look, you're on tv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V: "... would like to express his heartfelt sympathy ov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eless tragedy." Nedra Hayes, a news reporter comes on wit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V] Hayes: "And that was noted criminal attorney Theodore Hoffman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fternoon, denying that his client, entrepreneur, philanthrop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ard Cross, is a suspect in the brutal sex slaying of fifteen-year-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sica Costello. But just an hour ago, Channel 8 Action News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clusive video. Now what you're seeing is a videotape take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camera in the garage of the slain girl's building. And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eft of your screen is Richard Cross, exiting the build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police believe is the date and approximate time of the murder,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the bottom of the tap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Son of a bitch leaked the videotap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zzie: "Daddy, you owe me a quarter for swear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Honey, here's a quarter and a kis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ie: "Elizabeth, why don't you take the puppy upstairs. I'll c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inner's ready. All right? Hold him tight." Lizzie leaves. "Di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that girl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He says n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ie: "Do you believe him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 think so. He had a reason to be in that build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ie: "Everyone who knows him knows him, Ted. The cocaine. St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tsie. The hookers he cheats on her with, while Francesca m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 out of looking the other wa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t's a long way from cheating on your wife to killing a fift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-ol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ie: "Are they going to arrest him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Not off what they have now. And he says there's nothing els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ie: "I hope it's true. 'Cause if it's not, it's going to turn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s around he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scene, Julie's return from Costa Rica. Ted is there to meet Cros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'm sorry we're meeting again under these circumstances, Juli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ie: "Where's Richar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He wanted to be here but I didn't think it was a good idea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's all over thi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ie: "I'll be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He asked me to tell you his car and driver will pick up your pa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AX later today and he's gotten a suite for you at the Bel Air Ho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name Mary Abbo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ie: "All righ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Do you want to go there now? You look exhaus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ie: "No. What do I have to do with the polic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A family member needs to identify Jessic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ie: "Do I have to look at her body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t's a photo ID. Then, when you're ready, the police will int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ie: "Let's get it all over wit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lice station. A detective has shown Julie Jessica's photo. Sh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ing as identifies the photo. Polson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ie: "It's her. That's my sis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ive: "I'm sorry for your los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Appreciate you letting her make the ID he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ive: "No problem." He le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I want to ask you some questions, Ms. Costello. D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minut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ie: "N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Can you help us out with who might have done this, Ms. Costello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ie: "You don't think it was a prowler, somebody from the stree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We don't. There's no indication of forced entr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ie: "Maybe someone from the clubs. She went to a lot of the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Was she involved with drug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ie: "She was trying to stop. She would go to meetings. But she still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parents sent her out her because she kept in trouble in Minneapoli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s down in tears. "Maybe I should have been more involved in her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uess I thought she'd just figure it out on her own like I had t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You had some difficulties yourself a few years ag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ie, stops crying: "An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Any chance your sister was involved in that regar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ie: "In prostitution? No. Neither was I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Ms. Costello, to be honest with you, there were some sex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cts to your sister's murder I can't say exactly wha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Then why mention it? What's your poin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Ms. Costello, what kind of relationship did Richard Cros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little siste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ie: "He was like a second father to her. I told Jessica to call him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had any problems while I was out of town. If he was over the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have been wh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So you're a big Richard Cross supporter? And of course he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supporter of you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We're done here. Let's go." They le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trict Attorney's office. Grasso is speaking with Gar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sso: "There's enough there to arrest him right now, but it'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." Ted knocks and e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field: "Teddy. Good to see you. Come on in. You know Miriam Grasso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A long unrequited love." Garfield laug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sso: "It never would have worked. He'd have kept me barefoo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gna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You're doing a hell of a job on that Keller trial, Miria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field: "Isn't she? Old Mike Swainey's gonna need an ego transpla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she's through with hi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sso: "Aw, come on, guys. Hey, Teddy, that client of yours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genic in that garage fil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Miriam, you know they can do wonderful things with videotap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. They can make frisbees look like flying saucers." They both la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iam: "Off to dismember Swainey. Toodles." She le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field: "Teddy, I'm as mad about that tape getting out as you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ard Cross is my friend and one of my most generous supporte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The cops just heard from Cross' mistress about why he w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ment that night. Very innocuous. Keep embarrassing this m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gonna stink all ov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field: "I hear you, Ted. I'll make a call and try to put a leas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. I can't imagine there's anything substantive that will link Ric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mes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Whatever you imagine, Roger, let's just keep things civil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pris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field: "No surprises, Teddy. I promis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at the f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ne: "Ted, could we just have a quick cha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'm stacked up, Justin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ne: "I know, I know. If I could just talk to you over here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please." Pulls him into the kitchen. "Look, I'm not goin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y about this. I want to be part of this case so bad I can taste 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There is no cas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ne: "So far. But when there is, you're never going to go with Arn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bvious reasons. So it's either Chris, me or Lisa. I'm as goo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 is. I know you well enough, you're going to want a woman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Ted, with all due respect, between me and Lisa, I'm th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orney. And when it comes to courtroom experience we both know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ss you're going to want in that second sea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'll take it under adviseme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is: "Gary Blondo wants you to call ASAP with regards to Neil Ave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ichard Cross is in reception. He seems distraugh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Richar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Neil Avedon was busted two hours ag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For wha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He was popped in a drug buy. Ted, this kid could hurt 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How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Well, one of my sources told me right after he was arre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 went in to talk to hi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n here." He tries to lead him into the conference room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olson and another detective enter the f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la: "Mr. Hoffma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Hello there, counselor. I have a warrant for Mr. Cross' arres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What the hell fo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Murd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ive, to Cross: "I have to take you into custody, si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t's okay, Richard. Stay calm." To Polson, "How the hell a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d to find a judge at a quarter to five on a Friday afternoo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Not my problem, counselor. Put the cuffs on hi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 getting more aggressive: "Hold it. You want to tell me how your case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compelling all of a sudde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Unless you want to get arrested too, counselor, back off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ive, to Cross: "Turn around for me please." He places Cross' h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 his back and put the cuffs on him as Polson frisks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You can come down with me, right, Teddy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`Teddy' can meet you downtown after you've been book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printed. Let's take a ride, Mr. Cros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Teddy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Stay calm, Richard. Don't say anyth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son: "Up to his hips, counselor." They le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, to Justine: "Find Francesca Cross and bring her down to P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Parker Center, Ted waits for Justine to arrive with Frances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Francesc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sca: "Did he do it, Teddy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Richard's adamant he wasn't involved. He's going to need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and support to get through this." She laug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sca: "With all of his ass-kissing cronies' understan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? And all the understanding and support of his girl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he has yours. What does he need mine fo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Francesca, you have every reason to be hurt and upset. Bu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ings are very delicate and very public. I'd like you to wa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bby with Ms. Appleton. In a little while I'm going to be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tement to the press and I'd like you by my side. Can I cou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or tha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sca: "Y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Goo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sca: "Would you give Richard a message for m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Of cours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sca: "Tell him this is going to be very expensiv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jail, Garfield comes to meet 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No surprises, huh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field: "Ted, I honestly didn't know a thing about this. Miriam Gr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ed off on the warrant. I wasn't notified of the arrest until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d already picked him u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At a quarter to five on a Friday so Polson can keep him insid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eke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field: "Teddy, if I'd been in the loop I'd have called you mysel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 his surrender. And it wouldn't have been on a Frida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This afternoon all you had was a videotap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field: "Now we've got mo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Neil Aved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field: "Other than what I've already told you I can't comment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going investiga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'm going to a judge tonight to get my client out on a writ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you're not going to oppose 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field: "Ted, understand my position. I've known Richard Cro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teen years. As a personal matter I hope to God he's innoce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So cutting through all your feelings of guilt and remors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oppose the wri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field: "I'm sorry, Ted. My hands are ti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: "Mr. Hoffman? You can talk to your client now." Ted goes to see 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Get me out of he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'm gonna try to get a writ but the DA's gonna fight me.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ge is gonna want to look like he's caving in to your influen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, emphatic: "Get me ou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What's Neil Avedon telling the cop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I have no idea. When Jessica called me she said that she and Ave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done a lot of coke and they'd gotten into some kind of argument.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violent. Then she went into the bathroom and locked herself i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How did she know him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How did she know him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Uh-hu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They met at a club. She became one of his groupi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And you went over to the apartment after she call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`The door was open. There was not a lot of light in the living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some candles. When I called her name she didn't answer. I wal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her bedroom. She was lying there. She was naked. Her wrists were t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bedpost. Her eyes were open. It was like she was staring righ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.' (Cross' description shown in black and white of the apart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sica's body.) I didn't know what to do so I got the hell out of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, Tedd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Were you having a sexual relationship with the girl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She was fifteen years ol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That's a plus for some peop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Not for 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What was your relationship to Neil Avedon? Did you take drug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?" Cross laughs. "Understand this, Richard. What you're involved in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s are weapons. I can be the best lawyer in the world but if I g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rmed I'm going to get my ass kicked. I'll get over that. But you'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I understa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'm not sure you do. But at some point it's going to sink i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: "Can I get out of her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Not tonigh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, furious: "Damn it!" Slams his fist down on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'll see you in the morning. Try to get some res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, Francesca and Justine leave the building to face the press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 makes his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There is no foundation whatsoever for the outrageous charge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Richard Cross. The precipitous action of the LAPD and the Di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orney's office shows a reckless disregard for the rights of on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ty's most distinguished citizens. Mr. Cross has every confi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ce will prevail and that he will be cleared of any wrongdoing. Th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very much." The press shouts questions at both Ted and Frances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sca: "I am here tonight to be with my husband. I know the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that he is. I stand by him. And I'm confident that he'll be home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." Ted begins leading Francesca through the throng of p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s. The reporters continue to shout questions when Justine step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icrophones and makes a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ne: "We fully anticipate Mr. Cross will be released from cust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day morning after his bail hearing." Ted turns to glare at 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at the firm, the associates and Ted are having a me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No judge would touch the writ so we're looking at a Mo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ning arraignment. The prosecution's going to oppose bail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death penalty case. By noon tomorrow I want case la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bail for murder one. Arnold's in charge. Any question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a: "Uh, the DA's making it murder one as a deliberate premedi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Also homicide during the commission of a rap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: "Can sex with a fifteen-year-old be consensual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ne: "Doesn't matter, it's illegal. Besides to raise a consen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se we'd have to admit the act and we've got a client that says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do 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All right, everybody, work with Arnold. Arnold, can I talk to you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nold: "Does this mean I'm you're guy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You're my guy for tonigh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nold: "What about Monday morning? Who's going to be the second chai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Arnold, I know how badly you want it." Arnold's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o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nold: "Damn it, Te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But I need you for motions. You're the best legal writer I know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nold: "And I'm not exactly commanding courtroom presen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Chris Dochnovich is and I'm not going with him eith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nold: "Oh yeah, female victim, allegations of sexual assault. `Arn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now we're gonna need the added credibility a woman bring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.' Ye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 appreciate your understanding in that spirit, Arnold.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n the firm I value mo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nold: "Yep. Yep." Still disappo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Lisa, have a drink with 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ar they talk over strategy for Monday's he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 want every one of those jurors to trust you like a sister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like you've heard Cross' story and you believe it and the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because you wouldn't invest your integrity in a guilty man.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suits do you ow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a: "Uh, fou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Buy three more. I'll shoot you an advance if you need it.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you in the same outfit twice in a wee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a: "Okay, I can go shopping tomorrow." Justine turn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ne: "Ted, could I have a momen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What's up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ne: "We dug up some promising cases on the bail issu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Goo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ne: "Is she (referring to Lisa) second chai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Yes. You're going to be working on motions with Spiva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ne: "I'm sorry Lisa. Teddy, don't make that decision now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You were out of line with the press and you're out of line now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ne: "Teddy, come 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Turn around, keep a smile on your face as you walk out of he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back to work with Arnol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's statement made outside Parker Center is playing on the TV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r. Ted and Lisa watch for a few mo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: "... downtown where noted criminal defense attorney Theodore Hof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d this statement earlier this evening. `There is no foun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 for the outrageous charges made against Richard Cros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pitous action of the LAPD... 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Ready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a: "If you think I am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 laughs: "I know you're ready for the case. I meant are you ready to go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a: "Oh. Yeah." On their way out a drunk at the bar calls Te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. Ted is trying to listen to a story by Cindy Chang on N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don on the 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nk: "Excuse me, Mr. Hoffman. Can I have a word with you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Call my offi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nk: "Here's, eh, fifty bucks. Jump up on the bar and dan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, to Lisa: "A local w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nk: "Come on, Hoffman. You know this guy's guilt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'm not interested in talking with you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nk: "You know what I think? I think hookers on Sunset got more scru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you got, is what I thin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My friend, do you think anyone in this bar believes you've g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 of hair? We all know that's a comb-over. But till you get so obnox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orfeit your right to civil treatment, no one in here points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of the trial system like that. We know accused people aren'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ocent. Maybe not even usually innoce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nk: "Oh, yeah, yeah. Now start to twist things around, hu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And even though we know that, we treat people like they're inno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y've had their shot in court because it makes us better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ivilizes us to treat them that way. Civility's important. That's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ne in here called you a self-deceiving fool until you open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nken mouth. I'm not gonna dance for you but I'll put up fifty bu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y own, you put up yours and the bartender'll hold the stak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nk: "Are you betting your guy didn't do it or you're gonna get him off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Never bet against me on tha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ffman home. TV news is on. Scenes from the police outside Jessic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ment building. Ted arrives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r: "The tranquility of this West Hollywood neighborhoo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ttered yesterday with the grim discovery of the body of fifteen-year-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sica Costello. Police cordoned off a section of North Havenhur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hours while crime scene specialists...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ie: "CNN and Hard Copy called five times. Every local station, th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and Nigel... somebody, from the London Times needs you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back ASA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s the machine o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ie: "Yea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'll have Louis change the number in the morning. How's Elizabeth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ie: "Good. You missed one of my better halibuts." She pokes hi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s with her elb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'm sorr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ie: "How's Richard Cros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Oh, he loves it down the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ie: "Now do you think he did i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 don't know, Anni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ie: "Circus is in town, huh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Yea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ie: "Promise me, we'll keep Elizabeth as far away from this as we ca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: "I promis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scene: Lizzie in her bedroom watching her father's statem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outside Parker Center on 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: "... The precipitous action of the LAPD and the District Attorney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shows a reckless disregard for the rights of one of this communit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distinguished citizens. Mr. Cross has every confidence justic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ail and that he will be cleared of any wrongdoing. Thank you very muc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d tit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n Bochco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th Century Fox Television, a News Corporation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vising Associate Producer: Gigi Coello-Ba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ing in New York: Alexa L. Fogel, C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-Star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McCarty as Pa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Rithhaar as Bill Weing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essa Zima as Elizabeth Hof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ry Barrett as Deputy M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ew Beck as Police Offi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a Dinkins as Reporter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zabeth Harmon Haid as Reporter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d Einbinder as Reporter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 Maher as Reporter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sa Pensler Gabrielli  as Reporter #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Production Manager: Phillip M. Goldfa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ssistant Director: Chris St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Assistant Director: Richleigh Hea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ume Designer: Brad R. L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Consultant: Howard Weitz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Advisor: David J. Gas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Coordinator: Ann M. Ka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ume Supervisor: Sally Smith-McCar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-Up Artists: Norman Page, Kenneth Paul Shoen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rstylists: Paulette Pennington, Michael Mo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Supervisor: Renee Rosen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ra Operator: David Bo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Assistant Camera: Tom K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ef Lighting Technician: Jerry Solo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Grip: Harry L. 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esigner: Stella Fu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 Director: Mindy Rof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ing Associates: John A. Aiello, Ron Su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Sound Mixer: Susan Moore-Chong, C.A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vising Sound Editor: Dave Wea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Coordinator: Patty McGett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recording Mixers: Robert L. Appere, Ken Bu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ecorator: Mary Ann B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 Person: Randy Bo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 Master: Jerry M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A.D.R.: Leigh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imal Handler: Bena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Bird and Animal R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nd Second Assistant Director: Ron Demp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ist. Production Coordinator: Paul Leon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struction Coordinator: Duke Tomas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portation Coordinator: Norm Be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cation Manager: John Arm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al Effects Coordinator: Ray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uction Accountant: Candace Montgomery-Li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t. to Steven Bochco: Barbara Kro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t. to Charles H. Eglee: Marian Dev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t. to Fogle/Buckland: Jacqueline B. 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PR (R) Telecine and Electronic Assembly by Encore Video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lecine Colorist: Steve 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-recorded at Sony Pictures Stu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t Production Sound Editorial by Miles of Fun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ented in Dolby Sur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nses &amp; Panaflex (R) camera by Panavision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right (c) 1995 Steven Bochco Productions #7101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even Bochco Productions is the author of this motion picture for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copyright and other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AMPTP) Color by Foto-Kem Laboratory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vents and characters depicted in this photoplay are fictitious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milarity to actual persons, living or dead, or to actual events is pu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incide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wnership of this motion picture is protected by copyright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ble laws, and any unauthorized duplication, distribu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hibition of this motion picture could result in criminal pros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well as civil liabilit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