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de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 One - Chapter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air date: October 1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lete transcript) - [Final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se transcripts were made from personal vide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s and are presented  for Fair Use only to Murder One fa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s and the scripts are the properties of Steven Boch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, Charles H. Eglee, Channing Gibson, ABC tele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authors. No copyright infringement is intend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by the distribution of this document. It is solely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ly on MURDER 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's office: Ted, Julie and Richard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Julie found her sister's diary tod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I couldn't believe the things that were in it." Cross h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ry to 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You should see it. Her experiences with sex and dru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se appear to be men of some social promin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clip, Ted speaking with Justine and Chr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Either of you notice the only two guys mentioned with whom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ica didn't have sex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Richard Cro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Graham Les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lip, Cross with Ted in hi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 put up the million for Neil's bond. My people are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ight 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know what's nice, Richard? The interest that you tak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peop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lip, from the pilot, Francesca with Ted as she's going to le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Cross who was in police cust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Francesca, you have every reason to be hurt and ups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: "Would you give Richard a message for 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f cour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: "Tell him this is going to be very expens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the press surrounding Neil as he leaves the courthouse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'd like to thank everyone for their suppo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Gary Blondo and 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You client, Neil Avedon, is pounding at my door at tw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last n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lip of Melissa Griotte offering her video tape to 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otte: "The last time we were together. Neil Avedon strangling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from the video. "A hundred thousand puts this in you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Twelve hours. Then it goes on the blo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in his office, watching tv as Louis knocks, opens the door and p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ea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Melissa Griotte is here, punctual to the seco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People looking for money usually are." Louis grunts and shows he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otte: "Do we have a deal, Mr. Hoffm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. It wouldn't be in the best interest of my cli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otte: "So then the tape goes to the tabloids. I've already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with Deadline: Ameri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'll do what you have to d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otte: "I will sell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I'm sure you'll donate the money to Mother Tere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otte, laughs: "Don't you want Neil to have the best defens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u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e's already got that." Griotte removes another tape from her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s it to 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otte: "Give this copy to Neil. A souvenir from my colle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he le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 is Neil's lie detector test. Examiner is a female. Chr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r: "Is today Thursd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r: "Do you intend to answer all my questions truthfu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r: "Did you kill Jessica Costell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r: "Did you ever have sex with Jessica Costell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r: "Did you enter the apartment Jessica shared with her si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 of Jessica's murd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Early and I left while she was still al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r: "I need a `yes' or `no' response. Did you enter the a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ica shared with her sister on the night of Jessica's murd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r: "Have you ever had sexual relations with a Melissa Griott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Yea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r: "Did you ever heighten the experience by choking h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What the hell does this have to do with anyth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Answer the question, Ne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r: "Did you ever heighten the sexual experience by ch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issa Griott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r: "Is your birth name James Neil Rennic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r: "Did you come here today by ca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r: "Did you murder Jessica Costell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On my mother's life. 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usic and main titles ro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enzali as Theodore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McCormack as Justine App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yden as Christopher Dochn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 Phillips as Lisa Gilles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.C. MacKenzie as Arnold Spiv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ley Tucci as Richar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an Baker as Detective Arthur P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essa Williams as Lila Mar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Fleck as Louis Heins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Tighe as David Bla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a Bosson as Miriam Gr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ia Clarkson as Annie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Gedrick as Neil Ave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Steven Bochco &amp; Charles H. Eglee &amp; Channing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Producer: Steven Boch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pisode credits ro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t star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pano as Raymond Velac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Flanagan as Deputy DA Paul Ianuc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Murphy as Francesc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y Rackham as Donald Ba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ley Kamel as Dr. Graham L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 Gunn as Melissa Gri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Pleshette as Gary Bl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Gardner as Marcy Ba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Itzin as DA Roger Ga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cy Lee Grahn as Connie Dahl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 Vaughn as Dean Cro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rah May as Dana B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Corley as Marvin Siegal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by Mik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by Junie Lowry Johnson, C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: Geoffrey Neigher, Marc B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Producers: Ann Donahue, Joe Ann F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nsultant: David Mi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Executive Producer: Michael Fr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Producer: Charles H. Eg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Geoffrey Ne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by Michael Fr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ene: Louis shows Gary Blondo into Ted'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May I get you something to drin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, ignoring him and forging through to speak with Ted: "What in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oing on here, Tedd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, to Louis: "Thank you, Louis." Louis close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, very agitated and pacing around Ted's office: "I show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o Lounge last night and this guy Blalock starts in on me ab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ry and what is my connection with this dead girl? At the Polo Loung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e said you refused to cooperate and got up and lef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Is there a diar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re is a di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Well then I would expect the courtesy of not hearing tha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place from someone other than you personally. Am I in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're in it, G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God. I, I, I swear to God, Teddy, I never screwed this gir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ave Blalock's handling the investigation. Tell him the tru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I'm telling you." Sighs. "Okay, I banged her once."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s down. "Jessica and I partied together one night last y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festival up in Park City. She came up with her sister Jul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ed at Richard Cross' place. It was a dumb thing to do. I know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ppened once and it was out of town. And I swear I had no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only fift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ave's also going to need the names of anybody els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her up wi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Oh I made some calls on her behalf, er, uh, you know to help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th her career. Some produc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Give Dave the na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Ted, I can't start betraying confidences. I'm jammed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Don't louse up my care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 one's looking to hurt your marriage or your career. Dav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 the i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Ted, these are powerful m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I've got a kid on trial for murder, G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All right, all r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 one's looking to hurt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Good." Ted rises and escorts Blondo to the door. "I, I apolog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tting fearful when I realize it's in everybody's best inter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cooper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Everything will be all right, G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ndo: "Give me hug." He hugs Ted. Ted looks ill. And Gary leaves.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morning staff me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have we go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A draft order to put Neil Avedon in a new rehab fac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It's going to ruin Dr. Lester's d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t's low on my worry list. What el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With reference to any prospective use of Jessica's diary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ed a motion to seal. And Sydney, did a very nice memo on sub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acted ver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, to Sydney: "Good work. Arnold's tough to please." To everyone: "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an in camera conference to sell our case to the jud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Will we want to go back to Judge Harrig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f he sets bail at ten million that's not exactly blowing ou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iss. Keep shopp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Neil's been calling every half hour about his polygraph resul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should be back from court around five. Get him in th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How's it going with your gu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Velacek? Board of Rights took away his badge. Now the DA want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ba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Maybe he needs to be on the sidelines for a whi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y case, people." Rises and le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urthouse, Ray Velacek's trial, Judge Clementine Noyce pres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uty DA Paul Ianucci and Ted make their opening statements to the j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The deepest betrayal is committed by those we trust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when they are the very ones who do us harm. The People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efendant committed grievous crimes, in and of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hensible, but compounded because they were commit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authority. `To protect and to serve.' Not to assault.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alize. Not to act as vigilante no matter what the imagined provo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Betrayal. Imagine if you will the sense of betrayal Detective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acek must be feeling. As he sits before this court accused of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adly weapon. Accused by an individual to whose residence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patched five times because the man who is now Mr. Velacek's acc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ating up his wife. And on the sixth occasion when Detective Velac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an emergency call and attempts to halt another bea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less woman, he's prosecuted for doing so. Betrayal? Yes.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e has fought to protect for nineteen years. 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Ballard, a man under court order to stay away from his wife,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gnored that order, a violent man, lied about Detective Ray Velac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carefully as we proceed, ladies and gentlemen, becaus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ble evidence you will hear indicates that Detective Ray Velacek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necessary to protect a citizen in need. At the very leas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will raise reasonable doubt that any criminal act wa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should find Detective Ray Velacek innoc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, back at the firm. Neil is nervously waiting for 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's it going, Lila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a: "Good, Mr. Hoff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So, Teddy, did I pass the tes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Let's go into my office." To Lila, "Tell Chris to join 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, excited after reading the results: "Guys. Guys, am I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here? When your client passes a lie detector test your f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should be happines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There's some ambiguity in the results, Ne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, to Ted: "What does that me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it means is that you stated that you didn't engage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nd the polygraph believed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A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And the fact is you did engage in those a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Oh really? Which acts might that b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You said you didn't choke Melissa Griotte during se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l: "I didn'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Take a look at this." Chris plays the video tape for Ne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 don't believe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t's not your stand-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Where did you get this th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elissa offered it to us for a hundred grand." Neil moans and 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ere you drinking when you were with Melissa, Nei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A litt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How mu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 don't know. A J&amp;Bs, maybe a tequila or tw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o it's possible you could have blacked-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No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y n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Because I didn't. I don't have black-ou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don't remember th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 don't know. I mean how could I forget something like th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 much did you drink the night Jessica Costello was murder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I don't know. I remember starting. But I don't remember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help me, I don't remember any of it. Teddy? Is it possible tha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killed that girl?" Ted doesn't answer but just looks at Ne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court on the Ray Velacek case. A police officer is on the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Lieutenant, how long have you been Detective Velacek's supervis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utenant: "Five yea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Tell me, detectives carry pepper spray, don't the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utenant: "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And yet Detective Velacek skipped right to his baton, isn'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utenant: "I don't know about skipped. I'm sure he thought it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use of for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Are you saying that a rock-hard nightstick is preferab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sol spr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utenant: "I'm saying, that stuff doesn't always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Are your detectives trained to crush skulls if they think p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y may not wor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utenant: "When you're up against someone who loses it, they're obs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out of control. Sometimes you've got to end it while you'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ie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, tries to interrupt him: "Thank you, lieuten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That will be all, detect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as Detective Velacek received any complaints for using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on citize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Objection. Relevan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Overru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utenant: "Not to my knowled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s a matter of fact he's received major commendations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r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utenant: "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Your honor, I want a running objection to this entir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'll allow it. Keep running Mr. Ianucc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o, how many times has Detective Velacek received commend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police wor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utenant: "Thirteen ti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Lieutenant, in your experience, is pepper spray always eff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uing suspec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utenant: "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nk you, lieuten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Your department's statistics show that pepper spray i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percent of the time. Is that correc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utenant: "No further ques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and Ray leave the courtroo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hungr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No. I don't think I could keep anything down right now. Notic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ry doesn't even want to look at 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on't study the tea leaves, Ray. Diamond held his own. He was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re. A good witness. Scrambled eg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Hu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t Lucia's across the street, have the scrambled eggs. They g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hen your guts are jumping. Trust me. I've had the need bef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Thanks." Garfield comes up behind them in the corri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Gentlem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, to Ray: "I'll see you back here at two o'clock." Ray le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, watching Ray leave: "Not the buoyant gait of an innocent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ll get him some new shoes." Ted heads out towards his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king garage. Garfield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Let me walk you to your car. Velacek's a bad cop, Ted.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a little time ins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 Board of Rights relieved him of his job, his pension, his hon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oesn't need any more benef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Listen, even if you roll the dice and he slides out fro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minal charges, it still doesn't get him his job back. So why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him away for a long time when you and I can work ou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nd swee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Battery, Roger? I'm running 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Miriam Grasso and I had a screening of a video ta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. On loan, from Deadline: Ameri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f I were you Roger, I wouldn't get too hopeful about that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ite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Look, I'm aware you and Miriam chatted about pla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out. Now I know she can be obstinate, likes to dig in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 feels she's got a slam-dunk. Just understand that I can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ment of pragmatism, call it `the big picture,' to the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or no ta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 long till the election, Rog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What I'm saying is I can minimize the blood splatte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. There's a deal to be struck here, 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t one that helps my client." Ted returns to the firm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 with Connie Dahlgren from Deadline: America is being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uis, "Deadline: America ready to g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They're setting up in your office. And Arnold's mem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ing or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kay. I have to be back in court as soon as the interview's o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Sydney will drive. You can review in the c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lgren: "Ted? Give us a hug. We're almost ready. My guy's jus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bing some establishing shots and then we'll get started.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Avedon tape over six nights. What a beast, that boy 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m glad you're pleased. And Melissa Griotte, was she pleas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lgren: "One hundred grand from the Deadline: America coffer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ieve she is. Thanks though for putting us onto her. I owe y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h not at all. I appreciate the opportunity to com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n addition we believe the tape is spurious at best and may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ly fraudul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lgren: "What makes you think s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First, as you know Connie, video tape is easy to manipul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lgren: "You're saying the tape may have been doctor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t's possible. And even if Mr. Avedon did engage in the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ed, how do we know Ms. Griotte didn't entice him into those ac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lgren: "For what reas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o she could sell the tape to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lgren: "So you don't think a jury will believe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Look, I'll grant that what's on this tape is not a pleasan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but people who watch it carefully will recognize tha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everything was consensu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hlgren: "Thank you, attorney Ted Hoffman." To her cameraman, "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tan." Her director calls for a cut. "Ted, I just need fiv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re to do my reversals and we are done." Kisses Ted on the ch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love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, coming into the office: "A moment?" Takes Ted out of his off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with him privately. "We just got served notice to revoke Ne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l, based on the DA's viewing of the tape. Hearing's tomorrow afterno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t's yours. I'm locked in on Velace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I'll get it d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Seventeen minutes to get to cou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dney: "Fasten your seat belts." As they head on back to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Velacek's trial. Donald Ballard is on the witness 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Mr. Ballard, did you resist the Defendant when he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leave the hou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ard: " I did n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And when you got outsid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ard: "He poked me hard in the stomach and I went down to my kn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grabbed me by the hair and slammed me down on the driveway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hit me with his stick across my shoulder and my face.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 bones break. I tried to stop him but he just kept saying, `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coming over to the house. I'm tired of dealing with you.'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it over, permanently. `Here's a lesson you deserve, jerk-wad.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at he said. It was my lesson. He busted me up for a less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Your witn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r. Ballard, what were you doing at your wife's hou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ard: "She called me to come o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But after the police had been called out to your house fiv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udge issued a restraining order which prohibits you from going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fe. Isn't that s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ard: "Marcy called me up. And she said she wanted to talk.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ut. She was slurring her words. I could tell she was d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en she's really abusive. I could hear Stacy and Kim sc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ground, you know, like they were scared. All I wanted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 away so that she couldn't hurt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s that a y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ard: "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f you had obeyed the law and not violated the restraining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ould have happened to you, would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ard: "Like I said, I was invi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f you had obeyed the law and not violated the court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ould have happened. R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ard: "R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knew you were breaking the law when you went over to Marc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, didn't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ard: "Yes, but I said.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, interrupts: "Nothing further, your hon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Did you lift a finger to resist the Defendan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ard: "No I did not. And by the time he was done with me, I could n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uty: "People res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y Ballard is on the witness stand as Ted begins the Defense'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wice in '85, twice in '87 and once in '88, Detective Velacek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your husband from beating you, didn't h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y: "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y did he beat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Objection. Calls for specu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Overru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y: "Because of the way his day went at work. Because of the fo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' behavior. Their messy rooms. The cable went out. There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id he beat you in front of the childr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y: "Yes. My daughter Stacy told me that she's never getting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he doesn't want to get punched like momm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o you'd characterize your husband as a violent man, wouldn't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y: "Yes I wou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several times Detective Velacek witnessed the resul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ce, didn't h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y: "Yes. Once he took me to the hospital when I needed stitche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the situ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id Detective Velacek ever say that he would `get' your husb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tings he'd given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y: "No. Ne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nk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On this occasion you called 911 and instead of a uniform De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acek showed up, is that r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y: "I guess he was in the neighborhood. I thank God he got there fir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You were a participant in the Matrix House Dependency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to 1994, were you no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y: "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Am I correct in assuming that's because you have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y: "I had some probl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Still do, don't you? In fact you had a DUI last Mar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y: "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And in his report, the arresting officer stated that you sh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children. Did you do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y: "They were frightened. They needed to be calmed dow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By yelling at th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r honor, I fail to see the relevance of this line of ques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. Ballard is not on trial for beating her husb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It goes directly to our position that Donald Ballard went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because his wife's condition made him fear for the safety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y: "My husband is the one with the violence problem, not me. I'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o had to get a restraining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'll allow it in, couns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Did you invite your husband over and tell him he coul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y: "No. I did not. He said that he had a present for Kim and he sw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'd leave right a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But before that could happen Detective Velacek was there to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senseless. Isn't that correc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y: "Whatever he got, he deserved it a hundred times o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, Ray and Marcy Ballard leave the courtroom. Donald Ballard is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, waiting to confront his w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ard: "Hey! I know what you said in there, Marcy. Gonna celebrat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y: "Stay away from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ard: "Cutting my nuts off? Always a good excuse for you to get loa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y: "Excuse me." He grabs her 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ard: "You poison my children against me. Trash me to the world.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just call the store, gets my ass fired and put an end to 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y: "Why don't you just hit me right here, huh?" Ted rushes up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and come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ard: "There are better pla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r. Ballard, you're not in a courtroom now. That restrain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in effect. You're about a hundred and fifty yards too clo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ard, to his wife: "This is on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you're doing now is you're intimidating a witness and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d a court order. Both can send you to jail. Am I making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?" He just smirks at Ted and his wife and walks away. The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s away in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Someone should keep an eye on her. She could get hu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, in Garfield's office. Ted and the deputy DA discuss M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rs. Ballard. Her husband went ballistic today. I'm conce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safe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Which involved me how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Get the cops to put a car near her hou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Now there's a worthwhile expenditure of tax dolla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Teddy, that's a tough one. If it gets out that we've got a s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protecting her from her husband that kind of undercuts our case,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is woman could be in danger, Ro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I'll see what I can do. But as far as Velacek goes, I can't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ot do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urt this guy, Roger, and you're going to look soft on crim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onstituents out in the Valle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On the other hand, maybe the good voters are smar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who the real criminal 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Velacek just can't walk away on simple prob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Community service. A substantial f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Why not get a holy sister to whack him on the knuck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? Worked in catechi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N.G., Teddy. Cops beating up on citizens. If you want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entencing, we can all sit down together and work it out. I'll ar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county time. I'll see if I can get him placed on keep-awa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I can do." Ted just stares at him throughout his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, Ted goes to a restaurant where's he's meeting Mar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galstein, Francesca's lawyer, for l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galstein: "Tedd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 are you do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galstein: "Good, Teddy. I think the institution's here to st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ivor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galstein: "Ah. You know when Rodney King say `why can't we all ju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?' I sent him a note and told him to mind his own business." Ted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menu. "Wanna know what's good, Tedd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's that, Marv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galstein: "Tell the waiter that you want the duck the way that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galstein has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m not really a duck guy. Any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galstein: "Anyway. Francesca Cross, presently spouse of Rich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're representing h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galstein: "You know I've got a great therapist now, Teddy. He sensit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where I identify the tone of surprise. I recognize the un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And none of that crap bothers me any more. You think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my practice to clients with tit jobs and exposes in the Enqui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. Cross apparently disagrees. Maybe that's your point, Teddy. 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's nose in his bad habits. Let him know what she think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s she pi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 can I help you, Marv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galstein: "I don't have to tell you about a woman scorned, le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man scorned fifteen times in public. Francesca's looking to ru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pre-nup, wants her pound of flesh. It's the information age. And s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ich you're guessing Richard would prefer to keep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galstein, laughs: "Very much s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m not his lawyer any m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galstein: "Well, on the off-chance that you still have Richard's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nowing as I do your representation of that bright talent Neil Ave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t might interest you to know that Francesca,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might be prepared to disclose habits and dis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's which I am certain it would dismay him to hear bandi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ed on in the public fora. And might conceivably get him j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at branch of the legal system of which you are far mo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. It is in that context that Mr. Cross should be made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hundred million dollars is cheap. And he can stick the pre-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hoved down his wife's throat right back up his a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er: "Ready to order, gentleme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galstein, to the waiter: "You know what I'm hav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 appetizer. And Mr. Siegalstein's duck." Waiter removes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s. Ted rises. "Eat 'em both, Marvin. And double-u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y." Ted le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court, the hearing for the People's motion to revoke Neil's b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is arguing against the revocation. Grasso is arguing against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. Judge Douglas Harrigan pres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he probative value of the video tapes are devastating, your ho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aside the fact that the acts shown are ghoulishl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in which Jessica Costello was murdered, a man who chokes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annot be allowed to walk around fre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hat you see isn't always what it appears to 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You mean that wasn't Neil Avedon choking that gir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Aside from the authenticity of the tape being in serious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nor, Mr. Avedon has taken a polygraph which substantiat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 that he never consciously choked Ms. Griot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Now counsel really has me confused. Are you saying that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nconscious who was doing all that throttl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Your honor, Mr. Avedon's excessive drinking clouded 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what the tape depicts. A drunken black-out is the reaso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call that night and the reason he was able to pass the poly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not conscious of his 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So what? If he concedes that he choked the girl then 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ack ins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No. He needs to be in a place where he can be properly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ated for his alcohol abuse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As the court is aware, your honor, Mr. Avedon is alread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ab facility in Santa Moni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Dr. Lester's facility does not have the appropriat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et Mr. Avedon's present needs. Aside from having no lock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staff and medical resources, it cannot provide the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ychological testing which we believe is absolutely necessary."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court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hen let him be tested in custo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No prison hospital can provide the environment necessary to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Avedon and to evaluate him properly. He can only get that at the Hi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, laughs: "He could get that at Meninger. He could get that at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He could probably get some nice Austrian psychiatrist to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elicate psyche on the Orient Express. But bail is not sole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rve the needs of the Defend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Agreed. The circumstances of bail however are not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tive. If the prosecution is interested in finding the truth h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 to continue on bond. Mr. Avedon is asking that you help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more about himself so he can better prepare his defense. H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id not kill any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All right. I'm going to deny the People's motion for re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i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Your honor.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Thank you. And I'm also going to order the change of fac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We're very grateful, your hon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Uh, don't thank me yet. There will be a full report to thi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facility each week during your stay, Mr. Avedon. Upon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treatment then I will revisit the issue of bail. Trip up ju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marched through that door and you will not come out.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Yes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Court is adjourned." Neil thanks Ch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Let me have him, Teddy. I could make a hell of a prosecut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m. Tood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and Chris escort Neil out the back way from the courtroom. De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son is waiting there to mee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Congratul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 can we help you, detectiv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I don't need any help, counselor. This is purely social.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 lover boy 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y're much appreciated. Now if you'll excuse us." They try to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Polson who follow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You're an equal opportunity strangler. Right, Neil? Swans? Wom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fference to you? As long as it's got a neck you'll wring it?" N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o face Po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Forget it, Neil. Detective Polson's a bad los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Ha! I haven't lost a thing, counselor. Hey I'm thrilled he'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. Someone as stupid as him, he's a time-bomb just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f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t's enough, detect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And when he blows, I'll be there to pick up the pie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tay away from him, Polson. Or we go back into court right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sanctioned." Polson backs off and begins to leave but no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his watch and saying, "Tick, tick, tick.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cene, Francesca comes to see Ted at hi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Francesca, thanks for com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: "Shouldn't I be thanking you? Marvin said that you and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es we did. Don't use this guy, Francesc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, interrupting him: "Teddy, don't. I'm not going to be dissu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etting this divorce, if Marvin is what I require to get it done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ear him above his green suits, Teddy? He has a brilliant mi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that's why you want to use hi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: "I want to use him because he can deal with Richard. H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r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Richard's ru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: "Evidently. Not that I've always realized th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you're sure now that that's how Richard play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: "How can you of all people ask me that ques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Francesca, I'm not here as Richard's advoc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: "Village gossip notwithsta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es, gossip notwithstanding. There are legitimate ways to att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nuptial agreement. Legitimate ways to dissolve your marri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ance of financial security. It can be done without black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: "Is that what Marvin is propos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t 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: "I didn't know th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en you hire a man like that you get the whole package. Frances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known you for a long time. And because I feel I'm your frie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, fine, make Richard pay but don't destroy yourself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galstein, he'll turn you into a circus a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: "Turn me into one? That's what I 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: "It's not what you are. And he's not what you deserve. And don'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 him because you feel that 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: "Who would you u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can give you a list with twenty names. Honorable peop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: "Within limi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norable without limits, that's a shorter l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: "You're on it." Ted escorts Francesca out of hi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Graham Lester waits in reception. Shall I shepherd him 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. And show Francesca out the side corrid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sca: "Thank you." Ted walks over to reception where an anx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ter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You colleague libeled my care facility in that courtroom tod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Pursue your legal remed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Why do you insist on having an adversarial relationship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fman? We have a confluence of interest 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t be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That being Neil Avedon's welfare, obviously. You're awar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oing to be giving Neil care, even at the new faci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ll do what I can to minimize your ac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Why? Why can't we work together? Why can't we cooperate?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late date. Try to work out a cooperative approa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keep me acquainted with your therapeutic regime and I ap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my legal strategy and Richard Cross is privy to every move I ma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, laughs: "Isn't this conversation better suited to your offi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's he got on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Meeting me out here, talking to me in this tone. Huh.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spect for me doesn't not go unnotic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re'd be something wrong with both of us if it d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Don't fight me for Neil's soul, Hoffman. You can't win.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and leaves and Dave Blalock enters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lock: "Donald Ballard ran his wife over with his c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 in Judge Noyce's chambers, Ted, DA Garfield and Deputy DA Ianuc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ing Ballard and Velac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Wife died an hour ago. Ballard's still at lar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Look's like your getting yourself a new defend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Nothing wrong with the old 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Pau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What Ballard did does not exonerate Velace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r so-called victim did just what my client was afraid he'd d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Perhaps not. But in light of what's happened, I don't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hould ever get to the ju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uty: "If we drop this we'd be doing nothing less than counten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s beating up on citize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Relax Paul. Given the givens I agree with Judge Noy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hould be dismissed. Are we done 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need a moment of your time. In private."  Garfield and Te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dge's chambers and enter the vacant court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I don't know what else there is to discuss, Teddy. I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my dog. It's o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 it isn't. I asked you to give her protection. You didn't.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her ki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That's a bit simplistic, isn't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t's the way the press likes their bites. Simple. Easy to compreh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You have a bottom line, I assu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want Ray Velacek back on the job, with full pay and benef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You really amaze me, you know that? All this sweat and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ing over Velacek. And for what? Because he's Dave Blalock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 gonna deal or no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: "You know the situation. DA's office has no leverag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of righ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n get some. Lean on whoever you gotta lean on but get it d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le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and Neil at the Hilts Clinic. Neil is filling out form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Things should be ready in a minute or two. You almost do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removes his watch and hands it to Ch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Here, take it. Doesn't look like a Rolex kind of pl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Staff's been told to look out for people hassling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Uh, I can handle other people. It's me I have a problem wi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Staff's gonna also help you with th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, laugh: "I've always had help. You know that, Chris? Trainer,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h, friends. At least the friends on my payroll." Signs the 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them to Ch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People here are going to kick your butt to get you straight.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ing to like it. But when you leave here you're going to be cl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er. Maybe find out who you a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Yeah? And what if I find out who I am is the guy that killed Jes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rse: "We're ready, Mr. Avedon." Neil rises and follows the n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You'll be ok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Yeah." Turns and looks back at Ch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the firm, Ray waits to speak with 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What'd they s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y'll reinstate you but only if you agree to reti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Pension? Benefi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 whole pack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They caught him, you know, Ballard. Out in Lancaster. He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ed-up. Probably walk away just like the other tim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Let it go, R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Being a cop, it's a habit. When you're in the life you think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ir there is to breath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t's a habit you can break. Davey did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Might take me a while to pay you what I ow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 can make the rent." They shake hands and Ray le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scene, it's late at night and Ted is working in his office when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ks through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Richard Cro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n the pho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In the fles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ll see him." Louis hesitates. "Go home, Loui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Mr. Cro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Thank you. Long night, huh, Tedd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guess you're only about halfway through you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Francesca and I have had our first civil discussion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mess started, you know. She told me that you persuaded h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s in our divorce proceedin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suggested it. Has she decided to let Siegalstein g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Apparently so. So how's Neil holding up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suspect you have adequate conduits for that information.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e my family." Ted rises and gets ready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About Francesca, I just wanted to thank you. It will ele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discour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m very fond of her, Richard. I think she has a good sou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And I am evil incarnat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re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 think you think I am, which is why I don't quite grasp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ded on my behalf with Francesca. What's in it for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thing you're capable of comprehe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What would be the fee to illuminate 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re are some things even you can't bu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Oh, come on, Teddy. Everybody has their pr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Good night, Richard." And opens the door for him to leave.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tayed near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I need just one more signature." Ted signs as he watches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with one of his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tit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Bochco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th Century Fox Television, a News Corpora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Associate Producer: Gigi Coello-B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Producer: Chad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in New York: Alexa L. Fogel, C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Star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Zoalinee Leroy as Judge Noy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Neches as Lt. William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Clark as Judge Douglas Harr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Scott as Sydney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Redmond as Mark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D. Donner, III as the Wa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ta Finlay as Karen Solis (Polygraph Exami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of Photography: Aaron E.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Designer: Paul 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y Kaja Fehr, A.C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Production Manager: Patrick Mc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sistant Director: Mike Schil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sistant Director: Brian F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ume Designer: Brad R. L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Consultant: Howard Weitz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dvisor: David J. Ga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ordinator: Nancy Wil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ume Supervisor: Debra Be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Up Artists: Norman Page, Jim Scri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stylists: Paulette Pennington, Anthon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ty Supervisor: Scott Filipp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Operator: David 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sistant Camera: Brian LeGr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fer: Mark V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Grip: Harry L. 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2nd Assistant Director: Andy Spilk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onsultant: Debra Carr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ound Mixer: Susan Moore-Chong, C.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Sound Editor: Margi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Editor: Patty McGett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.D.R.: Superlo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cording Mixers: Robert L. Appere, Ken Bu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corator: Mary Ann B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signer: Mindy R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Person: Randy B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ster: Jerry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anager: John Arm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ordinator: Michael No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Associates: Libby Goldstein, John A. Ai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ordinator: Pete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Coordinator: Norm B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Production Coordinator: Ann M. K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Production Coordinators: Laina Mumbrue, Jamal A. Sw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ccountant: Candace Montgomery-L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Steven Bochco: Barbara Kro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Charles H. Eglee: Marian Dev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Fogle/Buckland: Karin Lond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Donahue/Neigher: Holly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 (R) Telecine and Electronic Assembly by Encore Video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ine Colorist: Steve 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corded at Sony Pictures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Production Sound Editorial by Dave Weathers, Miles of Fu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Dolby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ses &amp; Panaflex (R) camera by Panavision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Steven Bochco Productions #7104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Bochco Productions is the author of this motion picture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right and other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PTP) Color by Foto-Kem Laboratory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and characters depicted in this photoplay are fictitiou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actual persons, living or dead, or to actual events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is motion picture is protected by copyrigh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laws, and any unauthorized duplication, distrib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ion of this motion picture could result in criminal pros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ivil liab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