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November 16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and Louis discussing th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's a leak in this office and I want to know who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Dr. Lester dropping a bombshell on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eil confessed to killing Jessica. I'll rot in jail befor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 to any of this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asking Neil about the allegations made by L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or did you not confess to him that you killed Jess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, 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Grasso revealing the identity of the mystery witness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he's the night nurse at Zephyr House. She logged a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t one-forty-five a.m. the night of the murder from Julie Coste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 That's two hours after he said he'd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from after Ted's interview with Connie Dahlgren from Dead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told you the results of our jury surv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You know I can't answe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I've got a traitor working for me I'd like to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Louis' revelation about the l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You'll never guess who I saw coming out of Connie Dahlg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at seven o'clock this morning, with wet hair no l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confronting Sydney 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 attorney's fundamental duty is to his client. You've jeop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areer before it's even beg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Julie's attempted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is it, Julie? Who is it in your dre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Graham.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ffman household. The Hoffmans are having a candlelight dinn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Couldn't you just let it ring?" Ted gets up to 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llo? All right, all right. Calm down, Richard. Was she hurt?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, yes." Switches off the phone. "Julie Costello was in a car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have her out in Van Nu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at the police station in Van N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told all she had was a couple of glasses of wine. What w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lcohol lev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sergeant: ".05 -- it's a low blow for the breathalyzer but her pu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dilating. Drug recognition expert will be here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him to take a look at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 that as it may, we've posted bail so she's free to go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sergeant: "Not until we're done processing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may want to check with your watch commander. He told 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go that she'd been cleared for release." The officer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 verify what Ted's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sergeant: "Sir, we've got a Julie Costello in custody on a DUI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... Yes sir. I wasn't aware of that. Yes sir, I understand."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hone. "Let me check on her."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Cross: "I thought Graham Lester was dialing back her dru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he has been. The alcohol must have amplifie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, uh, medication. Mea culpa, Teddy. If I had known she was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wheel I would have hidden the keys,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's the kid on the motorcyc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 he's fine, you know, just a few scrapes. Fortunately Juli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him. So I should just be in civil court for the next fiv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But what's money? As long as everybody's okay." Julie's esc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chard, I am so sorry." Her speech is badly sl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et her out of here, Richard, f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r poor c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, it's okay. Don't worry about it, honey. That's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nd Teddy? It's so late and you came all the way to Van Nuy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forgiv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to worry, let's just get you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ait. I can't forget my personal effects." Cross takes her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rings and stuff. Do I need to sign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sergeant: "Here." She signs. Richard continues to gather 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er jacket on her shoulders. Ted is watching Cross throughout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m I going to lose my license 'cause of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on't worry, sweetheart. Teddy will take care of everything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" They turn to leave. Julie turns back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don't know what I'd do without you, Teddy. I reall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ight." They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Ross as Stephani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Oglesby as Gordon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Lawrence as Felicia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Kivel as Stan L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Tuck as D.D.A. Martin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Kamel as Dr.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ine Toussaint as Margaret Str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leshette as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iam Flynn as Robin Zei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askin as Tim Kee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cott as Sydney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Lee Grahn as Connie D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lly Sagal as Lorraine Vit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cGonagle as Judge Wyatt Cow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Ann Donahue &amp; Geoffrey Neigher &amp; Charles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Steven Bochco &amp;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Ray at the firm, on their way to the morning staff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Just for the hell of it, I've been doing a little bit more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1992 wrongful death investigation Rusty Arnold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phyr 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get too hopeful. We've been all over that.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disinfect himself pretty good." They stop off at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Justine prepares some coffee for herself and fo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Yep, well, check this out. A Stephanie Lambert -- she was in reha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heroin addiction -- she told one of the investigating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hought Lester had drugged and raped her on numerous occas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in treatment. The case never made because there was no corrob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and the girl couldn't be sure whether or not it was all jus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same bad dream Julie's been ha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hy I thought you might be intere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re is this woman now?" They all head to 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Lives in Silverlake. I talked to her on the phone but s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orthcoming. I explained I wasn't a cop but she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f she'd be willing to talk to Julie it might drive a w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r and her shri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o you want me to take a run at her? She might be mo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a wo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Be my guest. I'll give you her name and number." He writ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hands it to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ything new on Lester's nurse?" The others begin straggl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Only thing about her so far is a building manager who thinks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cat. There are no pets allowed. Still working on her TRW." 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, Ray. Good lu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Boy, this Graham Lester's got some weird lizards liv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hu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h 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Morning ever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morning. First order of business, our jury consultant, Marg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ton, is leaving us for a while for medical reasons. Nothing se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ly. Her partner, Lorraine Vitalli, will be coming on 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so please introduce yourselves. And Julie Costello'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She wrecked Richard Cross' Rolls las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he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wasn't hurt, if that's what you're asking. She was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, reckless driving, driving without a license. Justine, I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ne. Arraignment's next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ll find out who the deputy DA is. See what I can work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t's one thing after another for this gir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get me sta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Conformed copies of our motion in limine. One for the nur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. Lester and his medical rec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f we win the motion won't Grasso come back with a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recor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reat. We want to see those records too. Anything e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e're meeting with the judge today on George Ler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l this over a dog. Surely this case can be plea-bargained."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s in and turns on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orry to interrupt. Breaking news on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: America's Connie Dahlgren with the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In a sworn affidavit, the teenage girl says the man,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-quality video, is Hollywood's baddest bad boy, Neil Aved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she spent a nightmarish evening of sex, drugs and videota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alow of a posh Beverly Hills hotel. The affidavit goes on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quote `feared for her life when the film star tried to st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uring their lovemaking.' Neil Avedon is charged in the sex s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fteen-year-old Jessica Costello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t's amazing this kid finds time between these performanc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c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ssuming that's really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ther it is him or not, this is one more thing we hav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at makes people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ere's a theory hormones could play a pa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give Connie Dahlgren a call. In the meantime have Ray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ever he can about the girl." T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fter seeing that, there's not a whole lot we don't already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Judge Owen Harris' chambers to discuss the do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're kicking up a lot of dust over this, aren't you, Ms. Boo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Your honor, this man pounded on Mr. Pine's front door, then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the nose, breaking it and causing collateral facial bruis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r honor, the Defense would maintain there was more than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tion. We believe that reducing the charge to a misdemeanor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lient pay a fine is the appropriate solution rather than con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's time with a t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alk to me, couns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I'm sorry I'm not willing to knock it down. This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." The judge buzzes his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illi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lian: "Y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end in Mr. Lerman and Mr. Pine. This is a dispu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, counselors. A little simple communication and w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 ourselves a trial." After they've come in, the scene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Forget about it! I was assaulted! I'm not willing to pre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pp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Lerman, is there anything you could offer up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that might induce Mr. Pine to feel as though he ha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 outside the criminal court 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You want me to pay him, is that what you're suggest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omething akin t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Oh, well, how can I put this... Uh, I'd rather be thrown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impaled on an iron fence than pay this guy one d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Lerman, understand something. As of right now, you'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lony. If convicted, there's a chance you will go to priso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do is spare you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indignant: "Why should he be spa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Leon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Why should you be spared? Thunder wasn't spared. Thunde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of his life with the consequences of what you did to him.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ecause of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I did what I did with a clear conscience. It was an act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. I would do it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Have you heard the expression:`never again, my friend'?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expression? Well, hear it now. Never again. The next tim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iting for you... with a g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top. Ms. Booth, Ms. Gillespie, you're ready to proce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 and Lisa, in unison: "Right, your honor." "Ye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Two o'clock this afternoon. I'll see you in court." They all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Don't be looking a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I wasn't looking a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You were looking at me. You're always staring. Out of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ye, I saw you looking a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Ted's office. Louis lets Neil and Gary Blond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 video was totally bogus, Teddy. Believe me. And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e not remembe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 believe you. This has felt like a scam from the jump.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bring all the wackos out of the wood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 yeah well, I'm getting eaten alive. Okay? I'm in the 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ay and this woman scoops up her kid when she sees me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'm some kind of fiend. I gotta do something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go to the supermarket. You put yourself out in the public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going to do things, say things. That's the rea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Maybe there's another way of coming at this than just laying l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ould you sugge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Meet this head-on. Neil's publicist got a call from Fe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shaking his head: "No intervi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his is not an interview, this is Felicia Norell. This is a b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opportunity for Neil to tell his side of the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'm sure the timing of this brilliant suggestion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fact your picture's about to o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he welfare of my friend is my only priority here. But, let 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have been previewing `Deadbolt' in a few key market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audience cards are s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isten to me, Neil. There's a perception in you business that any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ink. That's not the case in a murder trial. We're at w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nd minds of the jury. You say the wrong thing in an int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emselves seem suspicious, that potential jury coul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like you or they don't trust you. It could cost you your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hear what you're saying, Teddy. And I know you're looking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interest. Would you at least talk to these people?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my client. I'll talk to anyone you w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hat-a way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before I would even consider signing off on such a thing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tisfy myself in a couple of areas. One, that's the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warrant taking this kind of risk. And two, that the network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s and conditions I can live with. I don't like what I'm hear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Which is why we are coming to you, to be the rabbi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I need your authority to say no. No end runs around 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r any of your other representat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ou're the b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his is why you're a star, Ted. You're tough-minded but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look past your own point of view to see the bigger pictu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cide you wanna run a studio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Put the right bullet here." Points to the back of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before Judge Bornstein on the Defense's motion to seal Dr. L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the nurse's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ever Neil Avedon may have said to his psychiatrist,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falls under the doctor-patien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o: "The Defendant relinquished that privilege, your honor.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novich argued for bail based upon the Defendant's mental heal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lack thereof. It's well-settled that once mental health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privilege can no longer be used as a sh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People have correctly stated the law but applied it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at bail neither presents testimony nor introduces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 can all argue D'Arcy's Horn book or even legislative i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act is that the Defendant's mental health is on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put it there. Now they want to pull it back to sui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 People argue they shouldn't be allowed to have it both 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find the privilege too compelling to set aside. Mr. Hoffma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your motion vis-a-vis Dr. Lester. I'm not sure about the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if Susan Dominick has testimony that doesn'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's medical records or statements, it may be admi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Dominick received a telephone call from the Defendant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artment of the victim two hours after he'd told the police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We have the phone company's records supporting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still hearsay. A hundred different men could have pla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said they were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o: "She'll testify that she knows and recognized his voice. 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 also observed the arrival of the Defendant at Zephy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minutes after that call. She's a percipient witness to non-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con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's no reliable proof such an event took place but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ly, if it did, Neil was visiting his psychiatr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extend to any employee who might have signed him 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 Domin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Defense is trying to use privilege as a smoke-screen.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 saw Neil Avedon arrive at Zephyr House at approximately 2:15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noted his affect. He was distraught. He asked to see Dr. Lester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him to his office. These are the objective fact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into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going to allow Ms. Dominick's testimony as i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Defendant at Zephyr House. I'm also going to allow h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the person she spoke with on the telephone that eve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with all due respec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interrupts: "Whether she can identify Mr. Avedon from his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, is what cross-examination is for. As for the People'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overy, denied. Dr. Lester's notes and records on Mr. Aved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along with any testimony the doctor himself may mak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ce of his meetings with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... " Bornstein pounds her gavel. "...the Peop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. Lester's records be removed to the custody of this cour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ation or destru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oes Defense have a problem with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, your honor. These records belong to Mr. Avedon. Dr. Les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to turn over these records to my office for safe kee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think not, Mr. Hoffman. Dr. Lester, can you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?" Lester confers with his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Certainly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unsel, you will accompany your client to his office,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nd deposit them with this court tomorrow morning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the press hound Ted for news of the closed hearing with Bor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Mr. Hoffman, why was this a closed hearing?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judge closed the hearing for good reason, that's all I can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 to Neil: "There's a story on the wire service that the fi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he underage girl is a fake. Any com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Look, this isn't a news bulletin, folks. I said earlier the ta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y. Now, maybe you'll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is just another example of rumor and innuendo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ct. It's this climate of irresponsible journalism that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ifficult for my client to receive a fair trial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 TV coverage of the above exchange inclu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l pre-trial motions are being considered. Thank you very m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: "Artie Sneller, who produced the x-rated film `Hose Monkeys,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age of which was used in the apparent hoax, held a pres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oday and had this to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ller: "I got a late-breaking bulletin for whoever ripped off our fo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coming after you, pal. My attorneys, as we speak, are bring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adline: America and Connie Dahlgren, for misrepresenting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don't rip off `Schindler's List' and you don't rip off `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s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: "In other news... " Ted shuts off the TV. In his office are Ch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 Stratton and Lorraine Vitalli, who have been watching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t's about time Neil got a w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ton: "Connie Dahlgren's credibility may be impeached but don'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helping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Even the charge has been refuted the negative associ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made in people's minds. Our raw data says as m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ere anything in your data that indicates there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to Neil doing an interview with Felicia Norell tomorrow 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ton: "A venue like that puts him in America's living room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spected women alive. The visual association alone with Fe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ll helps humanize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Plus he's charming, charismatic, knows how to play the camer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he's acting. This is the real deal, live, no take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's the downs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Even if he says all the right things, he'll be under a micr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going to be looking for guilty behavior. In his bod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, his aff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ton: "People tend to believe their televisions tell them the tru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es off badl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see how our meeting with the network g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... the dog case. The courtroom is empty except for Mes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 and Lerman, their respective counsels, Ms. Booth and Ms.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dge Harris. Booth is questioning her client, Mr.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Describe for us, if you will, Mr. Pine, the events of Jun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My wife and my son were out of town, visiting my wife'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 the den, assembling a model airplane. If memory serves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as a B52 Stratofortress. The doorbell rang. I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nd the Defendant, that guy other there, George Lerman, attack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What reason did he give for doing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He was angry over what I'd done to his d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Was this the first time that his dog was a source of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of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The first time? No. This wasn't the first time. His dog w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lict from the day we moved into that 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What was the nature of the confli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The dog barked. Every hour of every day of every week f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man: "Not tru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It isn't tr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Ler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I'm home all the time. He barks at squirrels. He barks at bird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s at pedestri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Oh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Gentlemen, that's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He even barks at his own reflection in hubca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Did you ever speak to Mr. Lerman abou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Many times. His one concession to me was to buy the d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llar. It turned out the dog liked the electronic c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d getting an electrical charge every time it barked. I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nstead of simply hearing incessant barking, I now heard b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beeping. Bark - beep. Bark - beep. Bark -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 - beep. Bark - b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But the Defendant did take steps to try and remedy the situ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His steps were halfhearted at best. The truth is he was s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. The last straw was when his dog leapt the yard fence and th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 into my schnauzer. I had to turn the hose on him to get him o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then that I finally acted, reclaiming my littl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from that dog-monster that had come to torment my every w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Oh, do you believe this jerk? Come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Geor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I have 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cene: Justine waits to meet with Stephanie Lambert at a diner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 heavily as Lambert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tephan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sits down at the booth with Justine: "I almost didn't com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lace." Nervously lights up a ciga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can go somewhere else, if you want. Coff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Uh-u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sighs: "I appreciate you're coming. I know it wasn't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or you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interrupts: "Like I said on the phone, I'm not saying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don't have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Okay. Fine. What do you w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have a friend. She's twenty-five years old. She's a pa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Lester's. I'd like you to talk to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laughs: "No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's doing the same thing to her that he did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ert: "Well she has my sympathies. Only advice I can give her is `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ll.' Because if she tries to do anything no one will believ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obody believed me." She spots a man at the far end o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her and occasionally writing something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s of now she doesn't believe it he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Is he with you?" Points to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Why is he looking over here?" She moves over to sit by J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urn her back to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asking you for your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Where was help when I needed it? Huh? I talked to det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rape-crisis intervention officers. I talked to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's office. And nobody did a damn thing, not to help me, no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f justice wasn't served, don't make other women pay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" Lambert laughs. "At the very least you can deprive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victim. Maybe somebody will believe her, and maybe he'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at's coming to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If there was any justice, Graham Lester's balls would be n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door of his clin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en give me a n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he firm's conference room where Ted meets with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from the TV network and the producer from Felicia Nor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o discuss the terms and conditions for Neil's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 "I haven't seen the network this excited since Fe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d John Wayne Ga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understand this is by no means a fait accompl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p: "That's why we're here, to make it hap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 then let's talk about the ground rules. We wan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d in advance, with editorial control to reside with Neil and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p: "You're jo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hear a laugh tra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p: "It's never been the policy of the network news di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 editorial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hange your poli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 "First of all, Teddy, there's no editorial control per se. Fe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means Neil can't get up and walk away if he's sandbagg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laughs: "Teddy, this isn't going to be adversa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elicia Norell didn't get where she is by throwing hang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. If this has to be live we have to agree in advance to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 a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 "These interviews aren't scripted. Felicia lets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 as conversations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we're done here." Rises to leave. "The receptionist will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 "Uh, hold, hold it. Hold it. The network wants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do to make Neil comfort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questions about the crime. Peri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p: "That could have a pretty broad interpre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broadest possible." Finally sits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sighs: "Felicia has to ask what's on everyone's mind.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there's some sort of conspiracy to avoid this issue, they'll tu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o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ratings aren't my conce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: "At the very least, people are going to want to hear w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face these kinds of charges, what it does to someone's lif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ike me, maybe Neil is innocent -- that engenders a lot of sympat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have a problem with Neil talking about his feelings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im talking about or being asked about his whereabout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." The two reps look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p: "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no questions about his prior arre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p: "His arrests are a matter of public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not admissible in court so he doesn't need twenty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 litany of every screw-up he's ever m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 "All right. No specific questions about his criminal recor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discussions about his relationship to the victim, hi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ice, his preparations for trial, whether or not he'll testif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stimony might be. And I want it in wri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 "I guess we can live with that." Ted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t the end of the day, what assurances do I really have th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will be adhered 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 "I like to think my word, Felicia's good intentions and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of the entire network means something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 like to think the meek will inherit the earth." The female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up her portable computer to draw up the conditions for the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Neil is pacing in Ted's office, waiting for his deci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a Norell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o? How'd we do?" Ted hands him the writte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Neil looks at the papers. "You've got me covered sixtee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Sun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got you a piece of paper with some assurances written on i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is. Neil, I'm asking you not to do this intervi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ou're really looking out for me, Teddy. I can't tell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me. But I'm doing this interview. It's my decision. I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... the dog case again. Lisa is questioning her client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an, who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escribe for us, if you would, the history of your deal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ff prior to June 5th, 19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He bought the house next door to me a year and a half ago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eleven years at that point. One day he comes to me and say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's barking is irritating me. The dog is a little high-strung, I'll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 tried to correct the situation as much as possible.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dog in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id that serve to satisfy Mr. P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No it did not. He complained that he could also hear bar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 was in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id you take further steps toward correcting the situ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I bought an electronic coll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Bark - beep. Bark - beep. Bark - beep." Boot tries to sto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at's enough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I paid for sessions with a dog trainer. Whatever I could d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here were you the week of June 5, 1995, Mr. Ler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I was attending a trade show in Miam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nd would you tell the court what, if anything, you discove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from that tr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That my dog was different. That he didn't come running to gree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didn't jump up and put his paws around me. That he wouldn't fac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 was self-consci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r honor, we would like to introduce Defense Exhibit `A.'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out and returns with the dog, a Doberman pinscher. "Is this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Ler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Yes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Can you cause your dog to ba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I can cause my dog to attempt to b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ould you please do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 sighs: "Speak, Thunder. Speak, boy. Come on. Come on. Speak to da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. Come on. Come on." The dog tries repeatedly to make a soun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ank you, Mr. Lerman. What did you do when you found your d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ba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I took him to the vet. I was informed that his vocals cor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rgically alt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nd what did you upon returning from the v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I went to Mr. Pine. I asked him if he had done this. H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. He was proud of himself, this psychop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Oh, I'm the psychop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Leon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You force an entir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P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Community to endure this ceaseless barking of your miserable d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psychop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P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Hey! Nobody complained but you though, why is that, I wond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Both of you, stop this colloquy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 to his dog: "Thunder, Thunder, Thunder." The dog continu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rk. "Look at what this evil little turd has done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have no further question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's office. Louis knocks and announces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A somewhat humbled Connie Dahlgren is here to se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ow her in." Justine knocks and pokes her h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tephanie Lambert just called. She's agreed to co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and meet with Ju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, Justine." She leaves. Connie Dahlgren enters, wav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ker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Tru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idn't know we were at w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Teddy, you gave as good as you g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quite fol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Come on, Teddy, I'm not wearing a wire. Search me, if you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laboring under a misapprehension if you think I ha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at vide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You have the most remarkable ability to be sincer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t or not. Whatever the circumstances, when Sydney Schneider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pe, I made the mistake of taking it at face value. Serves m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ve been more thor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not like you, Conn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I know. But the dear boy was so eager to please. And so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grateful. Now that the score's even can we go back to the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relationship we've always enjoy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hing would please me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No hard feelin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I'm glad we had this chance to clear the air. But answer 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eddy. That film, `Hose Monkeys,' was that part of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I told you it wouldn't be private, would it?" He walks h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ffice. He then walks over to the library to speak with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. "You pulled that stunt with Connie Dahlgr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Yep. After what she did to me and the damage I caused the Av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 had to do something to discredit her. And to be honest, Mr. Hof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nge was pretty sw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'd you dummy the vide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By bleeding out the color and re-recording it a bunch of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the quality. And I kept a copy of the phoney affidavit for you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nvinc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fired. Effective immedia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idn't learn anything from your last mist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I don't understand. I thought you'd be grat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cause you tried to settle accounts through trickery? Did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 said in our conversation last wee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 stammering: "Uh, you, you, said, you, that, that, with failu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And I, uh, saw an opportunity and I went fo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smart, cunning and underhanded, Sydney. Qualities th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will make you very successful. But not in this fi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But all I did wa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What you did was lie. There are too many people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and twisting legal ethics to suit their own needs,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ir ranks. When the dean of your law school receives m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erformance during this internship, maybe he'll take a more l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But I doub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Tell me what it is I did that's so wr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you have to ask makes my point. Louis will pack your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along with your final check. Good bye." He leaves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ouis who has some papers for him to sign. They both watch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m, completely dejected. To Louis, "When Sydney Schne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agent in Hollywood you can say you knew him w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ed's office, Julie arrives to meet Stephanie Lambert. Jus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lie, say hello to Stephanie Lamb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ave a seat." Julie sits on the couch with Lam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s this about my car accid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ne has that under control. This is about Graham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Oh, well, he told me not to drink alcohol with that pr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inted on the bottle but I didn't listen. It was totally my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t's not why we asked you to com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you were in the hospital, do you remember telling me about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having, about Dr. Lester forcing you to have sex with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tephanie was a patient at Dr. Lester's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Does Richard know you called me here to talk about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es it mat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eddy, I don't want to have this convers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you sh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don't even know this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don't have to say anything. All we're asking you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It's okay. I know what you've been through. And I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 are you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ert: "I'm talking about when it's real shaky and you're not su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make it. And he's there, asking you to trust hi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the doctor and he can make it okay. And he does, make it oka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at he's not scared. And you don't have to be scar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Lester was the one thing that I could hold onto and I held on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he came into my bed, I tried to block it out. I could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o think he'd do something like that to me. He was my lifel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cut him loose. I knew that if I did, I'd die. That's ho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et him become. But I wasn't crazy. And that whole sick little cer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nt on every night wasn't just some `bad dream that's a norm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apy' like he kept saying it was. The nurse coming in, giving 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 Him there, watching me, touching me, pulling up my nightgown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n me. And I'd try to say something, cover myself up, push hi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ouldn't. I had to lie there, for however long it took him, his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ing all over me. And then he'd make this awful little nois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My body couldn't feel anything but I knew exactly what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knew. I was always afraid that in one of my dreams he'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ss me. That would only make it wo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e never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No. At least he never did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decision in the dog case. All involved parties are sta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adies and gentlemen, before I render my decision,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one essential fact. The only true victim in this case is the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 It's owner didn't train and control it properly. In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ine subjected it to needless surgery, damaging it. In response t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 resorted to physical violence. Shame on the both of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endant guilty on the charge of battery. As to sentencing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 believe that there was provocation and that the Defend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ok place in the heat of the moment, I'm sentencing him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 in the county jail and five hundred hours of commun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at the West Los Angeles Animal Shelter." Pounds his g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He plagues my life for a year. He physically brutalizes me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You give him five lousy days in jail and say `we're done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Leon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areful, Mr. Pine, or you'll find out just how long five d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man: "Yeah, in dog years it's three stinky h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warning both of you, cease this outburst,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I also love the idea that you're putting him to work in a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. I think that's most appropriate. Maybe you could put Charlie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y work-release so he could be a Big Br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: "Just sit down, Leonard." He 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ne more word, Mr. Pine, and I am holding you in contempt."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: "If I may, your honor, I feel sufficiently aggrieved by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ase to say that contempt for you and the criminal just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s a pretty fair summation of the way I f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ll right, Mr. Pine. I find you in direct contempt of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ffs, remand both these gentlemen into custody. They are both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 in county jail. And if I had my wish they were serve tho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 the same cell." Pounds his gavel again and two bailiffs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from court. "Now we're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office again. He's getting ready to go watch Neil's inter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a Nor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with something for Ted to sign and various messages: "You're d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io in half an hour. Neil called to say that he'll meet you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drive-on for you at the Madison Gate. And Richard Cr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He needs a minute of your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bet. Show him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, Julie told me about these dreams she's been having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ith this, er, Stephanie... person. Can any of this be true or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ace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stories these two women tell are too similar to ign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then, I don't know what to think. I've known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. He's a friend, or was. But I mean, huh, I cannot allow Jul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reatment with this man. Not under a cloud like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probably would be ill-advised." Continues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want you to know, Teddy, that whatever my past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Lester, I'm going to jump into this thing with both feet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ed or he so much as laid a hand on Julie, I will see to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cense is revoked and he is put behind bars." Stops pacing. "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 can tell your investigator that my resources are at his dispos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really is a police matter, Richard. If there's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can provide, she should talk to law enforc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raham Lester was Jessica's psychiatrist too." Walks over to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I have to ask the question: if he did do these things, if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death of the other girl at Zephyr House,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he killed Jess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ything's possible." Cross walks over to the door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ish Neil good luck for me tonight. I'll be watching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V station, on the set of Felicia Norell's show. She is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s Ted watches from the control booth with the producer. Neil is up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Let's talk about your new mov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Great. You should go see it. It's called `Deadbolt.' It'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Mm-h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Coming to a theater nea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You've lived a charmed life, Neil. You've had your ow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tar, now you're embarking upon a film career and suddenly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nightm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I think everyone understands that with your trial com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you can't talk ab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'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What do you say to the people out there who have tuned i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o want to know who Neil Avedon is?" Neil becomes mo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e worst thing that's ever happened to me isn't being acc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didn't do, it was losing someone that I loved. I'd giv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f it would bring her back. For whatever reason, I hav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ing accused of killing her then what I have to do now is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I'm innocent. And I guess that's who Neil Avedon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Why do you suppose all this is happening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t first I thought God was punishing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For all the bad things I have done in my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You've acknowledged publicly that for the first tim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rteen years old, you're so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 I just got my thirty-day c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Is that one of the lessons you needed to learn, that there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ugs and alcoho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bsolutely. And until you figure that out, you can't lear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Talk about what it was like to be in j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, it was terrifying. The smell, the noise." The produc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 `thumbs-up' sign which he ignores, focusing his attention on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"It's never quiet in jail. And suddenly all the fame and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men -- none of that stuff means anything. The truth is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uff means anything outside ei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Another les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Big les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One word to describe what a typical day is for you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impler, by a lot. I live in a guest house away from the c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day, go to my meetings, read. Yeah I keep to myself mos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Are you lone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 I mean, you'd think after all these years of never go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six people coming along I would be but I've discov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new experience -- peace and qui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Anyone special in your life at the moment?" Neil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Anyone we k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 She's not in the business. She's shy and, um, I'm in l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What's her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laughs: "Not tel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Neil, are you worried about what this could do to your care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My career? Do I want to be able to continue working as an a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I love what I do. But, do I worry that all this will keep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movie star? That doesn't seem quite so important any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We did a telephone survey right before we went on the ai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people we spoke to think you're 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Because they only heard one side. I've been on trial in the p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with people saying all kinds of things about me that aren'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ason why I wanted to do this interview was so that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know me a little and see that I don't have horns growing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Let's talk for a moment about what is true. You've admit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strangling Melissa Griotte in that videotape, that'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t record, isn't it?" Ted glares at the producer. Neil becomes un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And the reason you don't remember is because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black outs from using drugs and alcohol, right?" Nei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Ted in the control bo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Felicia, we're getting into an area I really can't talk about."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arguing with the producer in the control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Okay, but you're saying that people are making up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you. But there are a lot of disturbing thin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. You strangled a swan. You strangled Melissa Griotte. You ad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Jessica's apartment the night of the murder. You had sex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possible that you strangled her and you just don't remember?"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emotional and there's a long pause before 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t's impossible for me not to remember something I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mething that's inconceivable I would ever do to anyone, let al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I loved that way I loved Jessica." He's in tears. "An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now, she knows the truth and God knows the truth, that I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rible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icia: "Thank you, Neil Avedon, for being with us tonigh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Annie have been watching a videotape of the interview at h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We'll be back in a moment." Annie turns of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what do you th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He's beautiful, boyish, sensitive, tragic. Now every wo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ants to mothe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don't know. He's an actor so I can't tell if I'm being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've just watched an innocent man pour out his soul. I know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've been allergic to up to this point but for the first tim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wonder if Neil Avedon is really capable of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ive me twelve jurors who feel the same way you do and I've go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etting him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nd if they're wr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as the old saying goe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`Better ten guilty men go free than one innocent man be punished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rest my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: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Duvall as th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ocktails as Artie S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n Blades as the News 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aron E.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ndrew Do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Mike Sch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Sonny Filip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Margi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Dave Weathers,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Steven Bochco Productions #710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