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Twenty: "The Verd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April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The transcript completed thanks to help by Patience Cook Eik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- Narrator's voice-over: "The victim." Black and white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Chris and Ted from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urder in Hollywood last night you could be interested in. Fif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 blond named Jessica Costello. Cleaning lady found her.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up, strangled. Drugs all over the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CT - Narrator's voice-over: "The suspect, drug-addicted movie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." Clip of the press surrounding Neil Avedon, after his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, in jail with Ted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oks like your hip-deep in a rape-hom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RAYAL - Narrator's voice-over: "The betrayal." Clips of Jus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and Ted and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d a conversation with Richard Cross. He informs m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let me expl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f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UNRAVELS - Narrator's voice-over: "A marriage unravels." Cl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orce settlement discussion between Ted, Annie and their 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: "We want the house. We want half the estim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fi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Annie: "Has it really come to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m tired of living on the front page of the tablo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hink I lik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think you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- Narrator's voice-over: "A friend to lean on." Clip of Franc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ing Ted for an evening of 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Come home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know if that's a good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Just this one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SPECT - Narrator's voice-over: "A new suspect." Clips of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. Clip of Ted discussing Portalegre with P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r twenty years as a homicide detective give you a strong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uardo Portalegre could be responsible for Jessica's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f you're asking me if I think he's capable of a rape-mu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's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REVEALED - Narrator's voice-over: "Illness revealed."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'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ave this headache, it just won't go away. I'm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yself for one second." He rises. "You just, um... " His eye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his head, collapses to the floor and begins having seiz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? Richard?" To his secretary, "Call 9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lie and Justine at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 has AIDS. It's only going to get worse, until it kill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e killed my sister and he doesn't even remembe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- Narrator's voice-over: "The trial." Clips of fa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d and Neil as Neil displays a thumbs up gesture to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 you're going to depend on me and you're going to put your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. And you will come out on the other 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S - Narrator's voice-over: "Closing statements."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and Ted's clos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 who attacked Jessica Costello in the last night of her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mitted this brutal crime?" She points directly to Neil Avedon.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The Defendant, Neil Avedon. Make him pay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you look at her case critically, you see that it r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bility of three witnesses: Susan Dominick, Graham Le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. Ms. Grasso's case rests on the rotting foundation of their    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Y DELIBERATES - Narrator's voice-over: "The jury deliberates." C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Bornstein giving the jury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t is your job to find out whether that man (nods towards N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ilty of first degree murder. All twelve jurors must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 and Chris worrying about the v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ever the word is from that jury, we are going to deal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just waiting to hear if they're going to lock me up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ENTY [Part 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's conference room, the associates, Ted and Neil are watch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while waiting to hear if the jury has finished their deliberations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is discussing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The Avedon jury has been in deliberation since last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's half-day session brought a surprise when the foreperso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portions of the transcript be read back to the jury."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Felicia Norell on line 2. She wants to be your first post-v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." Ted pick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llo, Felicia. That's quite a request, given the last time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sit down with you. No hard feelings, just a long memory.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mean I'm declining the interview. I'm not going to comm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. Good-bye, Felicia." Hangs up the phone. Neil shuts of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y're going to convi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have no idea what they're going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n thousand pages of testimony, they only want to h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. They're going to convi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y could just as easily been confirming that the testimo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, to acq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Neil, go home and get some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can't sleep. Every day I think this could be the last da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" Louis en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ed, line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more media requests. Take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t's not the media, it's the clerk." Ted pick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Ted Hoffman." Listens to what is said to him. "Thank you." Ha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"Jury's reached a verdict." Neil looks terrified. "Let's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the defense team's van at the courthouse. The media circ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ce and there are Avedon fans everywhere with signs and t-shi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Neil. There are also those who believe in Neil's guil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igns labeling him as a `murderer.' Everyone is shouting at Ne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Neil, are you sca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: "You're going to walk, Neil! My tarot cards are never wro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The jury wasn't out long. Is that good or bad for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all: "Excuse us. See you inside. Excuse me." They try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throng of press and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What are your thoughts this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4: "Hey, Ted, any prediction? Come on, talk to me, 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cus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d of reporters continue to shout after them as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, then the courtroom and take thei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n Bell as Jerry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phy as Francesc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Kamel as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lija Nogulich as Martina 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Haney as Melanie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ce Knox as Douglas Fou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Lee Grahn as Connie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ch Cassidy as Gigi Fas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May as Dana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entili as Sal De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r O'Farrell as Dr. Paul Kr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: Marc Buckland &amp; Geoffrey Ne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Joe Ann Fogle &amp; Ann Dona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Charles H. Eglee &amp; William M. Fink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Part I: William M. Finkelstein &amp; Ann Dona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Part I: Steven Bochco &amp;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Part II: Charles H. Eglee &amp;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Part II: Steven Bochco &amp; William H. Fink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Directed by Mark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Directed by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troom. The jury enters and takes their seats. DA Garfield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sso and Washington. Several of the jurors look pointedly at N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m, everyone is gathered around a TV in the conferenc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erdict on Law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iff: "All rise. The Honorable Beth Bornstein, judge presi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ood morning, everybody. Please take a seat. We'r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People versus Avedon. I understand you have a verd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foreperson, Eleanor Iverson, stands. Det. Polson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We do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id you bring the verdict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Please check to make sure you signed it properly." Sh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. "Please hand the form to the Bailiff." Neil is anxious an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. He keeps trying to read the faces of the ju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m, Law TV describes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: "The foreperson, a fifty-seven-year-old bookkeeper known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 # 5, has risen to hand the verdict to the Baili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judge reads the v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adam Foreperson, is this a true and correct verdi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Ye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Before my clerk reads this verdict I want to warn every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 that if there is any acting up or hysterics you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" She hands the verdict to her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ill the Defendant please ri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m, everyone waits for the verdict to be read. Scene shif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from the Law TV live coverage to the courtroom, with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ors intermixed with both the defense and prosecution tabl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loo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How say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 reads the verdict: "`We, the jury, in the above entitled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versus Neil Avedon, in the charge of murder in the first degr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meditated and deliberate taking of another human lif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f a felony rape, find the Defendant, Neil Avedon, guil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asp in the courtroom. Neil and Ted both look stunned.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ead the verdict. "To wit violations of sections 187a and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al code of the State of California, as charged, in coun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" At the firm, everyone is stunned by the verdic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I would like to have the jury po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ror #1, is this your true and correct verdi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1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ror #2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2: "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ror #3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3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4: "It most certainly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5 (Iverson)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6 (McQuen)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7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8 (Ting)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9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10: "Ye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11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or #12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is listening to the verdicts and is nearly overcome with e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rying to keep him together: "You're okay. We're read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rors, this court thanks you for your diligence and time."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if he will faint. Ted and Chris try to steady him. "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speak to either of the parties although they hav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ach you. You are excused. The Bailiff will see you out." They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the Defense moves that this verdict be set a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en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move to file a notice of appeal at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o no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ask that Mr. Avedon's bail be continued, pending his app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eople vigorously oppose any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is court is in agreement. Mr. Avedon, you've been found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 is revoked. The Defendant is remanded into custody at the men's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entencing. We are adjourned. Please clear the court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collapses in his seat, his lawyers try to comfort him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while the prosecution, including Garfield, congratul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another for the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to Grasso: "Congrat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s." They shake hands. He turns to shake hands with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Mr. Gar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Well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Keep breathing, buddy. There's an entire appeal process. Nei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ck. Grasso congratulates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Good job, k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anks." They shake hands and she pats him on the back.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puzzled by the v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repare yourself, Neil. The next twenty-four hours are going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st. You can get through it. Don't panic. Look at me, Neil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do not panic. You understand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iff: "Take off your shoes and give me your so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t's procedure. They'll want your belt and your tie too." Po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as Neil removes his tie, his chain from his neck, his bel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his shoes and finally his socks. The bailiff removes his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hoes to Neil who then puts them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ll be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iff: "Let's go." He leads Neil away, in cu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is is wrong. This is all wrong." He looks back at Te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ed is standing completely alone in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Garfield holds a press conference to celebrate their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s, the room filled with press, TV cameras and lights, to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 jury has spoken, justice has been served and we'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cross the country that law enforcement is a priority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. All of us, in Los Angeles County, owe a deep debt of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ice and to the members of the district attorney's offic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so tirelessly to return this verdict." Spattering of app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at of course includes our lead prosecutor, Miriam Grasso."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ers from the press. Garfield pulls her up to the podium to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 Thank you very much. I'm very proud of th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is office, of my superb associate, Mark Washingto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's leadership. But in our victory let us not forget that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life has been lost. Thank you 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ress waits to pounce on Ted and Chris as they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: "Ted! 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Any statement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How's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Is he on suicide wat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ce was not served today. This is a mistaken verdict fu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evidence and innuendo. The jurors are good people but their pa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flamed. Neil Avedon would not, could not and did not, kill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. We are going to aggressively appeal this wrong-headed ver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, as I have said all along, that the true killer of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is not Neil Avedon. Thank you." The press continues to as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Garfield leaves the courthouse and confronts Ted,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Excuse me. You put up a good fight, my man. You're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ame's not over, Ro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t is as far as I'm conce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right, by the time the court of appeals makes th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into your second term as governor, with a littl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 know why you could never run for public office, Te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learned the fine art of losing gracefu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, but I know how to win without stacking the deck." Te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s continues with thei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m, Connie Dahlgren is there with her film crew. So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assorted media personnel, each trying to gain access and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 with anyone from the firm and Neil's defense team. Louis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some kind of order in the lobby. He's got telephone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s one the phone, while dealing with other matters, clip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Remove yourself from the premises, Connie, and take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Loui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, to someone on the phone: "Tell Ms. Norell, he hasn't cha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as of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Louis, all we want is five minutes. No Ted, just a `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s of,' that's it, that's all we want." A man carrying a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ff the elevator and tries to go into the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You can't do it. We want everyone out, out, out." Lila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ith the pizza and baseball cap entering the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Sorry, sir. You can't come in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guy: "Ah, I'm delivering a pizz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Nobody here ordered a pizz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guy: "I don't understand. Could I just call my office?"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No, no, no. Take your box and your hidden camera (removes the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revealing a mini-cam) and get off this floor.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guy: "Would you sign this re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No, I would not."  He leaves. Out in the lobby, Loui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resto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, on the phone: "Hold. Please, Tawny. I cannot let you up t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 interrupts: "Promise me, Lou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Connie, have I ever let you down before. If I say you'r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, you're on top of the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I'm holding you to that." Justine gets off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ouis, hi. I need to talk to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, on the phone: "He'll be available to consider a convers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'clock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Great." And walks into the offices. Louis follows aft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Look, no, no. Not you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ouis, this is urg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, feigns writing on the clipboard: "Your phone number, area c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gathered this is not a very good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ook, I have information Ted's going to want and I'm no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ice until he hear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We do miss you around here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ey, Justine. How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isa, get me ten minutes with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'll put in a good word for you when he gets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 you." Chris arrives back from court. Completely d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's conviction and what he perceives to be his own personal fail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Chris, 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blew it. I blew the 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t was a group effort, Ch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. I'm the guy who examined Cross. I also should have talked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aking the stand. I could have don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re were a million variables that went into this verdict, Ch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're right. I just wish I wasn't one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erence room, Arnold is watching TV coverage of the v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TV, with Dana Benson and another legal expert, David Krenswirt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Expert: "Not taking anything away from the defense because they di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sterful case, given what they were up against. What they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the jury was Neil Avedon was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Benson: "But as you know, David, the defense has no burden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" Lisa and Chris enter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Expert: "Legally, that's true bu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We've made every channel so far. Pull up a ch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Expert: "... Ted Hoffman and his associates did not give them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Benson: "I'm afraid I have to jump on the bandwagon with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Hoffman did float his `unholy three' theory at closing argume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. If Hoffman really believed that Richard Cross was in ca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ham Lester and his nurse, you'd have expected Hoffm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Cross himself. Instead he passed him off to his second ch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ochnovich and that communicated to the jury a second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ense's own the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e hits just keep on coming." Remote control in hand, 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Finds Roger Garfield on 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Garfield: "Ted Hoffman's comments about my friend Richard Cros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 beginning to sound like pathetic. He sees conspiracy every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 He's giving Oliver Stone a run for his money." The press shou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t him. Arnold changes channels again. Jury Foreperson, El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is on C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Iverson: "I'm not going to discuss the particulars of our de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say that when we took our first informal vote, there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sagreement. That I will say." Arnold changes channels again.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o is surrounded by press and making a statement on 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Blondo: "There is one piece of business I must clear up.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erroneously reported that Neil Avedon's legal defense wa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udio. He worked for us. He made a movie, `Deadbolt,'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foreign and available on video. But we never paid for hi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 part in his defense. (Laughs.) I'm no Oliver Wendell Hol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f we had been involved, there might have been a different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today." Changes channels again. Dr. Lester is being inter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Lester: "Sadly, Neil Avedon is exactly where he should be toda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am contemplating a slander suit against Hoffman and Associ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gregious attempts to implicate me in the death of Jessica Cost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, uh, ruthless group led by an amoral tactician who would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 " Ted has entered the room and shuts of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rst rule of a lost verdict: don't attend the wake. We took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 today. But it's the end of round three, that's all. Now we get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ork on the appeal. We still have a client behind b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Personally I have the will but not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many times did you hear me tell Neil a murder trial's a marath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'm talking about. Some stretches you coast,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. This is our time to organize, regro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re you considering any kind of regrouping, staff-wise, Ted?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, I'd certainly understand if you wanted to make a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there's anything I need from you Chris, it's to stand fa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ire any of you to see `if' you could do the job. I hi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`knew' you could. This case, from the start, has bee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get our arms around. We've had a set back. It's no on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I consider it temporary. It may ultimately prove to be a bona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But you're going to find in life that you learn m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 than you'll ever learn from your victories. Go have lun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 See your families. Answer your mail. Life does go on. Then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cause we've got work to do. Now, if you'll excuse me,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wants my ear." Ted heads for his meeting with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that, ladies and gentlemen, is why his name is on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if the verdict had gone another way, I wouldn't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act is I don't think Neil should spend the rest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ars when another man is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were trying to get my attention, you've succeeded." The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hris?" As he passes the conference room he calls Chri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 Cross has AIDS. Not a rumor, not conjecture, he's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h,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know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was at the hospital when his physician told Julie. H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ight. He's in stage-four AIDS dement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 was just in court. He looked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y've had him on steroids. It masks the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certainly would explain his behavior in court. What was Jul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he was shocked, but not surpri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told anyone 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f Jessica knew she may have threatened to go public with i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all the motive Cross would have needed to kill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with the dementia, he might very well not reme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Richard Cross killed Jessica and really is in the last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, he would have nothing to lose by telling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 was at Cedars. I'd be happy to go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it's probably better if Chris handles it alone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ope I've done the right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's no doubt in my mind that you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s there anything else I can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that I can think of, but thank you." Justine leaves. "Call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don't hold out much hope Cross is still there, 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 Cross has always managed to stay one step ahead of us.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, it just might allow us to catch up." Chris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dars-Sinai Hospital, Chris talks with Dr. Kressel, Cross'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know he's gone, doctor, that's pretty evident. What I'm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he's gone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As I've told you, I'm not at liberty to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ll then you're in violation of the Hippocratic oa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Cross isn't the only life at stake he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What are you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I'm saying is other lives will be lost if I don't fi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dies. It's that sim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I'm sorry, I can't help you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in Ted's office, Louis knocks and enters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Larry King's office on 2. No word yet from Francesca Cross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her in when she calls. And your w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l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whispers: "She's here." Ted walks to the door to se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verything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eah, I'm here to see if everything's all righ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e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'll tell Larry King you'll get back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ve been watching you on TV all day. How are you holding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ou fool everyone but me. I see you on every channel, a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in your face, responding to these rude, ridiculous questions.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rong and steady. No one can guess how badly you've been hur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didn't get behind you, didn't see the logic -- your logi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you showed them the way and they ignored it. And that hu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ah, it hurts like 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Come home with me tonight. We'll order in from The Ivy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with Lizzie. No TV, no verdi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n't you worried that'll confuse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Confuse her h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et her hopes up, that the divorce is off, that we're a family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ed, we are a family whether you and I are married or not. Liz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re you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sighs: "I thought this door was clo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Just because we can't live together doesn't mean we can't l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be here if I'd won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ould you need me if you'd won today? Come on, let's go home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Ted and Chris prepare for their first efforts a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, let's go." Arnold hands Chris sever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is is the brief on post-conviction bail. This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itations you should make during oral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you shepardize those cases,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s, Chris, good you as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 sent a guy to Phoenix to be at the Freedman Clinic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 If there's anyone susceptible to being bought, he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buy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him not to worry about how much 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e knows." They leave and head for court. Neil is in a blue jump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andcuffs. He looks exhausted and frigh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Defense would ask the court to reconsider the issue of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n what basis should the court do that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 Avedon, while out on bail, never missed a day of court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that he's not a flight risk. He should be free on bai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his app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e People would oppose the setting of bai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given the change in circumstances. Given that the Defenda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convicted, rather than accused -- the fact that he hasn't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until now hardly provides a compelling argumen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client's face is known around the world, Ms. Grasso. Where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e has access to funds, counselor. He can go whe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his face is kn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r motion for bail is denied, coun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have supporting papers, your honor. We would ask that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fore the court ru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ve already ruled. Submit your papers to the cle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 I be heard, your hon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ve ruled, counsel. The Defendant is remanded to custod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ff rises to take Neil back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iff: "Let's go, Mr. Avedon." Neil grabs hold of the table and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go of it. The Bailiff tries to pull Neil up but h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? Your honor, may, uh, may I have thirty seconds with my cli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iliff lets go of Neil but he and another officer stand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o ahead." Ted sits down next to Neil. He takes hold of Ne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alm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pull yourself together. I'm going to see you late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o have some good news. I want you to hang in and let 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'm working on. Okay, Neil? Neil, let go of the table. Come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ts go. The Bailiff leads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aving the courtroom, the press again confronts Ted and 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How's Neil taking it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doing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What was the problem there at the end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had to go over a couple of things and we took a momen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So he wasn't refusing to le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bsolutely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You really think you have grounds for a new trial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bsolutely. Excuse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like for you to get with Arnold and Lisa for an appeal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on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 we have any chance?" Ted doesn't answer. "So that would be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times you just take a sh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ith that in mind, can I talk to you about Just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Gigi Fasanella called from The Larry King Show. She needs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io no later than four-thirty. Do you want them to send a c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have a long list of calls. I won't give them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" Louis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Justine did was dead wrong. When you fired her I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hundred percent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ish I could say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iven what she's done since then, you wouldn't be betr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if you brought her back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know if I can trust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think she's trying to show you that you can." Ted turns an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office. In his office, Louis buzzes him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picks up the phone: "Yes? Send her in."  Louis lets Francesca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co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was at the accountant's in Century City when I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lease sit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What is it, Teddy? What's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 has AIDS. I don't know if you knew that.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, I felt an obligation as a friend to tell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You are a friend, Teddy, a very dear one. And I've known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V+ for quite some time. How did you find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become self-evident. He's gravely 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f, um, you are at all concerned about any risk,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Richard was diagnosed, about, um, six years ago now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right enough to tell me. I was tested every month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I'm fine and so ar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 least he had the decency to tell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He was very concerned that he not give this diseas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Not that he's joined the priesthood. But he's contented him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one part of his nature that apparently gives him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 An interest I never sh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anyone else aware of his cond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can't imagine so. Richard's an intensely privat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ve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give my self-interests, but do you think his illnes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into Jessica's death in some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You mean blackm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ossib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don't think he killed that girl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Richard isn't someone who gets his hands dirty. He sit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xquisite remove, looking at the rest of us go about our lives.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, always watching -- voyeur that he is." She becomes emo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 to hear that he's so ill." She gets up to leave. "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ell him that he's in my pray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to sound uncharitable, I'm not sure he deserves your pr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Regardless, the enterprise is good for my soul. Good 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dy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rry King Show's studio, backstage, Grasso and Ted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applied and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lanning to take any time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ve got a multiple homicide trial starting on Monday.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Einhorn case out in Santa Monica goes to trial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't be good for you, what we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ever said it was?" Gigi Fasanella, Larry King's assistan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m with g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anella: "These are for you, folks. Compliments of the s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mm, gee, suspend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anella: "We're all very excited about having the two of you on the s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It's nice to be back. And thanks for the braces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 is on The Larry King Show, with King as he talks to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Miriam Grasso, do you hold out any chance that that jur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 the wrong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resolved, Larry, any doubt I had before we went to tria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 I can be about anything, I'm certain we've convic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Ted Hoffman, how long are you prepared to, uh, drag this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long as it ta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You're going to file appeal after appeal after app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ill petition whatever appellate forums are available to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Let's take a call -- Milwaukee, Wisconsin. 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1: "Hi, La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1: "I have a question for Mr. Hoffman. I'm guessing, but I'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client told you that he had raped and murdered that gir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done anything any different. Am I wrong about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are wrong. First of all, I wouldn't have put him o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o proclaim his innoc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But, you would have continued to represen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guilty as well as the innocent are entitled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If I sign on to do the job, I fulfill my oblig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Roanoke, Virginia, you're next. Go a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2: "Sure, Larry, I have a question for Mr. Hoffman. I had a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raped and murdered two years ago, this November. She was nin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2: "Well the man that did it to her also had a smart lawy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managed to get the charges knocked down to voluntary manslaugh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pleaded guilty and for which this man will be out of p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. So my question is (clears throat), does Mr. Hoffman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was d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ased on the facts, as you presented them, absolutely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Thank you, ca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Larry, can I just say that, um, Ted Hoffman does his job,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ll. And the truth is the justice system doesn't work if h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Fair enough. Ted, I asked Miriam this earlier. Let's turn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s there any chance, any thought in your mind, that that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 the right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No chance at 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chance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"We've gotta take a break. Don't go away. We'll be right back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m can be seen talking during the break. Then Ted driv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 back to the firm in his car. Conversation takes plac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nd out when we get to see a copy of Neil's sentencing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have a call in to the judge's cle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get me a list of shrinks for Neil. I want to discus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on his report to the ju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bad was 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 wasn't bad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I sit at home and actually watch myself on on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get a little sick to my stomach." Chris laughs. "Let's see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Peoria." He pulls over at a newsstand to buy a paper. He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os Angeles Herald with the headline: `Avedon Found Guil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age. Begins reading it as he turns to the vendor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notices himself on a monitor near the vendor. It's a closed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monitor and he looks up to see the camera to his left. He sudde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. The vendor tries to get hi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 "Next, please. Next, please!" Ted hands him some money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his change. "Your change." He rushes back to share it with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in the car. "Mister, your chan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Keep it." Gets in the car, still thinking his idea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where in Jessica Costello's apartment is a came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makes you say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 Cross is a voyeur. We know that because Julie Costello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We know it because Francesca Cross told us. Given that and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limitless resources, it makes sense that he wouldn't lim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leasure to those occasions when he was physically presen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t there were things he wanted to see more than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ich means there's a VC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means that somewhere there may be a tape of 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what do we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call Ray Velacek and tell him to meet us over there." Pick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his car phone. He then drives to the Havenhurst apartment buil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Ray and Eddie Ro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hat's up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's a camera and a tape deck hidden someplace in that a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You know that for a f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 it in my g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co: "Is there anyone living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 Cross has kept it vacant since 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nyway for us to get in, short of breaking and enter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way that's in time for us to do any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: "If that's the case, let Eddie and me go in. You and Chri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around the b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id that once, Ray. Your predecessor got himself killed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, while I was home sleeping in my bed. This time, you go it,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Let's do it." All four head for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wearing rubber surgical gloves, begins picking the lock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artment. Eddie Rosco is also putting on gloves.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gloves. He opens it and they enter. They have also flas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ere do we sta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Bedrooms and bathrooms, the only place they would put a cam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d up the stairs to Jessica's bedroom. Rosco is carry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They enter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o Rosco: "Let's do the ceiling fir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Chris help out as Ray and Rosco go to work. Ray has brou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bag with all the tools they'll need to use. They begin un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amp in the ceiling and all of the light fixtures in the room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searching all of the wires for any hidden mini-cameras. Th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t in the wall, the track lighting, lamps on the walls, beh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frames hanging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ere may not be a camera in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 is a camera in here." Ray begins looking around at th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one that faces the foot of Jessica's bed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t. Ray shines his flashlight on the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Give me some more light." Ted and Chris shine their flash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. Ray begins prying the frame loose. On the back of it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. Turns to look at Ted. "You're absolutely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nd the deck." Ray begins ripping he wire from the wall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tap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t's in the closet." He searches inside the closet. There'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robe empty drawers. He checks them, removes the bottom draw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that's behind it and finds where the wire goes to. "Yeah.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into an electrical circuit box. He opens it and checks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leads out to. "It's downstai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Let's check the garage." They go down to the garage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leads to a padlocked storage cabinet. Rosco breaks off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pens to cabinet to reveal two tape decks. Ted checks them bo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 we got us a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Justine is waiting for Ted and Chris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i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i, Ted. Hi, Ch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Justine: "Come on into my office. I appreciate your effor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hope they amount to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like to offer you your job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uessing here that you want it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ah, I never stopped feeling as though I were part of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 I never stopped feeling as though I had to make amends for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ed that to you and to Neil, regardless of whether or not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job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ted like hell to let you go."  Chris knocks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etective Polson'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Justine: "Chris'll bring you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kay." And she leaves with Chris as Polson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evening, detective. What brings you here at this hou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know you're not a nine-to-five kind of guy, Ted. Though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so you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ou wouldn't have had any reason to stop by Jessica Cost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recently, w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o you a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Seems as though someone broke in there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ny idea why someone would have don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first guess would be tampering with evidence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otoriety of this case, it just as easily could have been sou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idn't really come here to speculate aloud with you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id you come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got a partial plate from a neighbor that matches up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ound a piece of black electrician's tape over the l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amera in the garage. You want to tell me what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as looking for a hidden camera and a VC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ou realize you committed a felon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fore you arrest me, you might be interested to learn that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ere looking 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hy is that signific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cause it means there's a good chance that somewhere there's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ssuming such a tape existed, where would it be fou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guess would be somewhere in Richard Cross' possession.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n that security camera the night of the murder was retriev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w according to your theory, Richard Cross either killed this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r paid someone to have her killed. If a tape existed, wh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ve destroye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cause he's a voyeur. He likes to watch it. Help me fin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re's no longer an open investigation in this case. Offi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I could do -- other than looking the other w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aw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rker Center, Ted visits Neil. Neil is very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 it to myself. I was a drunk and I was a dope f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 is not the time to be beating yourself up ove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n't do the one smart thing that I could have do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y lawyer and keep my mouth sh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dwell on it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 were right. You said if I took the witness stand, I'd conv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on't know what did it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did it! What did it was me, Teddy! Me, I did it. I lived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now I'm paying for it. They're going to put me in pri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re you going to tell me about appeals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oing to tell you that we found a camera and a VCR in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apartment tonight. I think there's a videotape of Jess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ere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where under Richard Cross'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ere is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don't know yet." Neil slams his fist down on the table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ed. "What we do is that he's got full-blown A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great." He turns back towar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means he's got nothing to lose by telling us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ssuming you find him in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will find him. One way or another, we will fin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if you don't? I'm scared, Teddy. I am so scared." Brea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. "Oh God, I'm sc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t 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. Louis gives Ted a message as he is on his way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for a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artina Spector called to see if you have any time today,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divorce settlement. You're free at eleven-thi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her come in. Good morning, people." They reply. "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let's officially welcome back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nd I'd just picked out new carpeting for that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s a 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elcome back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 are we in locating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Oh, we're still looking. Given the particular nature of his il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probably in an AIDS clinic that specializes in neuropathology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are in Europe. There's the Newberry Center in San Francis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atherine's in New York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 won't get any patient information out of any of those pla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o, but I got people camped out at the private airports in ea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tail number of Cross' pl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Keep me po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: "Also, we've been keeping an eye on Cross' estate. Julie Cost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 there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, take a ride out there and see what you can get out of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Let's check out thinking here for the moment. Are we real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ergies to the best use by scouring the planet for Richard Cro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we really have no idea if he has a videotape of the mu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tape even exis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n't heard any suggestions how our energies could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. I also believe there is a tape and Richard Cross ha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 was in the parking garage the night of the murder. There's a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. It's not a big leap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st asking th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ny sense how Bornstein will respond to our argument for mi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sentenc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No way she goes better than twenty-five to life. What we've 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or is straight life. That way Neil has a shot at paro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s there at least enough mitigation to keep him out of a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acil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nfortunately not. What we have to hope is that he get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habilitation Center at Norco rather than some place like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lican Bay or Tehachapi. God help him if they him there." Louis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he van's downstairs, it's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Judge Bornstein decides Neil'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ill the Defendant please rise." He and his counsel rise. "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, do you have anything to say before I pass sentence?" Pol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sitting with the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re are no words to express my sorrow over Jessica's tragic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completely impossible it is that I could have killed her. As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tness, I am innocent. This is a terrible mistake. I pra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, somehow. That's all I have to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Avedon, rarely have I seen such a stubborn refusal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In your statements to probation and to this court to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fess innocence in the face of overwhelming evid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. You have shown absolutely no remorse for this heinous crime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ent young man and a danger to our community. Therefore I see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sentence you to life in prison, without the possibility of p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vedon, you are remanded to the custody of the Los Angeles County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 one week from today and delivered to the Californi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at Folsom, a level-four facility, to begin your sentence."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 holding cell in the courthouse, Ted tries to reassure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verdict isn't the last word, not by a long shot.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app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But, Teddy, all my money's g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worried about our fees. The important thing right n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n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going to die in pri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on't. Look, I'm not going to try and con you. Thi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uphill fight and it's going to take some time but we'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every step of the way. And you're going to get through this."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s. Ted puts his hand on Neil's shoulder. "Try and get some rest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 to see you tomorrow." He leaves and runs into Ray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up, Ray? Anything on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o, but I can put the Portalegre kid at the Costello murde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you'd want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duardo Portaleg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Bench warrant's just been issued for him on some outstanding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, one of which puts his car in front of Jessica's building at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two a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n't that the sort of thing the police would already have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investig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Car had been sold. New owner got stuck with the tickets. When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under them, it spun around to Portaleg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supposedly raped Jessica two months before she was ki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Could be he goes back to see her again and it turned nas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r maybe Cross orchestrated the whole thing for his viewing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ot out of h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nd he tries to seal you off by having you take the kid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Ray." They both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a meeting in Judge Bornstein's chambers to discuss a mo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. Grasso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at is the basis of your motion for a new trial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w and relevant evidence pointing to the real ki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n't tell me -- the one-armed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unsel's sarcasm is gravely misplaced with a young man fac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at's your evide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duardo Portalegre, a young man twice arrested for rap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o have raped Jessica Costello before she was kille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and irrefutable evidence that Mr. Portalegre's car was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victim's residence at the time of her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the jury concluded that Neil Avedon was actually `i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and that he killed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Avedon's right to due process necessitates that he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Portalegre evidence before a new jury." The judge s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h, come on, Ted. You did everything but sh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top that Richard Cross killed Jessica Costello, an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Now you want to take another bite of the apple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goat? It's not appropriate and not relev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learly Ms. Grasso doesn't want to give up a win. But your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you to focus on the primary consideration here, which is jus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Avedon got a fair trial and has recourse through appea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ice. Motion denied." He leaves and as he's wal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, Detective Polson arrives to spea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Counse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etective, what can I do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ineteen-year-old girl, a homicide. We've got a suspect in cust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sking for you. His name is Jerry Albane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know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e says he knows something about Jessica Costello's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can you me abou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Not much." Takes out a paper on the man and reads from it.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rooklyn. Priors for burglary and ADW. And if you'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t Parker Center." He hands Ted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interested and grat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'm just doing my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nder that heading, do you remember Eduardo Portaleg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can put him at the Jessica Costello murder scene with a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he got outside her building. I know you'd be sticking your neck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'll check it out." They both head their separat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Lila hands Ted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a: "Ted, these are for you. And Martina Spector's wait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Thanks, Lila." He heads for his office. Lisa has come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pector's the divorce attorn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at a sh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Tell m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Ted, why even hire me to handle your divorce? You'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me to do my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looking to go to war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or: "You don't have to fall on your sword either -- the house,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rything you own and thirty thousand a month? Teddy, this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, it's penance. And unwarranted at that. It's no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ed your wife for some toots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want my daughter put through an ugly, drawn out contes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her future assured. She should have every opportunit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She's ten years old. Don't you think an allowance of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a year is overdoing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give you a letter acknowledging your reserv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Teddy, I'm not trying to cover my ass. You're making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ver let a client m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I said, I'm comfortable with the arrang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At least give me a crack at the valuation of the fi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ass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valuation's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The other side's overestimated the long-term receiv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and inflated goodwill way out of proportion. I know Melanie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uarantee you, she did this expecting us to negoti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rtina, make the offer, close the d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I understand what you want, Ted. But let me accomplis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makes some degree of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sighs: "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outside Richard Cross' estate. Justine is going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i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ow is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t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need to talk to him, Ju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w is not a good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lie, Neil's being sent to Fols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nd what is talking to Richard going to do to change that?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ill my sister. He's not going to confess to something he didn't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found a hidden camera in the bedroom, Julie. We think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ape of the murder. There was a VCR in a locked cabinet in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Richard retrieved the tape that night and has kept it hidd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o do you think is on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t we're not sure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if it turned out to be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 then that would be that. At least we would kn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what he's get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Justine, I understand what you're saying and I underst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way you do. I would ask that you try and understand me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 my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're not asking that you betray him, Julie. All we wa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o be able to talk to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ll think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may not have very much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know that. I said I'll think about it and I w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kay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t the firm, Ted's office. Arnold enters. Louis is there taking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He's not back yet. I expect any 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." Te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uis, cancel the rest of my morning. I have to go down to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Right." He leaves. Arnold begins handing papers and files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re's the schedule of the exhibits. And I updated our br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ase I picked up on West Law. It's from the 9th Circuit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olling and it's not exactly on point bu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 dictum backing up our contention that Neil supposed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ter should never have been admitted due to its unrel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rea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think that the dicta in the concurring opinion serves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Arnold, I'll rea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Right." Justine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xcus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e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just got off the phone with Julie Cross. She doesn't thin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should be disturb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Knowing he could have a videotape of her sister's mur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guess is that Julie took a run at convincing Cross, got sm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gave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on't think so. I think she's actually stepping up to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f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we'll have to track down Cross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have to get back to work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rker Center, Ted meets with Jerry Alb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Mr. Hoffman, let me say right off the bat, I know you'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guy and I appreciate you're coming in here to se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Well I was hoping maybe we could help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kay, how can we help each 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You know Sal DeGeno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Sally Rocca? Sal DeGenoa? Sal, Jr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know any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No, no, it's, it's all the same guy. You don't know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know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Well, he's a made guy in the Philadelphia mob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 do some work 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kind of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Well, let me put it this way, I ain't a bricklayer. S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t's because he wants me to whack somebody. I'm the one whacked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Sal tell you to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id Sal DeGenoa want Jessica Costello kil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He was doing it for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he tell you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I put two and two together, you know. Cross is in Atlantic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he goes down there for the Pernell Whitaker-, uh, Julio Cesar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 He's at the tables, he's hanging out -- who's with him? Sal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Next day Sal calls me on the telephone, you know, and he want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. So you tell me, who am I working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essica was strangled. That's an unusual method for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to use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Which is exactly the way that I wanted it. I wanted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rime of pa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thing you're in on now, was it also a contract ki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No, that was a crime of passion. Honest, I just fe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rong girl, that's all. I trusted her. She goes out on m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leads to another and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your purpose in coming forward now, Mr. Albane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My purpose is getting you to represen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the defen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Well, that I'm crazy, 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craz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You could convince a jury that I am. I know you could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ll the right shrinks, you find something the cops did wrong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. You convince twelve people that I'm crazy. I seen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Mr. Hoffman. You could convince twelve people to se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e, you put your mind 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 for the vote of conf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 laughs: "You're the man." Continues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Cross' estate again. This time Arnold goes to speak with Ju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van is arriving with a hospital bed. Two men are abou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into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"What room is this going in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t's down the hall, on the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Man to 2nd Man: "Watch your back, mind those steps." They take the 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i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i. Got a minu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ah, sure. Come on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f it's all the same, I'd just as soon stay 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Okay." They begin walk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understand you've elected not to tell us where Richard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ght." They stop w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t being the case I'd like to talk to you about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usband dying before we can talk to him. The consequ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ocent man gets shipped off to Folsom prison. He'll turn middle-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If he lives that long, he'll turn old. Before that, he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ang-raped on a regular ba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interrupts: "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Do you know what they do in prison if you're a pretty bo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? They knock out your front teeth to make it easier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interrupts again: "Stop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t's what's going to happen to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e: "Nothing Ted is going to say to Richard is going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ow convenient it is for you to think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nd I think Richard is entitled to die in 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Really? What did he do over the course of his life to entitl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sn't everyone entitled t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old: "No. Particularly not when it ruins the life of another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ell, I don't think Richard is responsible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sighs: "Let me cut right to the heart of the matter, Julie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that you have made with Richard and whatever elaborat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 to yourself regarding this, quote, unquote, marriag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-- no matter how much you want it to -- absolve of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's right. You owe it to us to tell us where Richard Cross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ever you think of my marriage to Richard, it is a fact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usband and I am his wife and whatever else I do, I'm going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I made to him. Don't you dare stand there with your air of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and tell me what I owe you. I owe you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ow, what's he worth, four hundred million? Well,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about you, they can't say you sold yourself cheap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eting for the divorce settlement. Present are: Ted, his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a Spector, Annie and her lawyer, Melanie Ken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dall: "Further, your client agrees to pay alimony and chil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in the aggregate $427,000 a year. Ted will also pa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's medical and educational expen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 interrupts: "Reasonable educational expen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Okay." Adds the word to the settlement papers. "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 until Lizzie is twenty-one. Anna gets the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 What am I leaving out?" Ted and Annie have be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On the liquidation of assets, we're agreed that Ted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valued at $1.1 million dollars and Annie gets the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ing $900,000. With Ted contributing a hundred thousand doll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hares, to make up the differ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What was discussed, was your client paying a hundred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We're agreeing to pay the hundred thousand. We jus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st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Except that a hundred K in stock is only worth 72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it and pay capital ga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Then don't sell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We want the cash and we do not want to be saddled with hi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" Ted and Annie continue to look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Come on, Melanie. We're giving you the house. We agr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d valuation of the firm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interrupts: "To all of which we are entit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You can't be saying that with a straight 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I absolutely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This is a front-loaded d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I want cash, Martina, I do not want stock equival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: "I find this off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Well, I'm sorry that you feel that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 to Spector: "We'll take the hundred thousand dollars in st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Hang on a sec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 insists: "We'll take the st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: "Annie, may I speak to you for a moment in priv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ere's nothing to talk about, Melanie." Kendall s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 and Annie have lunch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can't even remember the last time I had a martini. Wh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ought gin gave you a headac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 does. But after today how could I possibly feel any wo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Well, at least it's over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e: "Yeah. Thank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ou could have made this whole process pretty grueling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nd you did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lieve it or not, all I ever wanted was for you to be happ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e best way to do that was to work hard, be successful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me a good husband. A lesson learned." Annie loo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and leans in towar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ll these lonely people, with nothing better to do tha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getting schnock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ant to see a study on loneliness, check into a hote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onths. Everybody's en route. The more ornate the lob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ressing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en are you going to get out of there and get a pla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on a list of things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drove by a little house for sale in Santa Monica on 2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lap pool in the back yard. You'd only be three minut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zzie could come over whenever she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unds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ant me to call the realtor and make an appoin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re." The waiter comes over with a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: "Mr. Hoffman? You have a call from your office." H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it, Lou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 to Annie: "Another rou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No, just the check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on my way." Puts down the phone. "An inmate just attacked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n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Oh, my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call you later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rker Center, Ted sees Neil. His left hand is bandaged and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s several bruises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I'm not okay. Somebody tried to ki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me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in the shower, this guy comes on to me. He won't take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and he won't back off. So, I hit him and he came after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nk. You gotta get me out of here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That's what we're trying to do, Neil. But like I said, it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In the mean time, I'll speak to the watch commander.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did this won't be able to get anywhere near you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Do you want to press char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: "And set myself up as a snitch? I'm already a target." He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ed and upset. "Everybody here knows my name and everybody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ace. Coming after me is a shortcut to a reputation in her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it's going to happen. It's just a matter of when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 being paranoid. That's a f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go to Bornstein and see what else can be done to guarant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 gotta get me out of here, Teddy." Getting more desperate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me out of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doing our best, Neil. I promise you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back at the firm, Justine's office. She's buzzed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ppleton. Sure, send her in." Hangs up the phone and 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Julie.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's in Zurich. He'll be back in Los Angeles tomorrow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'll want to meet him at the pl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y're landing at Van Nuys around nine. I can't promise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is wasn't ea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y mother was a good wife to my father. I wanted to be a good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mother wasn't married to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nold Spivak gave me his opinion, which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ed to me. I decided that Neil not going to prison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 was more important than the kind of wife I was. I decided I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im. I decided I owed it to all of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urthouse, Ted and Ray discuss Jerry Alb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d be very surprised if Jerry Albanese killed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: "I talked to people close to the Philly mob. Nobody's ever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t's not inconceivable that Cross was hanging around with 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o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t's not inconceivable at all. Cross likes to be around wisegu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when Albanese says Cross was with DeGenoa at the Whitaker-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-- that sounds right. When he says that Cross asked DeGenoa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Jessica -- that sounds right. The only thing that does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you is that DeGenoa would bring in Albanese and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nobody ever heard of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f you're asking me can I prove he's lying, the answer is no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on the night of the Whitaker-Vasquez fight Cross was att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inner in Jakar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other words, he might be telling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 know how bad you want him to be, Ted. I just don't think h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 meeting with Judge Bornstein to try and help secure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fety for Neil in prison. Washingt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What I'm asking for, your honor, is that you use your infl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client moved to a more protected status while he's at coun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magine the People would oppose me on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: "As long as he's off the street, the People have no v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where Mr. Avedon is incarce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understand your concern, Mr. Hoffman, but my pow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 have to believe a call from a superior court judg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, especially if you were to articulate the ramifica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suit against the county should anything like this happen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award of what needs to be said and to whom.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would be effective, I can't say. But, I'll see what I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Your honor, I also urge you to reconsider th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sentence, in light of what has happened. Mr. Avedon is good-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, he's a celebrity -- all of which makes him a trophy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lsom. Perhaps if he were sent to a less-severe facility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habilitation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r client may be famous but he also has a well-documen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olence. I don't want him in a place where he can victimiz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s convicted of lesser offen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ll have to disagree as to whether Neil poses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What I'm sure we can agree on is that Mr. Avedon still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protection from cruel and unusual punishment.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 year at Fols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: "I'll take this matter under advisement and mak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I deem appropriate. Understand, however, the fin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the Department of Corre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was never a death penalty case. It's my hope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influence to keep it from becoming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m, Louis is trying to deal with two men, one of whom is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oa, the other, his body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ir, excuse me but we've been through this. I don't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ffman will be returning. I can tell you that regardless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oes get back, he will not be able to meet with you today. Now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 Ted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I'm Sal DeGeno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d Hoffman. How do you do?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Somebody says they know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've been trying to explain to this gentleman that he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I don't need an appointment, fruitcake. I hear accus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e I go to the source -- that's me, that's the way I ope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representing a client, Mr. DeGenoa. Names come up, I che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-- that's the way I ope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Some guy, Jerry La-la, whatever, mentions my nam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`me' out? I never heard of this guy in my life! He tells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ddenly people are asking me if I ordered a fifteen-year-ol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What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o know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 to Louis: "Hey, you got something to do?" Louis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next to Ted throughout the abov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Yeah. This i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all right, Louis. Let's step into my office." Louis le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I don't mean to be rude. This isn't a conversation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presence of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Richard Cross didn't have anybody killed, not that bro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know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I know because I know him. I know people who have peopl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Cross isn't like them. Richard Cross is the kind of a gu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have stories to tell. He likes to be able to say -- `I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with a Hollywood star.' `I was out last night with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player.' `I was out last night with a mob guy.' He hu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 he could tell people about it. He ain't no tough guy. I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guy." Gestures with his head behind him to his bodyguard. "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- he's a tough g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as in it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What was in it for me? I liked the g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the nature of your relationship purely so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oa: "Whoa, whoa, wait!" Laughs. "Was I served with a subpoena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loo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ure you can appreciate that the role of an attorne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y and all theories that might serve to exonerate his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I not only appreciate it, I admire it. The whole reas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here today is to advise you that `I' am not a theory. Now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nderstand that, as long as my name is off the tabl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have no relationship to this crime, Mr. DeGenoa,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Beautiful. Then we'll leave it at that. Case closed.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censed in the state of Nevad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 sighs: "Can I make a modest propos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y all me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I'm paying an attorney quarter of a million dollar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 up there in Las Vegas, and I'm ready to drop him dow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'll be looking for someone to replace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That's exactly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think I'm the g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oa: "Hmm. Let's not close any doors. Can we manage not to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bsolu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oa: "That's all. We don't have to say another word." He shakes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d and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outdoors at the Cross estate. Arnold goes to visit J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i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o what do I owe the pleasure of this vis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was wrong to say what I said earlier and 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weren't wrong. You were horrible, but you weren't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old: "I'm sorry that I was horrible. For what it's worth, I thi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honorable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also think I married Richard for his 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y you married him is none of my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did marry him for his money and the security it buys m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he asked me. Would I have married him if he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? Probably not. But if in some small corner of mysel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ve him, I wouldn't have married him no matter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Like I said, it's none of my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really mean a lot to me, Arnold. I think about you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ight have been and it makes me sad. Think about me some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uches his face and wal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er Center. Ted goes to visit Jerry Albane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ese: "Hey, how are ya, Mr. Hoffman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, Jerry. How are you?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Seeing as how you're here, I feel pretty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understand if I have some questions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Yeah, 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made some inquiries in Philadelphia. Nobody seems to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Oh that's 'cause I ain't from Philadelphia. I'm from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Sal on account of he used to have a `compare' up in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to come up all the time and hang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f I told you that on the night Pernell Whitaker fought 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ar Vasquez, Richard Cross was attending a state dinner in Jakart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 laughs: "I tried. Let's just say, `Let's go to Plan B, you know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would be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Tell the truth and hope for the b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idn't kill Jessica Costello, di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No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ese: "But I would maintain that it doesn't make the least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ce and let me explain why. I got homicidal tendenci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several prostitutes, including ones the authorities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which would make me a wholly credible suspe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would you want to take the rap for a murder you didn't comm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For the same reason I gave you before, herr kommanda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ve you at the controls, that's why. Mr. Hoffman, not to tel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ecause I ain't going to do that but, we can pull this t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think Richard Widmark in `The Kiss of Death' or you think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agney in `White Heat'. Think Peter Lorre from `M'. That'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y's gonna see when they look at me. I'm going to a mental hospit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. Neil Avedon's gonna be a free man. Now, maybe I'm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ut this looks like your classic `win-win' situation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a smart fella, Jerry. Too bad your mind hasn't been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neficial purpo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What's going to be more beneficial than staying out of pri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going into court claiming things I know to be fa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 laughs: "Since w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nce always." Gets up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: "Well, can you refer me to somebo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orry, I ca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ese laughs again: "All right. Well, Mr. Hoffman, you can't bla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, can you?" They shake hands. Ted leaves. Albanese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frustration. Outside in the hallway, Ted runs into Det. P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Counselor, we located the Portalegre kid. He's in New York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 idea when he plans to retu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, not any time soon. And given the fact that th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 is now closed, my bosses aren't eager to cough up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for me to go back there to question him about a parking ticket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Albanese able to shed any light on th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re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Uh. He seemed to me like a guy who's looking to play the ang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ah." Polson wal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Parker Center, Ted visits with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llo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's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's the h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h, hu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understand they moved you in with a more protected pop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thanks. Um, I'm pretty much the only guy in there not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ss. So, where are they sending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poke to Bornstein. She's recommending you go to China L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is is the place where they, they lock you up for twenty-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job right now is to keep you healthy during the appeal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ever been a prisoner or a guard killed at China L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, getting angrier: "How about you quit jerking me off? You and I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'm going away for the rest of my li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don't 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t least at Folsom someone might do me the favor of sli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and putting me out of my mise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Neil, wherever you are, however bad it is, you got to do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stay a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is, is that the word from on high, Teddy? Is, i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 message for the day? I'll tell you what. Why don'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you up in here. Then you tell me how it doesn't matter how b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ould you like me to tell you,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thing. Just stroll on out of here to your next big 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getting angry as well: "No one's strolling anywhere, Neil.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busting my ass all day, every day, trying to accomplish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hing only -- getting you out of here. I'm sorry that up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successful. If you think you can find someone who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or be more effective, I suggest you hire them. Just tell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, more composed: "I'm sorry. 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 and Chris drive to Van Nuys to meet Richard Cross'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 we have any reasonable expectations that Richard Cros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thcoming with what he knows, whatever it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to believe that somewhere inside the man is a human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size of a caraway seed, but a human heart nonetheless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out to meet my maker I wouldn't want to leave this worl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 innocent man to prison for the rest of his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Let's h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rive at the airport. The plane has landed and there's an ambu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to collect Cross. Julie and Cross' physician, Dr. Kressel are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oss' security staff and his security chief, Douglas Four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nier to the paramedics: "Let's hurry it up." He spots Ted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up. He approaches their car. "Excuse me! This is a secu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I'm going to have to ask you to le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have business with the individual arriving on that pl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nier: "The individual on that plane doesn't want to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'll just get back in your car." He pushes 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y, get your hands off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t's all right, Dougl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nier: "I have my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m giving you new instructions." Fournier goes back to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Julie: "I appreciate your cooperation, Julie, and so does Ne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Sure." She leads Ted and Chris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nier: "All right, let's get him in here ??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?" Cross is on a stretcher gravely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, weakly: "Who is that? Is that you, Tedd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are you feel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I'm not doing so wonderful at the moment." Tries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Julie, "Am I in Los Ange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, you're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, Neil needs you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eard they found him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 and I both know that he's not. We found the vide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artment, Richard. If there's anything you know about the mu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uly are Neil's friend as you claim you are, now'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're a smart guy, Teddy." Laughs, feebly. "Despite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you know, I always admired you for your mind. I'm d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 I don't feel ready for that just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hold a good thought for you, Richard. But in God's na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th this on your head. For Neil's sake, as well as your own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pe is." Cross closes his eyes and does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. Do it for me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t's in my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sa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ne in my office. In the floor, under the desk. That's a Bieder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, Ted. You should take a moment to appreciate it while you're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the combin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, fading: "The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combin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Combination... 1, 94, 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Sir, we've got to get this man to a hospit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ake Douglas with you and you really should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 that desk, Ted. It's beautiful. Thank you for coming by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t means a 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Please. Come on." They take and put Cross in the ambu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and the doctor both get in with Cross. Ted, Chris and Fou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or Ted's car and drive to Cross' office. The three of the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edermeyer desk aside to get to the floor safe. As Chris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down to the safe, Fournier stop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nier: "I'll do that. So, I'll bet you guys are really go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ots in now, aren't you? Huh? Now that Mr. Cross is too s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up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The combination is 1, 94, 11." Fournier pulls open the 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nier: "I saw what you tried to do to him during the trial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about his wife in public." Begins turning the dial. "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that Appleton broad in here, to spy for you. Tell you what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you're the low-life no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appreciate the awkwardness of the situation, Mr. Fournier.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s get the tape." Fournier has opened the safe. Inside are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money, coins, a gun, and the tape. Fournier takes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nier: "I'll tell you something else too. Out of all the people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, I've never met more of a gentleman than Richard Cros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pe." Tosses it at Ted. Ted and Chris leave and go back to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re are the other associates and Lo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at's up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ve got the videotape. Everybody in my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nserts the tape into the VCR and presses `Play.' The tape st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a: "It's Nei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il is with Jessica just as they begin making love. She's wearing a 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ing on the bed. Neil kneels over her and opens her robe. H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from the robe and moves it over Jessica's h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h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one hit the fast forward." Chris has the remote control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tape speeds through the couple love-making and reache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th standing and kissing each other good nigh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." Chris stop the fast forward and returns the VC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y kiss and Neil leaves. Jessica then lies down on the b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 didn't do it. Jessica was still alive when Neil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Speed through this." Chris does as t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n it becomes clear that there is someone in the room with Jessic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gh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essica can be seen struggling with someone. There are image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struggle -- lamps are knocked over, a mirror is broken,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, her face bruised from a beating, a bottle of champag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ver, the phone is knocked off the hook... All of this in inte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ctions of the viewers of the tape. While her murde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r's identity is no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h my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s: Doug Palau,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isha Walker as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ul as the Pakistani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Azikiwe as Eddie R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e Dillman as Fa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andman as the Pizza Delivery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Merson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ewsom as the Bai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Henecke as the 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tte White as Jessica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 DeRose as Medi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Ishii as Medi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Wright as Media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utchinson as Media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Dinkins as Media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okopuk as Media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Shel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Albert Wy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e L. Gomes as Jur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a Orlando as Jur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Martin Marquez as Jur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Williams as Juro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el Escalera as Juror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A. Jackson as Juror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Edited by Lance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Edited by Kaja Fehr, A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s: Brian Faul, Michael J. 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, Kathina Sz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Jim Goldth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4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