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Eight_Five (N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ir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S: The transcript has been completed thanks to help from Sean Fle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couple of seconds missing from the beginning of the "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 " portion but the text of the episode itself is comple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riefing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was charged with DUI, reckless driving, driving without a license. Justine, I want you to handle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merica's Connie Dahlgren with the news report ab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he teenage girl says the man, seen in the poor-quality video, is Neil Avedon." Clips from the tape of a girl being choked during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, surrounded by press, responds to questions about the bogu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Look, this isn't a news bulletin, folks. I said earlier the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y. Now, maybe you'll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onfronts the "leak" in hi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You've been talking to Connie Dahlgre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She asked me if I wanted to have a drink. Next thing I know I'm not wearing p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meeting between Ted and Connie Dahlg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When Sydney Schneider gave me that tape, I made the mistake of taking it at face va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eals with Sydney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idn't learn anything from your last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informing Ted about a possible witness against Dr. Graham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 Stephanie Lambert. She told one of the investigating officers Lester had drugged and raped her on numerous occa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tells Julie Costello her experiences with Dr.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And that sick ceremony wasn't just some `bad dream that's a normal part of therapy' like he kept saying it was. Watching me, touching me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Blondo, trying to convince Ted to allow Neil to do a live interview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is is not an interview, this is Felicia Norell. This is a 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pportunity for Neil to tell his side of the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from 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cia: "Isn't it possible you strangled her and you just don't remember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t's impossible for me not to remember something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mething that's inconceivable I would ever do to anyone, let al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I loved that way I loved Jessica." He's in tears. "An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now, she knows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opens in a police station. Greg Bunt, a vice cop, is telling Ray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one that was picked up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t: "Yeah, this one's a real piece of work. She stumbles out of a cl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this morning, loaded. Patrol officer asked her if she's ok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ch cops an attitude, kicks the guy in the shin. Sh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says her name is Dee-Dee Carson, gave you a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ppreciate it, Greg. Any chance of my taking her out of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t: "Hey, four years in a radio car together, it's the leas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" He takes Ray over to meet the girl in an interrog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Hey, are you a cop? 'Cause they promised me a C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m not a c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Yeah, and I'm a vir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ell, at least one of us is telling the truth. Name's Ray Velace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investigator for an attorney named Ted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I didn't ask for a law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ll the same, they've released you to my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What, no char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Well, what about that cop? The one that I kick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's found it in his heart to forgive you. I'm taking you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Uh-huh. All right, you want it here or in the 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Come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Payment in full. Just tell me how you wan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 don't. All I want you to do is talk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Hollywood. The freaks just get weirder every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any Murphy as Diane "Dee-Dee"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chiff as Prof. Stanley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Inwood as Walter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urovy as Deputy DA Da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leen York as Deputy DA Cheryl Drey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Pine as Howard R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Cullison as Greg B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ta Scott as Judge May Kam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William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Elodie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ene, Justine Appleton's office as she watches Dean Crowley on Law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e turn now to the 'Goldilocks murder' case in Los Ange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was away from the courtroom as both sides continu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ry selection. Defendant Neil Avedon's recent interview with Fe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ll gives the defense team, lead by attorney Ted Hoffman, som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star's tattered public image is improving. The prosecution, meanwhile, continues to hammer away at the gruesome details of the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keep that image right where it is. In a related matter,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, older sister of the 15-year-old murder victim,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ourt today on charges of driving under the infl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to Dean on TV: "I wouldn't mind driving under your influence, D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who had been standing in her doorway, listening: "May I come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shuts off the TV, embarrassed: "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seemed a little engrossed. I didn't want to interru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shaking her head: "That's okay. Please come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nk you. Do you know much about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as an art major 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u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can't afford the paintings so I buy the books." Cross si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, I just came by to see, uh, where we are with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r breath-alyzer was under the legal limit but the deput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urn this into Chappaquiddick. It's just a guess but I thin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 Rolls had something to do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ll that DA I'll buy her a Rolls, just make this go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get this before a judge I'm pretty I can. The pre-t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ow about the civil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 motorcyclist is making some noise about call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with an 800 number. His compensatory damages barely top $5,00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even will buy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reedy men are most easily bought. Offer him 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onsider i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Excellent work, Justine. I can see why Teddy has such conf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He rises and begins looking at some of the paintings which ador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"Let me ask you something -- if your boss ever let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or lun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been known to hap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, because I've something that I'd like to discuss with you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ial duties at `Hoffman and Associates.' How about to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nter at one o'clo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are to give me some idea of the top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." He smiles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n Ted's office, Louis brings Ted some coffee and asks for a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ed, may I talk to you for a mo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's somewhat of an urgent nature. A friend of mine, Stan Fle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th belong to the same choral group -- he was arrested yesterday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brary. Lewd con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ere the circumsta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don't know all the details myself. He called me from jai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nic. Apparently involves another man in a bathroom stall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fe and kids. They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s he made b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Posted it this morning. He's afraid to go home. I brought hi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in the library, as we sp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go talk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'm not asking for anything `Pro Bono' here. He can pay his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be happy to bill him like any other client, Louis." Lou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own desk as Ted heads to the library to meet Prof. Fle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steps up to speak with Ted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do you have a seco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up, 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brought Richard Cross up to speed this morning on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DUI. We discussed a figure to put the civil case to bed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p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what's the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not sure there is a problem but, after we finished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lunch. Could be social but I suspect he has an agen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always has an agen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y insight into what it could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ve known Richard eleven years and I'm still guessing. A clien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unch -- have it." Justine goes back to her office and Te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library. "Mr. Fletcher? I'm Ted Hoffman. Let's go into my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d's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I'm a professor of literature at St. Benedict's. I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utting some books on reserve for some of my students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. I don't know what possessed me. I went to use the bathroo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there he was, this striking young man, the kind you notic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this is very diffic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want you to be uncomfortable, Mr. Fletcher, but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Yeah. Ironic, isn't it? I can have sex with a complet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hroom stall but to talk about it, that's difficult. This young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hy he was there. You see them in train stations and in bar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ype. I asked him how much he wanted, he said forty dolla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e stall. I sat down on the seat. He stoo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engaged in oral s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I heard someone come in. There was banging at the door,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y were from security, after that I really can't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My mind just went numb. Thank God Louis was able to ge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ever been charged with anything like this bef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No, never. I've never been arrested for anything. I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discr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orst case, you're guilty of a misdemeanor. With no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no judge will impose jai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tcher: "St. Benedict's is, uh, a Catholic college. My contrac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s clause. If I appear in court on this, I could lose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look into it, Mr. Flet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Why do we do the things that we do, Mr. Hoffman, w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?" Ted rises and go to the door to open it for 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ish I knew, Mr. Flet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Justine has lunch with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to the waiter: "I'll have the sea bass, broiled. Lemon, no oil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it's for Mr. Cross. Thank you. I'm on this Pritikin diet,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akes the fun out of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mehow I can't picture Richard Cross living a life of den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're right. I ch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? I'm guessing you didn't invite me here to discuss your di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les: "I'll answer your question by asking you one. W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antas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laughs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n your wildest dreams, where do you see yourself, ten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ffman &amp; Appleton... taking up Antonio Banderas's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Re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rong answ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no, no. Just that I see you doing some more than being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junior partner. I mean, you're bright, you're very beautifu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r dreams should be lar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w much lar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every lawyer that I know wants to be something else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eing Ted Hoffman's partner might seem... pretty big. But trust 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come you will wan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uch 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uch as... a Hans Holbein is coming on the market in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. A European collector is, uh, liquidating his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aissance masters. I'd like you to go to Amsterdam and negotiate the purch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For one thing I have no experience." She laughs. "Wouldn'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letting a professional art house handl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. I detest those people. Besides being snobs, they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ths shut. Once people find out that I'm bidding, the price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? No, I want a tough negotiator working for me and only me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f course salary's negotiable. You'll have full use of my private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raz Napolski Hotel in Amsterdam is... unbeliev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ll have to give this some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, and please, I want Ted to be okay with this. I'll talk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make sure that I'm not stepping out of bound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et me handl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kay. Well, you think about it, you get back to me and we'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n. Have you ever been to Amsterd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t's a beautiful city, Justine. Beautiful. And Paris is just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 tries to cut a deal with Deputy DA, Dan Morris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Dan, I don't see why you have to file this case. This guy has a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ds. He's a first-time off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He wandered into the wrong stall by mista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only mistake he made was giving into his natu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Let me tell you something about the nature of people wh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 They carry along a shopping bag. You know why? One of them 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when the cops look under the stall door they don't see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my client found with a shopping ba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No, but the fifteen-year-old kid he was doing it with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fte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What's the matter, counsel? Didn't the good professo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ac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s age notwithstanding, this was obviously a professional hust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His age makes it a fel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are you doing this? Does ruining a man's life give you plea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Professor Fletcher wants to get his jollies in the privac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, I got no problem with it. But when he cruises th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son does his book report, I'm coming afte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y out, Ted runs into Miriam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eddy! What brings you to enemy territo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n Morrison. He's playing hardball with a client of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pe this doesn't come as a big surprise but you'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n of the Year' around here. Nice tie. Who's the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tan Fletcher. He's a professor at St. Benedict's. He was cau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stall with a fifteen-year-old hustler. I could use some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know my policy. I don't overrule my deputies, not witho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And, as you may have noticed, we take crimes against fifteen-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 pretty seriously around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uld you at least look into it? There's a family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things I do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Miriam. I appreciat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oodles, Teddy." Waves goodbye and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Julie's hearing on her DUI charge. Deputy DA Cheryl Dreyfu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 Judge May Kameron, 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we request the court on its own motion dismi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ue to insufficency of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Your honor, the law states that a person whose blood alco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egal limit can still be considered under the influence i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rate a motor vehicle is affected. Given that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accident and flunked her field sobriety test,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here. In addition, this is Ms. Costello's second DUI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without a lic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Apple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I can't help but think that my client'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se featured on every news program in this city, is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ges are being filed. Grandstanding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use. This was an accident that occurred and nothing more.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blood alcohol was point oh five, well below the leg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ilure to renew her license was the direct result of grief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ath of her sister. Ms. Dreyfuss' rush to celebrity may bli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acts. I trust the court has clearer 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How 'bout it, Ms. Dreyfuss, can we save some taxpayer money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The People wish to proceed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is court is not inclined to reduce or dismiss this matte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otion. However without more compelling evidence than you ha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s. Dreyfuss, at trial I may grant the Defense motion, under pe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18, throwing out your whole case. How would that play upstai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Not well. Would the court give us time to work out a ple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court would be deligh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ine and Julie leave the courtroom, surrounded b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Will Ms. Costello be testifying in the Neil Avedon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s. Costello is here on an unrelated m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How does she feel abou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Will Neil take the 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'll have to talk to Ted Hoffman about that." She and Juli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, Caught your remarks to the press on television to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way you handled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d it go with Jul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 judge leaned on Dreyfuss and the case went away. Jul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 license renewed, do a little traffic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. And lunch with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 graduate course in hidden agendas. He wants me to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to buy some painting. Made a big show of wanting it to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I know this isn't about art. But I could be your insid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 continue to believe that Richard Cross had Dave Blalock kill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xpose you to that kind of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a big girl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Davey Blalock was an experienced detective. Tell Rich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n't you think...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I told you what I think." Justine lets out a deep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eads for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coughs and clears his throat to get Ted's attention: "Her High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take it in here." On the phone, "Miriam, thanks for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at's ridiculous. The man gave in to a momentary tempt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m a human being, not a criminal. What I understand i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litics are taking precedence over Stan Fletcher's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Even assuming we win at trial, this will ruin him. Of cou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effort, Miriam. I just needed this one."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knock at the door. Loui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Ray Velacek'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nd him in. And set something for Stan Fletcher. What I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houldn't be conveyed over the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Not g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 Ray enters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ink I have someone you want to see. Diane `Dee-Dee' Carson,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sica's from the diary." Shots of Carson looking at a magaz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reception. She's reading an article about Neil and Jes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you fin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Put the word out. Greg Bunt from vice called. Said she was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rol on Sunset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is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Sitting in reception, looking at the pictures in the magaz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Ever been in Michigan in the winter? The snot freezes in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away from there when I was fourteen, came here. My parents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missing persons." She begins wandering around Ted's offic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poking her nose into practically everything. "Then, I starte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s and crashing at friends'. Party, party,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how you met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At a rave downtown. This guy I was with, he took one look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hat we should do him together. We said `no way.' And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two chicks from the Valley. Jerk. It was after that that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started hanging together. She was living with her sis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ghting a lot so she would come and crash at my place.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ere was this?" Taking out hi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Some dump in Hollywood. I was turning tricks to pay the r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ut Jessica liked to give it away. Actors, musicians, rock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long as they were fine. That's how she met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ver meet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 sigh: "Yeah. That bald guy. I never did him though. If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orty-year-old guy I never would have left home." Finally sett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uch, in fact, lies down, on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ee-Dee, we're trying to find the man who killed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I thought that Neil killed her? That's what they s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n't think he killed her. We were hoping maybe you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there was anyone else she was having problems wi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There was a guy named Walter. Walter... London. He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cord exec that Jessica knew. I met him at the Roxy. He let u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me abou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He's a psych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After the concert," Shots are shown of Carson'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that followed. "we all got into his limo. There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is big party up in the Hills. So we started driving on and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us do each other so he could get off. What is with the gu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? Anyway, we say `no way.' He starts to get kind of pushy so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`you're a pig' and then he starts to grab at her, slapping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So, I'm like, screaming at the guy and the limo driver's trying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r, when Walter tosses Jessica out of the car while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Whew! We just took off. Jessica said that this wasn'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he'd gone off on her like that. Every time he got wasted,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u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nyone else come to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That might have killed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on: "No. I mean her getting killed like that, that was so weird. I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nking that I'm going to run into her somewhere, you know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" Ted is disturbed by the entire interview with C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, Dee-Dee." Gets up and walks over to the girl. "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y? Do you need some mon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You going to give me money, I won't say no." Ted reaches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, peels off a couple of bills and hands them to Carson. She takes the money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girl is eight years older than Lizzie. Makes my skin crawl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alter London? Heard anything abou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's mentioned a couple of times in the diary. Us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Records. Davey talked to him then moved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d him, rattle his cage good this time."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stine's office, she and Lisa Gillespie are watching a video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V's coverage of Justine's handling of the pres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Reporter #1: "... be testifying in the Neil Avedon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Justine: "Ms. Costello is here on an unrelated m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Reporter #2: "How does she feel abou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Reporter #1: "Will Neil take the 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Justine: "You'll have to talk to Ted Hoffman about... " Justine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y would I wear that? Look at my ha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look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look like I just walked through a wind tunnel. Well,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'll wear a bag over my head." She unfreezes the pictur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That was attorney, Justine Appleton of Hoffma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after the DA dismissed DUI charges against Julie Costello,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 the `Goldilocks murder'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really think he's cu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all me crazy, it's the red hair." The phone rings. "App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s off the sound. "Dean? Uh, yes. Yes, of course I know who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 points to Dean Crowley on the T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whispers: "Dean Crowley?" Justine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to Dean, on the phone: "Well, that's, um, that's very kin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? No, I'd never... Uh, of course I'd be interested. Today? Yeah, yeah, that's no problem. I look forward to it too. See you then."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Lisa shuts off the TV. "He invited me to lunch to discuss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on Law T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First Cross, now Crowley. What kind of scent are you putting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Um, Lisa, what am I going to w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already have it picked out, remember? The b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Ray goes to visit Walter London and ask him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ank you for seeing me, Mr. Lon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What's this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My name's Ray Velacek. I'm an investigator for Ted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I already spoke to someone from hi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Yeah, I'm aware Dave Blalock spoke to you but we receive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relationship with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Like I told the other guy, I didn't have a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Our sources say that you did. A girl by the name of... Dee-Dee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you tried to strangle Jessica after a concert at the Rox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ngry: "What the hell is this? You trying to pin this on some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our donkey, p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m just trying to determine the truth of Ms. Carson's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Listen to me. I knew both those little bitches for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 threw them out of my car 'cause they tried to lift my w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Can you tell where you were the night she was kil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Home. Where we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ignoring him: "Anyone that can confirm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Ted Koppel. We had a very intimate discussion about Bosni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? I think you should get the hell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e can compel your testimony by subpoena, Mr. Lon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If I just didn't have a heart attack I'd compel your ass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Now, walk!"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meeting in Judge Beth Bornstein's chambers to discuss the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Present are: Miriam Grasso and Mark Washingt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Ted Hoffman and Chris Dochnovich, for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orning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od morning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understand both sides have had a chance to look at the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jury questionnaire. How close are w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have some problem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do we, ju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laughs: "Huh! How did I know! All right, let's trash this ou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ord with the recorder. Prosecution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e have no problems with defense questions one through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r. Some of them appear on our list too. However we do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reads: "`Do you think that it's possible for someone el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he crime with which Mr. Avedon is charged?' Loaded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couns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Judge, this question goes to the heart of our case. A jur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`no' is by definition prejudging 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ry to convince them at trial, Chris. Don't 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rgument during voir d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m not. But a juror who already thinks that Neil'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have done this isn't somebody we want sitting in that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How about more neutral wording. Hmm... `Based on what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, can you be impartial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ughs: "That's like asking someone if they go to church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ay `yes' whether they do or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 me save some time here by suggesting the following."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ollowing question as she says it aloud. "`Will you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both sides with an open mind before reaching a verdict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urns to check with Ted who nods approval: "That's fine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ee how easy this is?" Ted smiles. "Mr. Washing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No problems with ten through thirteen, judge. Fourt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. `Have you ever been to a psychotherapist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r. Lester may testify in this case. We need to know about ju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attitu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concerned about issues of privacy here. Let me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ording and then we'll come back to this. For now, let'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Jump down to twenty-three, your honor. This o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reads: "`Do you enjoy the films of Woody Allen?'" Grasso laug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're looking for jurors who can follow a sophisticat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We think an appreciation of Mr. Allen's films helps u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h, yeah. And the fact that Avedon had sex with a fifteen-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irl is just a coinc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r. Allen was cleared in that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h come on, Chris. The implication couldn't be clear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it in red magic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entlemen. I think this question not only crosses the line, i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" She crosses out the question. "Let's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's lunch with Dean Crow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I enjoyed being a lawyer. It was a big firm in New York C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boring. I needed something more. This, uh, case that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got picked up by the networks. A Wall Street guy, uh, got mix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claimed the government entrapped him. Anyway, all of a sudd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as all over television. It was really incredible. The doorma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arts calling me `sir' all of a sudden and I'm getting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uys I barely knew in college. That was when Fred Zucker, from Law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said he wanted to auditi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 must have been nerve-rac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No, surprisingly, it wasn't. Felt very natural. They hired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an analyst. I think this `Goldilocks' case could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ean, I'm flattered but the last time I saw myself on TV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sh the screen in. My hair, my clothes -- it was all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Speaking personally, you looked terrific. But, uh, 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that's all externals. Look, what's important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eyond the camera. To establish a level of trust in the aud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ven if you're faking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Every lawyer who's appeared in a courtroom is part actor.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ritory. But you've got exactly what we're looking for.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incredulous: "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I mean Fred would make the final judgment but assuming he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n you as I am, you'd, uh, write and produce your own segments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field reporting and continue working at Hoffman and Associ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couldn't comment on the Avedon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e wouldn't expect you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ll run it by Ted. When would you need to k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henever you're ready." She just stares at Crowley.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w tall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 Ted and Chris meet with London's attorney, Howard Res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ard, good to see you again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But I wish it weren't under these circumstances, Ted.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is pretty up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associate, Chris Dochnovi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Pleased to meet you." They also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Same. So, what's going on here, Ted? You send two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client of mine and I start to w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idn't know he was represented. As you know, Howard, Neil Aved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ent in the Jessica Costello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Walter had nothing to do with Jessica Costello's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etermine that, we'll mov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Don't kid a kidder, Ted. You're casting around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. Everyone knows Walter's reputation isn't exactly doily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man lives a life, he has to face the 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I don't disagree. But let me explain something to you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London's heart attack he was a cold-blooded bastard. I mea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wouldn't entertain him in our home. He did coke. He, uh, h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a size six. He had a temper that went off like a roman 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him his job at Envision. But since his heart attack, he's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he's such a boy scout why'd he threaten to toss my investigat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Teddy, a journey of a thousand miles starts with a singl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s, "I'm not saying he's `Pope Walter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ould he be willing to come in and talk to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Well, I'll pass it by him but what he wants is to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anywhere near this Jessica Costello thing and the Aries de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in our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unsympathetic, Howard. But my client's life i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ick: "So is mine, Ted. You know the office he's in now? A kid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siness is letting him use it. That's how broke Walter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deal's his last shot at the ring. Don't ruin my guy just to sp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ant. There. I've said my piece." Rises to leave. "Ted, as alw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" To Chris, "Nice to mee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od to meet you." Howard leaves. "You buy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st guess, Resnick's probably right. London had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's death. But our job is to get Neil acquitted, not find the ki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ll start the subpoe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ld off. I don't want to tip Grasso to our strategy. Let's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nick brings London in first. If he doesn't, then we roll out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." Louis knocks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tan Fletcher'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Chris: "I have to take this." Chris leaves and Fletch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 nervously pacing the floor: "Mr. Hoffman, I swear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old dear I did not know that the boy was fifteen years 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believe you but unfortunately none of that matters to the 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So what, now, now it's, it's a felo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age makes all the difference. I'm fairly confident w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custody. But if you're convicted, you'll have to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offender." Fletcher is overcome with emotion and fear. He begins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Oh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need some wa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No, no." More composed. "This morning I wa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table looking at my wife and kids. I kept thinking, `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do to them?' My wife asked me why I wasn't finishing my eggs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supposed to tell her, Mr. Hoffman?" Begins c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wife may be more understanding than you think. And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can do. Despite this boy's age, he's a known hustler.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our favor." Stops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You make it sound like we're fixing a parking ti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minimizing the 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And neither will St. Benedict's. They'll bounce me so f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get a job teaching night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e step at a time, Mr. Fletcher. We have pre-trial motion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ll of this on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But get prepared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nods: "That would be prudent." Fletcher leaves Ted's office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pset. Louis takes him into the law library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tan, I understand what you're going through. But maybe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you'll see this was all for the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God, Louis, don't start singing `Annie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What I'm trying to say is that this doesn't have to b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It can be a start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Of my new life as an open gay? Is that where this is g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is doesn't have to be a choice between reading Popul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ising Santa Monica Boulevard in black leather, Stan.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o you are, then be that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Louis, I started on my high school football team. I do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leenex every time I hear Judy Garland sing `Over the Rainbow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understand. I couldn't stay in the closet because I was n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, happy, sad or in between, I've never had to live a 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Why did I do this? If I'd only walked out of ther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en it would have happened next week or next year. Stan,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run away fr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Mr. Hoffman said there were motions that we could m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'm sure he'll do everything that he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But I'm kidding myself. Right. Sooner or later my secr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 have to tell Marc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think she deserves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: "Thank you, Louis, my good friend." He head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ake care, S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in the firm's kitchen, Justine tells Ted about her lu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had lunch with Dean Crowley today. He wanted to talk 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nalyst for Law T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would only be part-time, of course, so it would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my responsibilitie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you certainly have a lot to offer, Justine. You're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enic. If I were Mr. Crowley, I'd be after you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u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you have to ask yourself, why is this offer comin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ean Crowley sees the same qualities I saw when I first hir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ould be Richard Cross owns twenty percent of Law TV's par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's agendas are Machiavellian. I'm also not so sure I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one in this firm working for a company that's covering our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ven if you are assigned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re you telling me I can't d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asking you not to. Justine, I appreciate your frust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be second chair, you're hitting your head against the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a valued member of this firm. And you're going to be a partner someday. Patience is difficult for ambitious people. But it pays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in the long 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ll call Dean and let him know I ca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on't forget that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eting in DA, Roger Garfield's office, to discuss the Fletc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preciate you taking another look at this, Roger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ny chance to do a favor for my favorite defense attorne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. I've asked Dan Morrison to join us, I hope you don't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at all." They also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: "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So, Miriam tells me that, eh, you had quite a lively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Bornstein's chamb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stopped short of blood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Good." Laughs. "Anyway, uh, about this Fletcher case, Da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lked it over and while Dan felt very strongly about proceed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ink that there's room for compromise here." Morrison seems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ry. "Professor Fletcher is a respected member of the community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remorse over the incident. Neither one of us want to be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propo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e reduce it to contributing to the delinquency of a min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probation, no jail time. No trial. Agr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gr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re. Settled like men. Thanks, Dan." Morrison rises and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gry at being forced to reduce the charges against hi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what do I owe this turn of ev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thing more than the respect and the regard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i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I guess it's fair to say that I owe you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m sure down the line there will be opportunities to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Good afternoon, Mr. Hoffman. Mr. London is here for you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d Louis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I've been waiting for you for a half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ologize, Mr. London. You're going to have to wait a moment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ff to look for Louis. He finds him in the kitchen. Louis is s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. "What's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tan Fletcher killed himself. He said he was going home to te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 Somewhere along the way he must have lost his nerve. He jumped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 onto the free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God. Has the family been notif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ll that's left is to tell them why. I ask myself, what mo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? And all I can think is, what kind of world is it where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to kill yourself than to be who you are?" Choking back his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like to take some time off, Lou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anks, I really don't think it would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eads Walter London into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Whenever you get around to it, Mr. Hoffman. I've go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do today. I, I've got nothing bu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can I do for you, Mr. Lon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Howard Resnick says you won't budge on this. Says you're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e to this murder, you're about to serve me with a subpoe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an obligation to my client, to explore any avenu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his exon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This is not an avenue! This is nothing! This is a middle-aged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ntil he had a heart attack, liked to pretend he was nineteen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enough money to drive an expensive car, to always have that ba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cocaine on me at all times. And I knew a few young gir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nough to think that it represented some kind of advanta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x with me. No, I'm not putting myself up for a Nobel Peac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swear on the graves of my parents I never killed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ll understand if I don't take your word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Then you tell me what I can do to convince you. I've talk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 twice, now I'm talking to you. I'll take a lie detector test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ask me to do. But please do not do this to me." Ted giv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Okay there won't be a subpoen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 won't be a subpoe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"Mr. Hoffma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Mr. London, go home before I change my mind."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Justine meets Richard Cross at a bar to give him he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r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ere's a check for our motorcyclist. So, have you gi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my off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ug out my Jensen's Art History from college. I'd forgott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liked Holb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imply magnificent. The use of color. The balance of th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hing I think draws you in most is the darkness. Nobod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like Holbein. So, do we have something to celebr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have some vacation days coming up. I could use the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nly about Ted, with the Avedon case he has a lot on his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and I would just like to choose the right time to tell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understand comple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mean, I want to be aboveboard and everything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ay no more. I'm sure you'll tell Ted when you're ready.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Holbein, how about a glass of Tokai Pinot Gri. The '89 is super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I couldn't be more pleased. I hope this i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productive relatio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e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ene: Ted and Anni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man sat in my office, I should have realized how desper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" Takes off his jacket and hands it to Annie. 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From what you're telling me this Fletcher's been on the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till I could have gone to Garfield sooner. Miriam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once about this and I was too proud to go myself, hat in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ended up doing anyway, just too late to save this man's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ou can't blame yourself for not being able to see into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 This was a situation that might have played itself ou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uis works twelve-hour days for me and never asks for a 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he does, I let him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have a feeling he understands better than anyone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ope so. Know what's almost as bad? After hearing about Fletc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p on a witness who might have given Neil reasonable doub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ow reasonable?" She starts rubbing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nestly? It was a fishing expedition. But it would have wr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o I dropp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en you did the right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aughs: "My job description reads defense attorney, not all-arou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Don't beat yourself up. Even you're not infall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. But some days I hate this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utchinson as Paul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Cordray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y Ann Ne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Margi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g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0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