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yectos propuestos, priorización, evaluación, aspectos de las aceptad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cer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el precio es variable, re-etiquetar es ineficiente, ojalá sea automático, con nombre y pre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es ideal que todos los productos estén rotul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TODOS los medicamentos tienen código de barras, se entregan electrónicamente también, es uniforme, hay variedad de software y hardware en varios niveles, (por ejemplo para lectura de códigos hay lápices, pistolas, superficiales, ventanas, etc.) Se debe mudar el subsistema fact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hay variedad de costos para todos los negoci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 Aceptada (depende de si se aprueba el computador o la caja registrador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registro de salidas: compra de máquina registradora para registro exacto de las entradas o vent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e necesita autorización del SII para expendio de comprobantes válidos como boleta, compatibilidad con otros proyectos (computador, lector de código de barras y software, capacitación, gastos de la casa, cuentas de crédito, guías de tránsito), y2-compatible, personalizable, automatizable auto-servi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rendimiento eficiente, comprable a plazos, barata, que incluya si es posible logo/ propaganda, sea clara para el cli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probada si es bar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baja (por algo no se hac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ecesita también la información del Baza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habilitación de bodeg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 (no hay espacio expandible horizontalmente, ni disponibilidad de inversió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por espaci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se contrata (generalmente gratis) cargándose a una cuenta bancaria cada mes el total de la mensualidad, tener claras las fechas depago, peligro de no tener fondos implica sobregi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los recibos llegan por correo luego no es inmediato, pero el pago nunca se debiera retrasar, buenas relaciones con el proveedor (generalmente se considera cliente preferencial, pues paga a tiemp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matización de tareas administrativas: flujo de caja, cálculo de impuestos, pago de cuenta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rechazada (no hay computado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 (Las listas expiran inmediatamente). No aplicable, pues ya no tienen validez casi inmediata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compras al por mayor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baj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 a corto plazo, oferta anticipada de productos y servicio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</w:rPr>
        <w:t>(ver evaluación de seccion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ólo algunos automatizables (los pagados son más difíciles) Entregar boleta si es valor por sobre el mínimo. Problema de ponerle la fecha a la bole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se ahorra en trámite, tiempo de vendedor, cálculo de vuelto, cálculo de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o-alto: hace falta el tiem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 para algunos produc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brir o mejorar canales de comunicación con distribuidores, clientes, y negocios similares, a través de fichas, carpetas, historial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recopilar/ ordenar información, actualizar regularmente, validar, crearles fichas/ carpetas, es más fácil con computador (depende del computador), incluir otros negocios similares para poder tener convenios, clientes potencial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atención personalizada, servicios anexos, adelantarse a sus necesidades, cálculo exacto de deuda e intere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 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, existe algún tipo de ficha pero desorden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</w:rPr>
        <w:t>(Hech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por sección investigar productos alternativos, por cada cliente, proveedor, negocios similares, plan de investigación, índices/ listas/ contactos, reglament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minimizar contactos fallidos, tiempo perdido, viajes infructuosos, llamadas equivocadas, contraórdenes, búsqueda de solucion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acept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nificación: sólo los que fueron aprobados, en el cuadro un resum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ver gita2b.mp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547139474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clusiones: se les respeta su decisión.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Copyright </w:t>
      </w:r>
      <w:r>
        <w:rPr>
          <w:rFonts w:eastAsia="Symbol" w:cs="Symbol" w:ascii="Symbol" w:hAnsi="Symbol"/>
          <w:b/>
          <w:bCs/>
        </w:rPr>
        <w:t>Ó</w:t>
      </w:r>
      <w:r>
        <w:rPr>
          <w:rFonts w:eastAsia="Times New Roman" w:cs="Times New Roman" w:ascii="Times New Roman" w:hAnsi="Times New Roman"/>
          <w:b/>
          <w:bCs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6:00Z</dcterms:created>
  <dc:creator>mapm</dc:creator>
  <dc:description/>
  <dc:language>en-US</dc:language>
  <cp:lastModifiedBy>mapm</cp:lastModifiedBy>
  <dcterms:modified xsi:type="dcterms:W3CDTF">1999-06-30T18:01:00Z</dcterms:modified>
  <cp:revision>3</cp:revision>
  <dc:subject/>
  <dc:title>Tarea 2 Gesti�n Inform�tica</dc:title>
</cp:coreProperties>
</file>