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lang w:val="en-US"/>
        </w:rPr>
      </w:pPr>
      <w:r>
        <w:rPr>
          <w:b/>
          <w:color w:val="0000FF"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-443230</wp:posOffset>
                </wp:positionV>
                <wp:extent cx="2371090" cy="1409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409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1318895"/>
                                  <wp:effectExtent l="0" t="0" r="0" b="0"/>
                                  <wp:docPr id="2" name="bioce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oce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11pt;mso-wrap-distance-left:9.05pt;mso-wrap-distance-right:9.05pt;mso-wrap-distance-top:0pt;mso-wrap-distance-bottom:0pt;margin-top:-34.9pt;mso-position-vertical-relative:text;margin-left:-7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1318895"/>
                            <wp:effectExtent l="0" t="0" r="0" b="0"/>
                            <wp:docPr id="3" name="bioce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oce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0920</wp:posOffset>
                </wp:positionH>
                <wp:positionV relativeFrom="paragraph">
                  <wp:posOffset>-168910</wp:posOffset>
                </wp:positionV>
                <wp:extent cx="128016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BioCe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-13.3pt;mso-position-vertical-relative:text;margin-left:179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BioCe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u w:val="single"/>
        </w:rPr>
      </w:pPr>
      <w:r>
        <w:rPr>
          <w:rFonts w:cs="Times;Times New Roman" w:ascii="Times;Times New Roman" w:hAnsi="Times;Times New Roman"/>
          <w:b/>
          <w:sz w:val="28"/>
          <w:u w:val="single"/>
        </w:rPr>
        <w:t>Radicais Livres</w:t>
      </w:r>
    </w:p>
    <w:p>
      <w:pPr>
        <w:pStyle w:val="Normal"/>
        <w:rPr>
          <w:rFonts w:ascii="Times;Times New Roman" w:hAnsi="Times;Times New Roman" w:cs="Times;Times New Roman"/>
          <w:b/>
          <w:b/>
          <w:sz w:val="16"/>
          <w:u w:val="single"/>
        </w:rPr>
      </w:pPr>
      <w:r>
        <w:rPr>
          <w:rFonts w:cs="Times;Times New Roman" w:ascii="Times;Times New Roman" w:hAnsi="Times;Times New Roman"/>
          <w:b/>
          <w:sz w:val="16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icais livres são moléculas em desequilíbrio no organismo, que quando em excesso atacam outras estruturas (as células) induzindo à inúmeras doenças, principalmente relacionadas a processos degenerativos como envelhecimento e o estress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iversos fatores causam a produção de radicais livres no organismo, e nenhum de nós está livre deles (da ação destes fatores), com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Alimentação inadequada (baixa ingestão de nutrientes)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Fumo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Álcool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Poluição ambiental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Exposição à radiações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Prática excessiva e irregular de exercícios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Estresse físico e menta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ação dos radicais livres é bloqueada através dos antioxidantes, que inibem e anulam os efeitos nocivos dos radicais livres e protegem célu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ioCell equilibra o organismo através do combate aos radicais livres, proporciona mais energia para as atividades diárias, evita o envelhecimento precoce, e oferece o bem-estar físico e mental que todos nós desejam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Composição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>Geléia Rea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>Propóli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 xml:space="preserve">Pólen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>Aloe Vera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>Ilex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80"/>
          <w:sz w:val="28"/>
        </w:rPr>
      </w:pPr>
      <w:r>
        <w:rPr>
          <w:b/>
          <w:i/>
          <w:color w:val="008080"/>
          <w:sz w:val="28"/>
        </w:rPr>
        <w:t>Ginseng Brasileiro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16"/>
        </w:rPr>
      </w:pPr>
      <w:r>
        <w:rPr>
          <w:rFonts w:cs="Arial" w:ascii="Arial" w:hAnsi="Arial"/>
          <w:b/>
          <w:i/>
          <w:color w:val="008080"/>
          <w:sz w:val="16"/>
        </w:rPr>
      </w:r>
    </w:p>
    <w:p>
      <w:pPr>
        <w:pStyle w:val="Heading2"/>
        <w:rPr>
          <w:color w:val="808000"/>
        </w:rPr>
      </w:pPr>
      <w:r>
        <w:rPr>
          <w:color w:val="808000"/>
        </w:rPr>
        <w:t>Geléia Real</w:t>
      </w:r>
    </w:p>
    <w:p>
      <w:pPr>
        <w:pStyle w:val="Normal"/>
        <w:rPr>
          <w:color w:val="808000"/>
          <w:sz w:val="16"/>
        </w:rPr>
      </w:pPr>
      <w:r>
        <w:rPr>
          <w:color w:val="808000"/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per alimento: vitaminas, sais minerais, aminoáci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a das maiores fontes naturais de ácido pantotênico, vitamina B5. Sem ele, tem-se grandes problemas nos intestinos e aparelho digestivo. Função essencial no metabolismo celular, organiza e comanda a cél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hora o metabolismo aumentando suas energias e diminuindo a fadi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ta o envelhecimento dos orgãos e da pele, tem ação rejuvenesced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gora o organismo, inibindo doenças infecciosas e inibe o crescimento de células canceros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licada no reforço de tratamentos homeopáticos e como tratamento auxiliar nas bronquites, gripes, resfriados, tosses, fraquezas, anemia, defesas baixas, deficiências imunológicas, na recuperação de convalescentes e em todas as ocasiões em que houver redução de energia vital</w:t>
      </w:r>
    </w:p>
    <w:p>
      <w:pPr>
        <w:pStyle w:val="Normal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808000"/>
          <w:sz w:val="32"/>
        </w:rPr>
      </w:pPr>
      <w:r>
        <w:rPr>
          <w:rFonts w:cs="Arial" w:ascii="Arial" w:hAnsi="Arial"/>
          <w:color w:val="808000"/>
          <w:sz w:val="32"/>
        </w:rPr>
        <w:t>Pfaffia Stenophylla (Ginseng Brasileiro)</w:t>
      </w:r>
    </w:p>
    <w:p>
      <w:pPr>
        <w:pStyle w:val="Normal"/>
        <w:rPr>
          <w:rFonts w:ascii="Arial" w:hAnsi="Arial" w:cs="Arial"/>
          <w:color w:val="808000"/>
          <w:sz w:val="16"/>
        </w:rPr>
      </w:pPr>
      <w:r>
        <w:rPr>
          <w:rFonts w:cs="Arial" w:ascii="Arial" w:hAnsi="Arial"/>
          <w:color w:val="808000"/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talece a resistência física e o equilíbrio men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centração de vitamina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minui a fadiga física e men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imulante sexual. Melhora a performance e combate a esterilidade mascu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hora a mem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ção estimul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bidor de tumores e células malign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a anemia, artrite, indigestão, insônia, fadiga e má circulaçã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Pólen de Flor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a fadiga intelectu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avorece a memór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abiliza e equilibra o organ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nde fonte de ener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aliza as funções intestinais, prevenindo contra prisão de ventre e também a diarréia. Protege a flora intestinal, regulariza as funções gástr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enera o sangue, aumenta a taxa de hemoglo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menta a potência sexu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ção anticancerígen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Aloe Ve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feito nutriente celular. Estimula a produção de substâncias imuno-protetoras. Aumenta as defesas do organ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tos teores de aminoácidos, enzimas e substâncias estimula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sui sais minerais, zinco e magnés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xigenação dos teci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eito cicatrizante em úlceras gástricas e duoden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bactérias nocivas ao organ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ado também no combate de úlceras varicosas, erisipelas, necroses de tecidos, gangrena, eczemas, queda de cabelos, feridas em geral e inflamações nos olh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Própol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tibiótico natu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juda a substituição de células velh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radicais liv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comendado no combate à cistite urinária, nefrite e a prostat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o mau-hálito, acne, calos, tosses, cortes, eczemas, inflamações na pele, herpes, sinusite e amigdalites, dissolve cálculos ren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nece vitaminas do complexo B, vitamina C, E, H e provitamina A. Combate a diabetes, doenças nervosas, tromboses e embol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til no combate contra a asma, bronquite, doenças de pele e alergi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lex Brasilien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squisas no Instituto Pasteur (Paris) indicam que o Ilex tem um papel importantíssimo no processo de regeneração cel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sui vitaminas do complexo B, vitamina C, E e Sais Miner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menta a circulação do sang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ticipa do aproveitamento de açucares no músculo, nervos e atividade cerebral do hom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minui a tensão ar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bate moléstias da bexi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acilita a digestão, favorece a evacuação e mictação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Como Compr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oCell pode ser adquirido pela Internet:</w:t>
      </w:r>
    </w:p>
    <w:p>
      <w:pPr>
        <w:pStyle w:val="Normal"/>
        <w:rPr>
          <w:sz w:val="28"/>
        </w:rPr>
      </w:pPr>
      <w:r>
        <w:rPr>
          <w:sz w:val="28"/>
        </w:rPr>
        <w:t>http://www.geocities.com/Baja/Outback/4276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 pelos Telefon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 ** 21   261-7605</w:t>
      </w:r>
    </w:p>
    <w:p>
      <w:pPr>
        <w:pStyle w:val="Normal"/>
        <w:rPr>
          <w:sz w:val="28"/>
        </w:rPr>
      </w:pPr>
      <w:r>
        <w:rPr>
          <w:sz w:val="28"/>
        </w:rPr>
        <w:t>0 ** 21   9187-1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brício Almeida </w:t>
      </w:r>
    </w:p>
    <w:p>
      <w:pPr>
        <w:pStyle w:val="Normal"/>
        <w:rPr>
          <w:sz w:val="28"/>
        </w:rPr>
      </w:pPr>
      <w:r>
        <w:rPr>
          <w:sz w:val="28"/>
        </w:rPr>
        <w:t>ICQ UIN 4716460</w:t>
      </w:r>
    </w:p>
    <w:p>
      <w:pPr>
        <w:pStyle w:val="Normal"/>
        <w:rPr>
          <w:sz w:val="28"/>
        </w:rPr>
      </w:pPr>
      <w:r>
        <w:rPr>
          <w:sz w:val="28"/>
        </w:rPr>
        <w:t>Mail: intocavel@rj.sol.com.b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pedidos para fora do Estado do Rio de Janeiro chegam em dois dias úte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oCell  R$ 33,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ete               R$  7,00   (SEDEX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o caso de pedidos com mais de um produto, o frete será ZERO, isso vale para qualquer produ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;Arial" w:hAnsi="Helvetica;Arial" w:cs="Helvetica;Arial"/>
      <w:color w:val="0000FF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FF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8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3:39:00Z</dcterms:created>
  <dc:creator>Fabrício Almeida - ICQ UIN 4716460</dc:creator>
  <dc:description>BioCell pode ser adquirido pela Internet no mail: intocavel@rj.sol.com.br ou ligando para: 
0 ** 21  261-7605  /  0 ** 21  9187-1500
Fabrício Almeida - ICQ UIN 4716460</dc:description>
  <dc:language>en-US</dc:language>
  <cp:lastModifiedBy>Jose</cp:lastModifiedBy>
  <cp:lastPrinted>1999-02-02T15:34:00Z</cp:lastPrinted>
  <dcterms:modified xsi:type="dcterms:W3CDTF">1999-08-06T19:47:00Z</dcterms:modified>
  <cp:revision>10</cp:revision>
  <dc:subject>Saúde - Prevenção</dc:subject>
  <dc:title>BioCell - Contra Os Radicais Livres</dc:title>
</cp:coreProperties>
</file>