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Chapter 10 Reading In the Content Area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0"/>
          <w:numId w:val="3"/>
        </w:numPr>
        <w:rPr>
          <w:sz w:val="24"/>
        </w:rPr>
      </w:pPr>
      <w:r>
        <w:rPr/>
        <w:t xml:space="preserve">Content Text Compared to Basal Readers 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.  Readability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2.  Cloze Test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3.  Readability Formul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rPr/>
      </w:pPr>
      <w:r>
        <w:rPr/>
        <w:t>Alternatives to Exclusive Use of Content Text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1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rPr/>
      </w:pPr>
      <w:r>
        <w:rPr/>
        <w:t>General Techniques for Content Area Reading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Motivating Students to Read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ncept-Text-Application (CTA) Approa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C-Concept assessment /development phase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-Text Pha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-Application Phase</w:t>
      </w:r>
    </w:p>
    <w:p>
      <w:pPr>
        <w:pStyle w:val="Heading2"/>
        <w:numPr>
          <w:ilvl w:val="0"/>
          <w:numId w:val="3"/>
        </w:numPr>
        <w:rPr/>
      </w:pPr>
      <w:r>
        <w:rPr/>
        <w:t>Directed Reading-Thinking Activity (DRTA)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V.     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3T07:23:00Z</dcterms:created>
  <dc:creator>g</dc:creator>
  <dc:description/>
  <dc:language>en-US</dc:language>
  <cp:lastModifiedBy>g</cp:lastModifiedBy>
  <cp:lastPrinted>1998-10-24T07:54:00Z</cp:lastPrinted>
  <dcterms:modified xsi:type="dcterms:W3CDTF">1998-10-24T07:58:00Z</dcterms:modified>
  <cp:revision>2</cp:revision>
  <dc:subject/>
  <dc:title>                                                       Chapter 10 Reading In the Content Areas</dc:title>
</cp:coreProperties>
</file>