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</w:t>
      </w:r>
      <w:r>
        <w:rPr>
          <w:sz w:val="36"/>
        </w:rPr>
        <w:t>Educational Psy. Questions for Chapter 13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strengths and weaknesses of expository instru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ngths- that students are mentally active, during passive activities.</w:t>
      </w:r>
    </w:p>
    <w:p>
      <w:pPr>
        <w:pStyle w:val="Normal"/>
        <w:rPr>
          <w:sz w:val="24"/>
        </w:rPr>
      </w:pPr>
      <w:r>
        <w:rPr>
          <w:sz w:val="24"/>
        </w:rPr>
        <w:t>Weaknesses – students play a passive role (sit quietly listening to a lecture, reading a book, watching a video)- doesn’t always present information in a way that facilitates lear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is an advance organizer?</w:t>
      </w:r>
    </w:p>
    <w:p>
      <w:pPr>
        <w:pStyle w:val="Normal"/>
        <w:rPr>
          <w:sz w:val="24"/>
        </w:rPr>
      </w:pPr>
      <w:r>
        <w:rPr>
          <w:sz w:val="24"/>
        </w:rPr>
        <w:t>Giving an instruction that decribes an overall organizational scheme for the body of knowledge we are present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strengths and weaknesses of the discovery learning approach to instruc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s interact w/their physical or social environ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engths- by exploring, manipulating objects, performing experiments etc… i.e.: library research projects, lab experiments, opportunities for students to learn by trial and err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eaknesses – D                l                 sessions when they do not have the knowledge base they need in order to interpret their observations and discover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e a mastery learning approach to instruction.(59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s must learn one lesson well, before proceeding to the next lesso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mall, discrete units, of course content is broken up into a # of separate units or lessons, w/each unit covering a small amount of material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 logical sequence. Units are sequenced such that basic concepts &amp; procedures- those that provide the foundation for later units- are learned 1</w:t>
      </w:r>
      <w:r>
        <w:rPr>
          <w:sz w:val="24"/>
          <w:vertAlign w:val="superscript"/>
        </w:rPr>
        <w:t>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characteristics of programmed learning? (not in the book, only programmed instruc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features of effective cooperative learning sessions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scribe the jigsaw technique of cooperative learn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n instructional technique in/w instructional materials are divided among members of a cooperative learning group, w/individual students being responsible for learning different material and then teaching that material to other group membe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 are the benefits of reciprocal teaching? (618-61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Students take turns asking teacher like questions of their classmat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the recommendations given in the text concerning homework?(621-6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mework benefits high schoolers and above much more than elementary students. * Above all, we should never use homework as a punishment!, it gives the wrong messag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hat are characteristics of authentic learning activities?(62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Classroom activities similar to those that students are likely to encounter in the outside world.)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06:22:00Z</dcterms:created>
  <dc:creator>g</dc:creator>
  <dc:description/>
  <dc:language>en-US</dc:language>
  <cp:lastModifiedBy>g</cp:lastModifiedBy>
  <cp:lastPrinted>1998-11-12T01:11:00Z</cp:lastPrinted>
  <dcterms:modified xsi:type="dcterms:W3CDTF">1998-11-12T07:13:00Z</dcterms:modified>
  <cp:revision>1</cp:revision>
  <dc:subject/>
  <dc:title>           </dc:title>
</cp:coreProperties>
</file>