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ustin G. Figueroa Jr.</w:t>
      </w:r>
    </w:p>
    <w:p>
      <w:pPr>
        <w:pStyle w:val="Normal"/>
        <w:rPr>
          <w:sz w:val="24"/>
        </w:rPr>
      </w:pPr>
      <w:r>
        <w:rPr>
          <w:sz w:val="24"/>
        </w:rPr>
        <w:t>111 Meadowview Dr.</w:t>
        <w:tab/>
        <w:tab/>
        <w:tab/>
        <w:tab/>
        <w:tab/>
        <w:tab/>
        <w:tab/>
        <w:tab/>
        <w:t>(409) 848-9719</w:t>
      </w:r>
    </w:p>
    <w:p>
      <w:pPr>
        <w:pStyle w:val="Normal"/>
        <w:rPr>
          <w:sz w:val="24"/>
        </w:rPr>
      </w:pPr>
      <w:r>
        <w:rPr>
          <w:sz w:val="24"/>
        </w:rPr>
        <w:t>Angleton, TX 77515</w:t>
        <w:tab/>
        <w:tab/>
        <w:tab/>
        <w:tab/>
        <w:tab/>
        <w:tab/>
        <w:tab/>
        <w:tab/>
        <w:t>gfiguero@mastnet.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IGHLIGHTS AND QUALIFIC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eveloping and maintaining </w:t>
      </w:r>
      <w:r>
        <w:rPr>
          <w:b/>
          <w:sz w:val="24"/>
        </w:rPr>
        <w:t xml:space="preserve">effective communications </w:t>
      </w:r>
      <w:r>
        <w:rPr>
          <w:sz w:val="24"/>
        </w:rPr>
        <w:t>internally and</w:t>
        <w:br/>
        <w:t xml:space="preserve"> externally - including customers and vendors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b/>
          <w:sz w:val="24"/>
        </w:rPr>
        <w:t xml:space="preserve">Designing </w:t>
      </w:r>
      <w:r>
        <w:rPr>
          <w:sz w:val="24"/>
        </w:rPr>
        <w:t>training materials and teaching new employee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nalyzing and </w:t>
      </w:r>
      <w:r>
        <w:rPr>
          <w:b/>
          <w:sz w:val="24"/>
        </w:rPr>
        <w:t>improving</w:t>
      </w:r>
      <w:r>
        <w:rPr>
          <w:sz w:val="24"/>
        </w:rPr>
        <w:t xml:space="preserve"> job procedures resulting in a reduction of</w:t>
        <w:br/>
        <w:t>manpower needed by 30% and improving overall efficiency by 60%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b/>
          <w:sz w:val="24"/>
        </w:rPr>
        <w:t>Managing</w:t>
      </w:r>
      <w:r>
        <w:rPr>
          <w:sz w:val="24"/>
        </w:rPr>
        <w:t xml:space="preserve"> and operating a multimillion-dollar spare parts warehouse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sz w:val="24"/>
        </w:rPr>
        <w:t xml:space="preserve">Excellent oral, written communication and </w:t>
      </w:r>
      <w:r>
        <w:rPr>
          <w:b/>
          <w:sz w:val="24"/>
        </w:rPr>
        <w:t>interface skills (multilingual)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lanning and scheduling loading and unloading of tankers to fill customer</w:t>
        <w:br/>
        <w:t>orders raw &amp; toxic materials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sz w:val="24"/>
        </w:rPr>
        <w:t xml:space="preserve">Competent in operating computers and </w:t>
      </w:r>
      <w:r>
        <w:rPr>
          <w:b/>
          <w:sz w:val="24"/>
        </w:rPr>
        <w:t>programming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b/>
          <w:sz w:val="24"/>
        </w:rPr>
        <w:t>Facilitating</w:t>
      </w:r>
      <w:r>
        <w:rPr>
          <w:sz w:val="24"/>
        </w:rPr>
        <w:t xml:space="preserve"> Safety, training and record keep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LEVANT EXPERIENCE &amp; SKILL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ehousing/Shipping/Receiving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 xml:space="preserve">Coordinating the loading and unloading of goods, assuring that products and items are </w:t>
        <w:br/>
        <w:t>handled with care and placed accurately in warehouse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Maintaining accurate spare parts inventories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Shipping domestic and international customer sampl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uter Skills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Familiar with use of personal computers and printers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Customizing commercial computer programs to meet special nee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ustomer Service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Handling inquiries and tracking of customer shipment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ordination/Teamwork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 xml:space="preserve">Translating operating manuals into Spanish. Helping contractors with limited English </w:t>
        <w:br/>
        <w:t>proficiency to perform duties safely and efficiently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Organizing and scheduling safety meetings and training sessions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Keeping accurate records complying with complex federal regula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ducation/Training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High School diploma</w:t>
        <w:tab/>
        <w:tab/>
        <w:tab/>
        <w:t>1976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College: three credits from degree</w:t>
        <w:tab/>
        <w:t>(1999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ence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Rhodia, Inc.</w:t>
        <w:tab/>
        <w:tab/>
        <w:tab/>
        <w:tab/>
        <w:t>3 years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sz w:val="24"/>
        </w:rPr>
        <w:t>The Dow Chemical Co.</w:t>
        <w:tab/>
        <w:tab/>
        <w:tab/>
        <w:t>16 years</w:t>
      </w:r>
    </w:p>
    <w:sectPr>
      <w:type w:val="nextPage"/>
      <w:pgSz w:w="12240" w:h="15840"/>
      <w:pgMar w:left="1440" w:right="720" w:gutter="0" w:header="0" w:top="99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9:42:00Z</dcterms:created>
  <dc:creator>Rhodia</dc:creator>
  <dc:description/>
  <dc:language>en-US</dc:language>
  <cp:lastModifiedBy>g</cp:lastModifiedBy>
  <cp:lastPrinted>1999-03-05T13:09:00Z</cp:lastPrinted>
  <dcterms:modified xsi:type="dcterms:W3CDTF">1999-03-05T19:42:00Z</dcterms:modified>
  <cp:revision>2</cp:revision>
  <dc:subject/>
  <dc:title>Agustin G</dc:title>
</cp:coreProperties>
</file>