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99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I CRIED FOR YOU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 cried… the day my friend called, and told me her friend had di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 cried… when she told me what you had been through, the illness, the pain, the waiting, you were sick for so lo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 cried… when she told me who you had left behin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 cried… when she kept her promise to you, and found your mate someone ne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 cried… the day the man I’ve fallen in Love with, asked me to be his wif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ried… when your mother added my name to your family tre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ried… when we brought your children home, and instead of you, they found 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ried… with your first born, as we looked through your pictu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ried… with your Mother, Father, and Siste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ried… when your youngest stopped calling me Kelly, turned around the corner, and said “I Love you Mommy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I cried… when I stop to think “What if it were me”, leaving my husband, our children, all thre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 cried… when I found a book you started to write, but were too sick to finish.  You put up such a figh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… You’re a part of my life, every time I look in their eyes, we may not have done things alike.  It is time to realize, I love them very much.  I know you did too, and I’ve cried for you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Kelly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Tms Rmn;Times New Roman" w:hAnsi="Tms Rmn;Times New Roman" w:cs="Tms Rmn;Times New Roman"/>
          <w:sz w:val="24"/>
          <w:lang w:eastAsia="en-US"/>
        </w:rPr>
      </w:pPr>
      <w:r>
        <w:rPr>
          <w:rFonts w:cs="Tms Rmn;Times New Roman" w:ascii="Tms Rmn;Times New Roman" w:hAnsi="Tms Rmn;Times New Roman"/>
          <w:sz w:val="24"/>
          <w:lang w:eastAsia="en-US"/>
        </w:rPr>
      </w:r>
    </w:p>
    <w:p>
      <w:pPr>
        <w:pStyle w:val="Normal"/>
        <w:rPr>
          <w:rFonts w:ascii="Tms Rmn;Times New Roman" w:hAnsi="Tms Rmn;Times New Roman" w:cs="Tms Rmn;Times New Roman"/>
          <w:sz w:val="32"/>
          <w:lang w:eastAsia="en-US"/>
        </w:rPr>
      </w:pPr>
      <w:r>
        <w:rPr>
          <w:rFonts w:cs="Tms Rmn;Times New Roman" w:ascii="Tms Rmn;Times New Roman" w:hAnsi="Tms Rmn;Times New Roman"/>
          <w:sz w:val="32"/>
          <w:lang w:eastAsia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21:38:00Z</dcterms:created>
  <dc:creator>g</dc:creator>
  <dc:description/>
  <dc:language>en-US</dc:language>
  <cp:lastModifiedBy>g</cp:lastModifiedBy>
  <cp:lastPrinted>1998-10-28T16:44:00Z</cp:lastPrinted>
  <dcterms:modified xsi:type="dcterms:W3CDTF">1998-10-28T22:47:00Z</dcterms:modified>
  <cp:revision>2</cp:revision>
  <dc:subject/>
  <dc:title/>
</cp:coreProperties>
</file>