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 #8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till not much to say excecpt we now have 75 members...ooohhhhhhhhhhhhh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marcyk@gateway.ne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anks much for defining "Holocron" for us. I enjoy "Star Wars" but am not aware of many things related to it as I stick to the movies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hat's the verdict on the Ewoks? I'm really curious to know what others think about them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Que la force sort avec toi~~cheers to you~~Marcyk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oland.benefer@diamond.co.uk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anks for the latest news on star wars its my first mailing group so im not that sure how they work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s for your Q how big a fan am well just until lately its mainly been the film but now after seeing the teaser for episode 1 ive become alot more intrested.ive started to buy the offical mag and multimedia so my intrest is growing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anxs again and i guess i hear from u s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New Memebers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davecar54@webtv.net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P.A.Thompson@btinternet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nefarasol@yahoo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oul_LXIV@hotmai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dai@cdc.net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ai44@webtv.net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kokie@ix.netcom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LHolmes11@ao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ChoeBall@ao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lokner@incab.se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henrik.laine@dlc.fi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ulianne_melissa@hotmai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gincorp@pcpros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