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w:t>
      </w:r>
      <w:r>
        <w:rPr>
          <w:rFonts w:eastAsia="Times New Roman" w:cs="Times New Roman" w:ascii="Times New Roman" w:hAnsi="Times New Roman"/>
          <w:sz w:val="24"/>
          <w:szCs w:val="24"/>
          <w:lang w:val="en-GB"/>
        </w:rPr>
        <w:t xml:space="preserve">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ell people, we've made it to number 2 and its a big digest. Dont worry not all of them will be this big. By the Way i had troubles before with my emails colours messing up so if youve got an email that isn't white background with black type then im sorry, somethings gone wrong.</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Thanks for the good response from most of you. Now all we need is for it to carry on. I you want to comment on what somebodys said, ask the members a question or bring in a new topic ooorrrrrr if you want to comment on any of my brief comic reviews then just send a mail to the Holocron address. errmmmmm...thats </w:t>
      </w:r>
      <w:r>
        <w:rPr>
          <w:rFonts w:eastAsia="Times New Roman" w:cs="Times New Roman" w:ascii="Times New Roman" w:hAnsi="Times New Roman"/>
          <w:color w:val="0000FF"/>
          <w:u w:val="single"/>
          <w:lang w:val="en-GB"/>
        </w:rPr>
        <w:t>nknipe@smeg99.freeserve.co.uk</w:t>
      </w:r>
      <w:r>
        <w:rPr>
          <w:rFonts w:eastAsia="Times New Roman" w:cs="Times New Roman" w:ascii="Times New Roman" w:hAnsi="Times New Roman"/>
          <w:lang w:val="en-GB"/>
        </w:rPr>
        <w:t xml:space="preserve"> if you didnt realis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Throughtout the post I may decide to interject. If i do my comments will be encased in these [ ] ok got that...good.</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Lastly could i just make a quick plea. please could you advertise this list for me. I would really appericate it if you put it on your webpage (if you have one) and tell or your buds about it. Thank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Ok hope to hear from you all soo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Ne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u w:val="single"/>
          <w:lang w:val="en-GB"/>
        </w:rPr>
        <w:t>nknipe@smeg99.freeserve.co.uk</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lassebn@online.no</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saw Star Wars for the first time when i was 13 years old,now I`M 16.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When I saw it i was facsinated by all the aliens the fight against the good and evil and the solid story. After that first movie i was desperate to see the others.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most admit that I like Empire Strikes back best. You have the meeting with the greate Jedi master and Luke is learning to use Jedi skills.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read some Star Wars comics like the Sith War and a few other comic series.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n my Pc I play Tie fighter vs X-Wing.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haven`t seen the trailer for the Phantom menace yet,but soon my friend!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ay the force be with you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marcyk@gateway.net</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How big a fan am I? Well, when Episode IV came out I was just in high school (oops, showing my age!) and I recall seeing it seven or eight times. I was working on my Bachelor's degree when Episodes V and VI were in theatres for the first time. I guess I grew out of my infatuation of SW by that, as I only saw each of them once. Despite that, I found Episode V by far the best, and I still think so. I was thrilled when the films were re-released, and made sure I saw IV and V; unfortunately I did not see VI in the theatre. C'est la vi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Back to the "Big Fan" query. I collected some book either directly related to the series or stories that were offshoots of it. I clearly remember reading one called "Splinter of the Mind's Eye" which I enjoyed much. I also remember having some of the trading cards as well. As I grew up I stopped collecting these, and find that I am an admirer of the films alone. I do not begrudge anyone the pleasure of collecting SW-related merchandise, however. It's fun!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believe that Episode IV was responsible for reintroducing science fiction to an older generation of admirers who appreciated sophisticated special effects and a pleasurable and exciting story, and a new generation of admirers who probably had no idea what they were missing in the first place. I believe that subsequent science fiction movies and television series owe it a debt of gratitud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have to go now; I need to seek out that "Phantom Menace" trailer. I can't believe I haven't seen it yet.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r.. Knife [ errmmmm...thats Knipe] , I don't think my other "posts" will be as long; perhaps, as the leader of the group, you might consider keeping the questions to two or three that you'd like answered. I hope the suggestion wasn't out of lin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No that wasn't out of line. I only introduced those questions to get the disscussing underway.]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Que la force sort avec toi" (that's the best I could do in French)~~Marcyk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Harrison@household03.freeserve.co.uk</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think the name Holocron is a great name for the mailing list.</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y thoughts and feelings are Star Wars are basically it is the best story ever written, this is because of the fact that it is completely made up and does not fully relate to things that may happen unlike Star Trek does. What I find the best is the force it is the most intreging part and the biggest mystery.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m not sure if this if true but I heard that in the new prequals with discover that the force can only be used if you have a certain gene in your body. hhhmmmmm takes away the mystery a bit doesn't it.]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ve read most of the books that are out at the moment apart from the Young Jedi Knights which don't seem to be available in where I live in Britain. I've also never been able to find the comics but I do buy the offical magazine. I've just started collecting Star Wars model kits and soon I will begin collecting the figures.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saw the trailer on the offical site and it wasn't very good quality but from what I good make out it looks like these films will be better than the trilogy. I don't really have a favourite film from the trilogy I just like certain parts from all the films more than others.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orce be with you,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Darren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MIS236@aol.com</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think all this hype about the prequels is a load of bull shit. I mean im</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ll for going to see it when it comes out but those people paying full pric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or a movie just to see the damn trailer and getting up and leaving as soon a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y'd seen it. This is just going to far peopl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sounds like a start of an arguement to me. What do the rest of you think.]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dakamoky@k-inc.com</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love the comics, my favorite set right now is "Crimson Empir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ell i hope you got the first issue of Crimson Empire II: Council of Blood last week then]</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loved the trailer, I taped it so I can watch it over and over again. I'm</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going to tape the episode of "Just Shoot Me" with Mark Hamill after it.</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is Just Shoot Me, with Mark in it, is on Tues, nov. 24)</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think the best film in the trilogy is Return of the Jedi because that'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one when Anakin Skywalker returns to the light side of the Force. That</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s my favorite part in the whole trilogy, when he says, "You wer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you were right about me. Tell your sister you were right."</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anks, Monika Clous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FF"/>
          <w:u w:val="single"/>
          <w:lang w:val="en-GB"/>
        </w:rPr>
        <w:t>leia_organa2000@hotmail.com</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orion521@hotmail.com</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 I love the comic books and the novel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2.) I can't wait to see it!</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 The Empire Strikes Back by far!!!</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short sweet and too the point]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kodosjediknight@yahoo.com</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Hey its me KodosJediKnight. I think the Expanded Star Wars stuff i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wesome. It changes the way I look at the movies. I collect the action</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igures. I have 78 originals, ALL of the 1995-present figures, and my</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dad and I are constantly on the lookout for new releases. The Phantom</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enace is fantastic. This will undoubtedly become the biggest movie of</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ll tim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We can only hope it knocks smug pre pubesant leo of the top spot]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abulous actors and as with all Star Wars movies before it,</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antastic effects. My favorite Star Wars movie is Return of The Jedi.</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t has the best battles, all of the characters, the coolestr and most</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powerful moments and of course, it has the fall of The Empire. Star</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ars is one of the greatest movie series ever.(the other being Indian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Jones Trilogy.) It is the greatest sci-fi saga ever created and will</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continue to fascinate millions worldwide years from now.</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sbuczak@yahoo.com</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Hello Comrad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might be a great allie in this news letter. I am actually obsessed</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NLY with the trilogy. I do not read the comics or books. I have 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couple of guides on the star wars movies. I have 1001 quiz book on</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star wars trilogy. I have full life modules of r2d2 and c3po in</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y room.....(very expensive) but if i join i must be high in rank lik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vice president or something in that natur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hhmmmmmm...ok.....how about "Resident Ego" or "Person who we all take the mick out of".....yes..i think they are quite good]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ay the force be with you!</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have a great name for our newsletter!</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Force Time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eah not bad, but im sticking with THE HOLOCRON unless everyone else prefers THE FORCE TIME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Hey Yo My Name Is Steve and i Play with GREED. Dont Get in My Way or I bust YOU a New face! Piece o' cak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hyperchupacabra@yahoo.com</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hope this doesn't disappoint you too much, but I'm not even really 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tar Wars fan. Yeah, it seems cool, which is why I wanted to be on th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ailing list. I thought it would be cool to learn more about Star</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ars. I think I saw the original movie all the way through about onc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have a Star Wars book. I never saw the Trilogy, and I don't even</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know what that other thing you were talking about is. I hope thi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formation is of some use to you! Sincerely</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Corett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Dont worry Coretta, you can just lurk and read. If you dont know much then you dont have to contribut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pedro@rr1.net</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dont follow the comic very much, but i have read the novels. The novel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re very interesting. They give more details on how the force works and</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ways luke uses them. Timothy Zahn is the best writer in the field of</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tarwars novels. Heir to the empire is my favorite. Mara Jade is also 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ine addition to the novels. The novels should involve more background on</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haracters. Such as YODA, Emperor Palpatine, and other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Trailor is awesome. I recorded it off of access hollywood. I watched</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t about 9 times in one day. Ewan is going to be a great obi-won. Finally</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e get to see Fully Trained Jedi at work. My favorite trilogy</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ovie is Empire. Reasons: YODA, Luk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gets to fight the infamous dark lord of the Sith, and Bob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ett!!!!!!!!!!!!!!!!!!!</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jerkofborg@hotmail.com</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ell howdy</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anks for the space consuming e-mail!!!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ts even more space comsuming now with your poem]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Well I can't speak for anyon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else but personnally I feel the comics are a bit to expensive! so I ha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never read on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comics are a bit expensive, epecially if you live in Britain but their worth it]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Well has anyone heard the weird al song yoda?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met him in a swamp down in Dagobah</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here it bubbles all the tim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ike a giant carbonated s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O-D-A, s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saw the little runt sitting there on a log</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asked him his nam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nd in a raspy voice he said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D-A,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Yo-Yo-Yo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ell, I've been around but I ain't never seen</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 guy who looks like a muppet</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But he's wrinkled and green</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h my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Yo-Yo-Yo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Yo-Yo-Yo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ell, I'm not dumb but I can't understand</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How he can lift me in the air just by raising his hand</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h my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Yo-Yo-Yo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Yo-Yo-Yo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Now, I left home just a week befor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nd I never ever been a Jedi befor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But Obi-Wan he set me straight of cours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He said, "Go to Yoda and he'll show you the Forc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Now, I'm not the kind that'll argue with Ben</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o it looks I'm gonna start all over again</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ith my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Yo-Yo-Yo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Yo-Yo-Yo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o I used the forc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picked up a box</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lifted some rock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nd I stood on my head</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But I won't forget what Yoda said, he said</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uke, stay away from the darker sid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nd if you start to go astray let the Force be your guid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h my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Yo-Yo-Yo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know Darth Vader's really got you annoyed</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But, remember if you kill him then you'll be unemployed</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h my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Yo-Yo-Yo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ell, I heard my friends really got in a mes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o I'm gonna have to leave Yoda, I gues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But I know that I'll be coming back some day</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ll be playing this part till I'm old and grey</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long-term contract I had to sign</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ays I'll be making these movies till the end of tim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ith my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Yo-Yo-Yo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Yo-Yo-Yo Yoda</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Yo-Yo-Yo-Yo Yoda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ell see ya` and zahn will always write the best novel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E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u w:val="single"/>
          <w:lang w:val="en-GB"/>
        </w:rPr>
        <w:t>nknipe@smeg99.freeserve.co.uk</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