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72"/>
          <w:szCs w:val="72"/>
          <w:u w:val="single"/>
          <w:lang w:val="en-GB"/>
        </w:rPr>
        <w:t>THE HOLOCRON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Nope....back to not having anything to say.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Ne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P.S...We've now got 85 members....just thought I'd let you kn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From: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soul_lxiv@hotmail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Hey peop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So definitely nobody can answer my trivia but dont even think I'm gonna give it u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[Nobody "Can" or nobody "Wants to" answer your trivia. hhmmmmmmmm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You'll have to live with the doubt until you figure it 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[Well I think we'll be waiting a while. Actually im going to take an attempt at answering it myself. Although the meaning of this has been taken a few ways ill say its the conversation in the Lars homestea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Aunt Beru: Lukes got too much of his father in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Uncle Owen: Thats what I'm afraid of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One way you can take this is that Owen knows that Anikin is Vader and doesnt want luke to turn to the dark side. Yet I dont belive many people know who Darth actually is. Maybe Ownes refering to the fact that he doesn't want Luke being like his father in the aspect of a jedi adveturer. Oh i dont know. I think I may have been speaking jibberish. Any way does that answer your question Soul????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Anyway for those of you who seem not to have a clue about the episo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thing, George Lucas being a son of his mother started the Star Wars sag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in the 4th episode instead of the 1st and the sequels, well, follow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the 4th, episode 5 and 6(better known as Empire STrikes Back and Retur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of the Jedi). Now Lucas decided to release the first three episodes s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they're actully prequels not sequels(weird huh?) and in May Star W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Episode I: The Phantom Menace is squeduled for relea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So anyway, keep trying to figure out what seems Star Wars Greate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Trivia Question. l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Thats all for now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Sou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From: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jerkofborg@hotmail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Okay well most people probably didn't understand the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e-mail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[Well this one isnt any better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well now I will enlighten all you people further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Is there anyone out there who would like to play wargames v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e-mail, using capital warships? Because it seems to me that all the s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wars games out are star fighter orientated!?!?!? If you wan't fur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details e-mail soon!!!!!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Hope that answers all your questions for now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[No it doesn't but I'll join up if you send me some further details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New Members: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GB"/>
        </w:rPr>
        <w:t>dark_angel71@yahoo.com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GB"/>
        </w:rPr>
        <w:t>xahcolo@yahoo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GB"/>
        </w:rPr>
        <w:t>anakinwy@yahoo.com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GB"/>
        </w:rPr>
        <w:t>rascuniverse@hotmail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GB"/>
        </w:rPr>
        <w:t>MarxSis29@aol.com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