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 #18</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Good morning/afternoon/nigh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irst off is an important notice about a virus email going around. Thanks to </w:t>
      </w:r>
      <w:r>
        <w:rPr>
          <w:rFonts w:eastAsia="Times New Roman" w:cs="Times New Roman" w:ascii="Times New Roman" w:hAnsi="Times New Roman"/>
          <w:color w:val="0000FF"/>
          <w:u w:val="single"/>
          <w:lang w:val="en-GB"/>
        </w:rPr>
        <w:t>MkSatch@aol.com</w:t>
      </w:r>
      <w:r>
        <w:rPr>
          <w:rFonts w:eastAsia="Times New Roman" w:cs="Times New Roman" w:ascii="Times New Roman" w:hAnsi="Times New Roman"/>
          <w:color w:val="000000"/>
          <w:lang w:val="en-GB"/>
        </w:rPr>
        <w:t xml:space="preserve"> for letting us know.</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JOR VIRUS WARNING - READ AND HEAD - WAR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receive an e-mail titiled..JOIN THE CREW... /for PENPALS - DO N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e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ill erase EVERYTHING on your hard 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d this letter out to as many people as you can....this is a new virus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many people know about it!! This information was received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B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ease share it with anyone that might access the inter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PAL appears to be a friendly letter asking you if you are interes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a penpal.....but by the time you read this letter it is TOO late. The Troj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rse virus will have already infected the boot sector of your hard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troying all the data present. It is a self-replicating virus, and o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essage is read it will AUTOMATICALLY forward itself to anyone wh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address is present in your bo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virus will destroy your hard drive and holds the potential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TROY the hard drive of anyone whose mail is in your box and whose mail is in their box and so on and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 delete any message titled PENPAL or JOIN THE CREW.......this virus 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major DAMAGE to worldwide networ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EASE PASS THIS ALONG TO ALL YOUR FRIENDS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Ok...so take heed.</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hile browsing some Star Wars sites I found one about the force being the tool of satan. The text on the front page was as follows....</w:t>
      </w:r>
      <w:r>
        <w:rPr>
          <w:rFonts w:eastAsia="Times New Roman" w:cs="Times New Roman" w:ascii="Times New Roman" w:hAnsi="Times New Roman"/>
          <w:sz w:val="24"/>
          <w:szCs w:val="24"/>
          <w:lang w:val="en-GB"/>
        </w:rPr>
        <w:t xml:space="preserve"> </w:t>
      </w:r>
    </w:p>
    <w:p>
      <w:pPr>
        <w:pStyle w:val="Normal"/>
        <w:spacing w:lineRule="auto" w:line="240"/>
        <w:rPr>
          <w:rFonts w:ascii="Helvetica" w:hAnsi="Helvetica" w:eastAsia="Helvetica" w:cs="Helvetica"/>
          <w:b/>
          <w:b/>
          <w:bCs/>
          <w:i/>
          <w:i/>
          <w:iCs/>
          <w:sz w:val="28"/>
          <w:szCs w:val="28"/>
          <w:lang w:val="en-GB"/>
        </w:rPr>
      </w:pPr>
      <w:r>
        <w:rPr>
          <w:rFonts w:eastAsia="Helvetica" w:cs="Helvetica" w:ascii="Helvetica" w:hAnsi="Helvetica"/>
          <w:b/>
          <w:bCs/>
          <w:i/>
          <w:iCs/>
          <w:sz w:val="28"/>
          <w:szCs w:val="28"/>
          <w:lang w:val="en-GB"/>
        </w:rPr>
        <w:t>These have one mind and shall give their power and strength unto the beast! -Revelations 17:13</w:t>
      </w:r>
    </w:p>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t>Many people think that STAR WARS is a good movie. It may be entertaining but in reality it is EVIL. Why, you ask, is a movie loved by millions a tool of SATAN? The answer is THE FORCE.</w:t>
      </w:r>
    </w:p>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t>Throughout all three movies people always say May The Force Be With You. But what is the Force? The "angelic" Obi-Wann Karboi says, "It's the thing inside all living creatures." But isn't that what GOD is?</w:t>
      </w:r>
    </w:p>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t xml:space="preserve">The Force makes people behave like Demons. Luke is "taught" by the grimy, wizened, midget stand-in for God, YODA to make things fly in the air with TELEKENISIS. That's what Demons do! </w:t>
      </w:r>
    </w:p>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t>Darth Vader is supposed to be evil and Obi Wann good. This isn't true. They are BOTH evil because Obi Wann wants Luke (a blasphemous thing to name a demon-creature) to use this extra-sensory feeling to fight for good. The Jewish George Lucas is telling us Christians that God isn't good enough and wants us to believe in a higher secular human force. Tell that to Jesus, George!</w:t>
      </w:r>
    </w:p>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t>R2-D2 is the mute false god Baal who children are told is "cool". Is it so cool when God strikes you down where you stand? I don't think so!</w:t>
      </w:r>
    </w:p>
    <w:p>
      <w:pPr>
        <w:pStyle w:val="Normal"/>
        <w:spacing w:lineRule="auto" w:line="240"/>
        <w:rPr>
          <w:rFonts w:ascii="Helvetica" w:hAnsi="Helvetica" w:eastAsia="Helvetica" w:cs="Helvetica"/>
          <w:b/>
          <w:b/>
          <w:bCs/>
          <w:i/>
          <w:i/>
          <w:iCs/>
          <w:sz w:val="28"/>
          <w:szCs w:val="28"/>
          <w:lang w:val="en-GB"/>
        </w:rPr>
      </w:pPr>
      <w:r>
        <w:rPr>
          <w:rFonts w:eastAsia="Helvetica" w:cs="Helvetica" w:ascii="Helvetica" w:hAnsi="Helvetica"/>
          <w:b/>
          <w:bCs/>
          <w:i/>
          <w:iCs/>
          <w:sz w:val="28"/>
          <w:szCs w:val="28"/>
          <w:lang w:val="en-GB"/>
        </w:rPr>
        <w:t>And when he had opened the seventh seal, there will be silence in heaven about the space of half an hour. -Revelations 8:1</w:t>
      </w:r>
    </w:p>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t>That seventh seal is the seventh SEQUEL to Star Wars! That sequel will enrage the Lord, and He shall SMITE those who worship the Force. No Ewoks will deliver you then- only JES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Pretty odd, eh. Yet still funny. There was a feedback section where lots of SW fans had sent fuming letters in. This was a great site but when I found out it was actually all fake that dissapointed me. The idea of these wackos actually beliving this was hillarious but it was all some big joke. Oh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Neil</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marcyk@gateway.net</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Arial" w:hAnsi="Arial" w:eastAsia="Arial" w:cs="Arial"/>
          <w:lang w:val="en-GB"/>
        </w:rPr>
      </w:pPr>
      <w:r>
        <w:rPr>
          <w:rFonts w:eastAsia="Arial" w:cs="Arial" w:ascii="Arial" w:hAnsi="Arial"/>
          <w:lang w:val="en-GB"/>
        </w:rPr>
        <w:t>Knipy said:</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gt;I was also on </w:t>
      </w:r>
      <w:r>
        <w:rPr>
          <w:rFonts w:eastAsia="Times New Roman" w:cs="Times New Roman" w:ascii="Times New Roman" w:hAnsi="Times New Roman"/>
          <w:color w:val="0000FF"/>
          <w:u w:val="single"/>
          <w:lang w:val="en-GB"/>
        </w:rPr>
        <w:t>www.aint-it-cool-news.com</w:t>
      </w:r>
      <w:r>
        <w:rPr>
          <w:rFonts w:eastAsia="Times New Roman" w:cs="Times New Roman" w:ascii="Times New Roman" w:hAnsi="Times New Roman"/>
          <w:color w:val="000000"/>
          <w:lang w:val="en-GB"/>
        </w:rPr>
        <w:t xml:space="preserve"> at the weekend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THANKS, KNIPY, FOR THE NEW WEB SITE TO CHECK OUT. :)</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FF"/>
          <w:u w:val="single"/>
          <w:lang w:val="en-GB"/>
        </w:rPr>
        <w:t>soul_lxiv@hotmail.com</w:t>
      </w:r>
      <w:r>
        <w:rPr>
          <w:rFonts w:eastAsia="Times New Roman" w:cs="Times New Roman" w:ascii="Times New Roman" w:hAnsi="Times New Roman"/>
          <w:color w:val="000000"/>
          <w:lang w:val="en-GB"/>
        </w:rPr>
        <w:t xml:space="preserve"> said:</w:t>
      </w:r>
    </w:p>
    <w:p>
      <w:pPr>
        <w:pStyle w:val="Normal"/>
        <w:spacing w:lineRule="auto" w:line="240"/>
        <w:ind w:left="360" w:right="36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gt;I didnt read myself in the last Holocron!!!!!!! Who do you think I am?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gt;[Your last comment which was about the boob slipping out in ROTJ was the first in issue 16]</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YEAH, I READ YOU IN #16, TOO. SOUL, AND KNIPY, IT'S "BREAST', NOT "BOOB". I DON'T KNOW IF SOUL SHOULD KNOW BETTER, BUT I THINK KNIPY SHOULD.</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Whats wrong with boob. Is that not PC. At least I didnt say tit!!! :) ]</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TIME TO STOP GROUSING!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ON A LIGHTER NOTE, I ENJOYED THE INSIGHTS FROM XAHCOLO IN HOLOCRON #17.</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KNIPY, OKAY, WAS YOUR QUESTION SOMETIME BACK ABOUT THE EWOKS A PRACTICAL JOKE? IF SO, YOU GOT ME!! UNLESS I'M MISTAKEN, I'M THE ONLY ONE THAT ANSWERED THAT ONE. I GUESS </w:t>
      </w:r>
      <w:r>
        <w:rPr>
          <w:rFonts w:eastAsia="Times New Roman" w:cs="Times New Roman" w:ascii="Times New Roman" w:hAnsi="Times New Roman"/>
          <w:i/>
          <w:iCs/>
          <w:color w:val="000000"/>
          <w:lang w:val="en-GB"/>
        </w:rPr>
        <w:t xml:space="preserve">I </w:t>
      </w:r>
      <w:r>
        <w:rPr>
          <w:rFonts w:eastAsia="Times New Roman" w:cs="Times New Roman" w:ascii="Times New Roman" w:hAnsi="Times New Roman"/>
          <w:color w:val="000000"/>
          <w:lang w:val="en-GB"/>
        </w:rPr>
        <w:t>SHOULD HAVE KNOWN BETTER. :)</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No that was a serious, if not cliched, question. Probably due to the fact that it was cliched nobdody could be bothered answering it]</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FINALLY, AN OBSERVATION: I RECALL THAT WHEN EPISODE IV WAS KNOWN MERELY AS "STAR WARS" AND IT WAS ORIGINALLY RELEASED, LUKE WAS A VERY BLAND CHARACTER. THEN I READ THE BOOK THAT WAS WRITTEN IN CONJUNCTION WITH THE MOVIE, AND LUKE WAS A MORE COLORFUL CHARACTER BECAUSE THE STORY DELVED INTO A FRIENDSHIP LUKE HAD WITH A REBEL FIGHTER PILOT AS WELL AS THEIR, UH, INTEREST, IN A FEMALE CHARACTER. I KNEW THEN THAT THERE WAS ADDITIONAL FOOTAGE SHOT OF THE FRIENDSHIP ANGLE BUT AT THAT TIME I GUESS IT WAS REMOVED FOR SOME UNKNOWN REASON.</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I WAS PLEASED THAT WHEN EPISODE IV WAS RESTORED THAT SOME OF THAT STORYLINE WAS PRESENT IN THE NEWER FILM. I FOUND LUKE TO BE A MORE LIKEABLE CHARACTER BECAUSE OF THAT.</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EVERYONE HAVE A GREAT WEEK, AND QUE LA FORCE SORT AVEC TOI.~~MARCYK</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Can you please not put this line down the side of your mails again please. I cant get rid of the bloody thing now. Thanks]</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soul_lxiv@hotmail.com</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 everyone:</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 really would want to see Yoda fighting. That would be funny. Becaus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 how Yoda describes the Force, he can move the world with it so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agine this: Yoda standing with his funny little face and a Dark Jedi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age thrown to the grownd and picked up, thrown again and picked up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gain and again and again and again(you get the idea). Because let m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ll you, the only way Yoda can win a battle is by doing that because or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y swinging a light sabre with the force but physically, the guy can not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much. Anyway, he is still my idol.</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 gonna have to back off from the idea of playing the e-mail gam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ecause, well, I DONT UNDERSATND IT!!!!! </w:t>
      </w:r>
    </w:p>
    <w:p>
      <w:pPr>
        <w:pStyle w:val="Normal"/>
        <w:spacing w:lineRule="auto" w:line="240"/>
        <w:ind w:left="360" w:right="3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No one understands it. If you send a mail to </w:t>
      </w:r>
      <w:r>
        <w:rPr>
          <w:rFonts w:eastAsia="Times New Roman" w:cs="Times New Roman" w:ascii="Times New Roman" w:hAnsi="Times New Roman"/>
          <w:color w:val="0000FF"/>
          <w:u w:val="single"/>
          <w:lang w:val="en-GB"/>
        </w:rPr>
        <w:t xml:space="preserve">war_gamer_69_@hotmail.com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im quite sure it will all be explianed]</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yway, does anyone knows that if it werent for IG-88, one of the bounty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nters sent to kill Han Solo, The New Death Star would have destroyed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most no rebel ships in Return of the Jedi. In the widescreen version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 Empire Strikes Back Special Ed we can see a very thin and tall robot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ch is IG-88. For more details read the next Holocron.</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thats all for now(cool I only said anyway once).</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y the Force be with you,</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ul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catz@ihug.co.nz</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llo fellow Holocroniites,</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the 6.00 news on Friday, they had a bit about The Phantom Menace. Ok,</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at I can remember, its coming out in NZ on the 1st of June. They</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said/showed a bit about the movie, but nothing we havent heard before</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Neil and co. So really all I can say is that it looks good, everyone</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oks younger, and there is a bit of a desert to blow up. -vague I know,</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Im a little tired at the moment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ghto</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ffyre</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quote today.. cant think of any clever ones...;)</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rascuniverse@hotmail.com</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think Jade and I make a perfect couple.</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gether we are solving all the mysteries of the Galaxy.</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you Jade, thank you very much for your colaborations.</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 on my part, I have followed almost all the novels of Star Wars,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fter Return of the Jedi, and Shadows of the Empire. From Heir to th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pire to Specters of the past, I have read them all.</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t, the two Han Solo trilogy, and the Lando Calrissian trilogy haven't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t into my hands jet! But I am getting into it soon!</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information you just gave me, and us is really valuable to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nderstand the complexity of the Galaxy created by the Master Georg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ucas.</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I said:</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t;I have another blooper!</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t;This one is from A New Hope, right when the Milleniumm Falcon is</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t;captured, Vader is talking to Tarkins, and he says, "they might be</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t;trying to get the plans to her. She may yet be of some use to us!"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t;and then, he shakes his hand like if he had parkinson, or artritis, for</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t;about 3 seconds.</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t;</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t;Is that a side effect of the Dark Side?</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t;</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t;[Is that really a blooper??]</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es it is a blooper since the voice wasn't sincronyze with the movements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 Vader. What I am refering is that he makes the gestures of what th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oice said, too late, and it appears that Vader has artritis or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rkinson in that right hand.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Ok...ill bow down to your judgement]</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k and here are the bloopers of the day:</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osters, and the covers for Star Wars Special Editions, and th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ies, weren't acurate with the movies.</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cover and poster for New Hope, SPecial Ed, shows Princess Leia with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Hair Cut of the Empire Strikes Back.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cover of the Empire Strikes back shows the Emperor's face, which w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ver get to see in the movie, and that holo isn't a clear view of his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ce.</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cover of Return of the Jedi shows Luke dressed with the Kaki uniform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 used in the Empire to fight Vader. He also has the gun on his belt,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ich he never had in Return. And Vader is holding his Lightsaber with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hand, as he did in the Return of the Jedi.</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f you like me, I liked better the covers for the THX Special Edition. .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Yeah the one that was release as the last oportunity to Own the Star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rs trilogy, and then two years later they came with the Special ED.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ll, I have a Collectors Item, because I have the second edition of th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ilogy which was released in 1987, for the 10th aniversary, I have th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X Edition, and I have the Special Edition.</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h, I am so proud of my self.</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e you next tim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New Members: </w:t>
      </w:r>
      <w:r>
        <w:rPr>
          <w:rFonts w:eastAsia="Times New Roman" w:cs="Times New Roman" w:ascii="Times New Roman" w:hAnsi="Times New Roman"/>
          <w:color w:val="0000FF"/>
          <w:u w:val="single"/>
          <w:lang w:val="en-GB"/>
        </w:rPr>
        <w:t>stddmm18@shsu.edu</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boulla98@yahoo.com</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ahmad@skt.comsats.net.pk</w:t>
      </w:r>
      <w:r>
        <w:rPr>
          <w:rFonts w:eastAsia="Times New Roman" w:cs="Times New Roman" w:ascii="Times New Roman" w:hAnsi="Times New Roman"/>
          <w:color w:val="000000"/>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THE E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Helvetica">
    <w:altName w:val="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