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u w:val="single"/>
          <w:lang w:val="en-GB"/>
        </w:rPr>
        <w:t>THE HOLOCRON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Not much to say at the mo....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 just thought I would expalin the digest title. A Holocron is a plam sized cube of crystal that displays a hologram with aid from the force. I suppose its a bit like an old video tape....or on second thoughts maybe not. I know most of you will know this and i dont want to insult your intelligence but it wasn't introduced until the Dark Empire comic book series so i thoight i should explain for those of you who only watch the films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On with the posts.....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-------------------------------------------------------------------------------------------------------------------------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calila.c@juno.com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Am I a big fan? Hmm . . . considering I've had an obsession for SW 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since I was a child . . . most definetly. I've read and have all the S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novels (and Zahn is by far the best among the lot), my lil' bro' collec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e comics, I have a couple action figures, and I own a couple mode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e first SW movie I saw was the final episode when I was around 3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old. Although I didn't know it, I fell in love with the story right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and there. After a few years it became dull and, moving around alot,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hadn't the time to pay attention to such things. Then, the movies c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back out and I decided to rumage and explore all the junk piles carefu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stored in boxes. My parents had already bought me a Millenium Falco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some action figures which I hadn't known I had (those, sadly,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remained in my brother's room these past few years) and it was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shortly after, when I bought the first novel, that my passion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renewed. I haven't been to the trailor yet, though I really should.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my favorite film in the trilogy is Return of the Jedi. I loved it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and I still think it's the best now. I love the Ewoks, so soft, furr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and cuddly looking. =) l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s news letter thing is a great idea, Mr. Knipe. I've found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diffucult to keep up with all the news about the first episo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[well I'll certainaly try to keep you informed of all the news as it comes out]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As for a name for this news letter, The Holocron is just r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May the Force be with you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~*Laura*~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------------------------------------------------------------------------------------------------------------------------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lassebn@online.no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I was wondering of any of you have got Tie Fighter vs Xwing???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It would be fun to start our own Squadron!!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May the Force be with ya!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[I think thats a pretty dam fine idea. I sold my copy of the game but the rest of you should get together and make a name for us. Make sure to keep me informed of what happens.]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-------------------------------------------------------------------------------------------------------------------------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jsnellk@eburg.com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Tried to mail out yesterday and the @#$^&amp;* computer froze on me! So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goes. Haven't read the comics. Have read Alan Dean Foster's Splint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Mind's Eye and a couple of the Timothy Zahn books (Sorry, I'm more o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Drake and Weber fan in the reading dept). Yes, I have heard the Weird 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song, had it recorded once, but you know, little brothers ...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[who the hell is weird Al??? Is this some Americain celeb???]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Next question, the trailer. Have not seen it in its totality, only cl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on CNN. Best of three - Star Wars, but Jedi is a close runner-up. Emp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just leaves you hanging too muc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Red Five - going 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-------------------------------------------------------------------------------------------------------------------------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gartog@hotmail.com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Great name for the list. I am a HUGE Star Wars fan in Australia. I am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member of Star Walking the Star Wars appreciation society of Austral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I like the book and I LOVE collecting original models. I am not a bi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fan of the comic books or the new to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------------------------------------------------------------------------------------------------------------------------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hrebelo@atu.com.au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GB"/>
        </w:rPr>
        <w:t xml:space="preserve">I really don't know what to say. Your list is kind of, repeat KIND OF, confusing. I have no idea what you are talking about... What was with all the shots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[I dont excatly know what your talking about either. "shots"???????.......Oh...do you mean the term "one shots". If you do then its a term for a one off comic title. A special comic that isnt part of a series]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GB"/>
        </w:rPr>
        <w:t>And were you talking about comics at the start?? I am being a bit harsh..right?? Well I already told you about me and Star Wars...didn't I?? I don't read the comics either.. Oh well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GB"/>
        </w:rPr>
        <w:t>Me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------------------------------------------------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THE 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