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24"/>
          <w:szCs w:val="24"/>
          <w:lang w:val="en-GB"/>
        </w:rPr>
      </w:pPr>
      <w:r>
        <w:rPr>
          <w:rFonts w:eastAsia="Times New Roman" w:cs="Times New Roman" w:ascii="Times New Roman" w:hAnsi="Times New Roman"/>
          <w:color w:val="000000"/>
          <w:sz w:val="72"/>
          <w:szCs w:val="72"/>
          <w:u w:val="single"/>
          <w:lang w:val="en-GB"/>
        </w:rPr>
        <w:t>THE HOLOCRON</w:t>
      </w:r>
      <w:r>
        <w:rPr>
          <w:rFonts w:eastAsia="Times New Roman" w:cs="Times New Roman" w:ascii="Times New Roman" w:hAnsi="Times New Roman"/>
          <w:sz w:val="24"/>
          <w:szCs w:val="24"/>
          <w:lang w:val="en-GB"/>
        </w:rPr>
        <w:t xml:space="preserve"> </w:t>
      </w:r>
    </w:p>
    <w:p>
      <w:pPr>
        <w:pStyle w:val="Normal"/>
        <w:spacing w:lineRule="auto" w:line="240"/>
        <w:jc w:val="center"/>
        <w:rPr>
          <w:rFonts w:ascii="Times New Roman" w:hAnsi="Times New Roman" w:eastAsia="Times New Roman" w:cs="Times New Roman"/>
          <w:sz w:val="24"/>
          <w:szCs w:val="24"/>
          <w:lang w:val="en-GB"/>
        </w:rPr>
      </w:pPr>
      <w:r>
        <w:rPr>
          <w:rFonts w:eastAsia="Times New Roman" w:cs="Times New Roman" w:ascii="Times New Roman" w:hAnsi="Times New Roman"/>
          <w:color w:val="000000"/>
          <w:sz w:val="24"/>
          <w:szCs w:val="24"/>
          <w:lang w:val="en-GB"/>
        </w:rPr>
        <w:t xml:space="preserve">Thats the new new for the the list. It came to me in a dream.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color w:val="000000"/>
          <w:sz w:val="24"/>
          <w:szCs w:val="24"/>
          <w:lang w:val="en-GB"/>
        </w:rPr>
        <w:t>Im still waiting for a few more intro post from you all.</w:t>
      </w: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color w:val="000000"/>
          <w:sz w:val="24"/>
          <w:szCs w:val="24"/>
          <w:lang w:val="en-GB"/>
        </w:rPr>
        <w:t>Remember:</w:t>
      </w: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I need you to send me your thoughts and feelings on Star Wars. How big a fan are you. Do you follow, what I call, the expanded Star Wars universe. ie. the comics and books which are officail events of the Star Wars timeline. Do you collect the trading cards and figures or are you just a fan who soley watches the films. </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To make this list successful we are going to have to disscuss topics. These will be brought in by you but to start you off Id like to know: </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1. What do you think of the Star Wars comics??? </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2. What do you think to the Phantom Menace Trailer??? </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3. Which is the best film in the trilogy??? </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To send a post to the list send you comments to </w:t>
      </w:r>
      <w:r>
        <w:rPr>
          <w:rFonts w:eastAsia="Times New Roman" w:cs="Times New Roman" w:ascii="Times New Roman" w:hAnsi="Times New Roman"/>
          <w:color w:val="0000FF"/>
          <w:sz w:val="24"/>
          <w:szCs w:val="24"/>
          <w:u w:val="single"/>
          <w:lang w:val="en-GB"/>
        </w:rPr>
        <w:t>nknipe@smeg99.freeserve.co.uk</w:t>
      </w:r>
      <w:r>
        <w:rPr>
          <w:rFonts w:eastAsia="Times New Roman" w:cs="Times New Roman" w:ascii="Times New Roman" w:hAnsi="Times New Roman"/>
          <w:color w:val="000000"/>
          <w:sz w:val="24"/>
          <w:szCs w:val="24"/>
          <w:lang w:val="en-GB"/>
        </w:rPr>
        <w:t xml:space="preserve"> </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8"/>
          <w:szCs w:val="28"/>
          <w:u w:val="single"/>
          <w:lang w:val="en-GB"/>
        </w:rPr>
        <w:t>Comic Realeses</w:t>
      </w:r>
      <w:r>
        <w:rPr>
          <w:rFonts w:eastAsia="Times New Roman" w:cs="Times New Roman" w:ascii="Times New Roman" w:hAnsi="Times New Roman"/>
          <w:color w:val="000000"/>
          <w:sz w:val="24"/>
          <w:szCs w:val="24"/>
          <w:lang w:val="en-GB"/>
        </w:rPr>
        <w:t xml:space="preserve"> </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Heres where i will inform you of the new comics on sale. I know the prospect of comic collecting may sound a bit babyish to some of you but most of the Star Wars comics are really good and ARE considered OFFICAIL events in the Star Wars timeline. Go out and by em. </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Wednesday 25th November </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u w:val="single"/>
          <w:lang w:val="en-GB"/>
        </w:rPr>
        <w:t>Star Wars: Tales of the Jedi: Redemption: #5 (of 5)</w:t>
      </w:r>
      <w:r>
        <w:rPr>
          <w:rFonts w:eastAsia="Times New Roman" w:cs="Times New Roman" w:ascii="Times New Roman" w:hAnsi="Times New Roman"/>
          <w:color w:val="000000"/>
          <w:sz w:val="24"/>
          <w:szCs w:val="24"/>
          <w:lang w:val="en-GB"/>
        </w:rPr>
        <w:t xml:space="preserve"> </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This title has got great artwork and is an enjoyable story of Nomi Sunrider's daughter's quest to be a Jedi. Altough the series is good I just cant shake the feeling that not much is happening. </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u w:val="single"/>
          <w:lang w:val="en-GB"/>
        </w:rPr>
        <w:t>Star Wars: X-Wing Rogue Squadron: #35</w:t>
      </w:r>
      <w:r>
        <w:rPr>
          <w:rFonts w:eastAsia="Times New Roman" w:cs="Times New Roman" w:ascii="Times New Roman" w:hAnsi="Times New Roman"/>
          <w:color w:val="000000"/>
          <w:sz w:val="24"/>
          <w:szCs w:val="24"/>
          <w:lang w:val="en-GB"/>
        </w:rPr>
        <w:t xml:space="preserve"> </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Sadly this is the last issue of X-Wing but it should be a good one. My feelings on X-Wing as a title have been mainly mixed but this story has been excellent, #34 was one of my favourites. The artwork in #34 was great with the script being mainly charecter developing. I suggest you all go out and buy issues #32 - 35 now and then get some of the back issues. </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8"/>
          <w:szCs w:val="28"/>
          <w:u w:val="single"/>
          <w:lang w:val="en-GB"/>
        </w:rPr>
        <w:t>Upcoming titles</w:t>
      </w:r>
      <w:r>
        <w:rPr>
          <w:rFonts w:eastAsia="Times New Roman" w:cs="Times New Roman" w:ascii="Times New Roman" w:hAnsi="Times New Roman"/>
          <w:color w:val="000000"/>
          <w:sz w:val="24"/>
          <w:szCs w:val="24"/>
          <w:lang w:val="en-GB"/>
        </w:rPr>
        <w:t xml:space="preserve"> </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u w:val="single"/>
          <w:lang w:val="en-GB"/>
        </w:rPr>
        <w:t>Star Wars: Boba Fett: Enemy to the Empire</w:t>
      </w:r>
      <w:r>
        <w:rPr>
          <w:rFonts w:eastAsia="Times New Roman" w:cs="Times New Roman" w:ascii="Times New Roman" w:hAnsi="Times New Roman"/>
          <w:color w:val="000000"/>
          <w:sz w:val="24"/>
          <w:szCs w:val="24"/>
          <w:lang w:val="en-GB"/>
        </w:rPr>
        <w:t xml:space="preserve"> </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Dont know much about this one but if its got Fett in and its anything like the previous Fett one shots its bound to kick ass. </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u w:val="single"/>
          <w:lang w:val="en-GB"/>
        </w:rPr>
        <w:t>Star Wars: Vaders Quest</w:t>
      </w:r>
      <w:r>
        <w:rPr>
          <w:rFonts w:eastAsia="Times New Roman" w:cs="Times New Roman" w:ascii="Times New Roman" w:hAnsi="Times New Roman"/>
          <w:color w:val="000000"/>
          <w:sz w:val="24"/>
          <w:szCs w:val="24"/>
          <w:lang w:val="en-GB"/>
        </w:rPr>
        <w:t xml:space="preserve"> </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Set in between the films this title has potential but if the covers anything to go bye its going to suck big time. Check out the cover on the Dark Horese website gallery section. </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8"/>
          <w:szCs w:val="28"/>
          <w:u w:val="single"/>
          <w:lang w:val="en-GB"/>
        </w:rPr>
        <w:t>The Phatom Menace Trailer</w:t>
      </w:r>
      <w:r>
        <w:rPr>
          <w:rFonts w:eastAsia="Times New Roman" w:cs="Times New Roman" w:ascii="Times New Roman" w:hAnsi="Times New Roman"/>
          <w:color w:val="000000"/>
          <w:sz w:val="24"/>
          <w:szCs w:val="24"/>
          <w:lang w:val="en-GB"/>
        </w:rPr>
        <w:t xml:space="preserve"> </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I dont know how many of you have seen this but it has sent my anticipation through the roof. You can download it at the Star Wars website. A scrpit of the trailer follows: </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36"/>
          <w:szCs w:val="36"/>
          <w:lang w:val="en-GB"/>
        </w:rPr>
        <w:t>"Star Wars: The Phantom Menace" Trailer Description</w:t>
      </w:r>
      <w:r>
        <w:rPr>
          <w:rFonts w:eastAsia="Times New Roman" w:cs="Times New Roman" w:ascii="Times New Roman" w:hAnsi="Times New Roman"/>
          <w:color w:val="000000"/>
          <w:sz w:val="24"/>
          <w:szCs w:val="24"/>
          <w:lang w:val="en-GB"/>
        </w:rPr>
        <w:t xml:space="preserve"> </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SHOT 1: Swamp. Somebody slowly emerges from the mist. It's not clear who it is, but it's not a humanoid. Maybe someone riding on something. </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SHOT 2: Title card: EVERY GENERATION HAS A LEGEND... </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SHOT 3: Slowly panning across the desert to a small parked spaceship. </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SHOT 4: Title card: EVERY JOURNEY HAS A FIRST STEP... </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SHOT 5: Majestic shot of a city with what appears to be a large palace in the background . </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SHOT 6: Interior of the palace. Large window, large columns. Queen Padme stands in the back ground. </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SHOT 7: Title card: EVERY SAGA HAS A BEGINNING... </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All the previous shots are really slow, with fade-ins, accompanied by "The Force" music. Now the trailer really kicks in with several fast shots and Star Wars main theme.) </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SHOT 8: POV shot of some vehicle flying very fast above the desert, through some rock arches. Two front parts (guns?) of the vehicle are visible, miniature bolts of purple lightning are flowing between them. </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SHOT 9: Side shot of Anakin pushing the lever inside the vehicle, making it go faster. </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SHOT 10: Wider side shot of the vehicle overtaking another vehicle of the same type. </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SHOT 11: Close-up of Queen Padme (not quite sure but who else?) looking very royal in REALLY WEIRD makeup and dress - something between Japanese geisha and the Diva from the Fifth Element - sitting in front of a large window. </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SHOT 12: Front shot - Jar Jar (CGI, mouth like a horse, eyes like a frog) and Obi-Wan sitting side-by-side inside some sort of vehicle, Qui-Gon Jinn is sitting behind and slightly above them. This shot is very reminiscent of the shots of the Millenium Falcon crew in Star Wars 4-6. </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SHOT 13: Underwater shot (probably) of a sub turning away from a big monster, looking like an old-fashioned fairytale dragon. </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SHOT 14: Close-up of Obi-Wan swinging his lightsaber. </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SHOT 15: Small fast spaceship is leaving an enormous space stations orbiting close to a large planet. </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SHOT 16: Several people shooting at each other between the columns inside a royal palace. </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SHOT 17: Watto turning towards the camera and making "Hmmmm" sound. He's CGI, with insect-like wings, large snout (hanging down over his boar-like mouth) and human eyes. </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SHOT 18: Many four-legged creatures are running towards the camera and very large mechanical thing is either chasing them. </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SHOT 19: Jar Jar getting up from the crouching position, getting zapped by the mini-lightning (it looks like he was repairing the parked vehicle described in SHOT 8) and making silly sound. </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SHOT 20: Small sleek spaceship flying above what appears to be a planet-wide city (Coruscant?). </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SHOT 21: Jar Jar, Obi-Wan and a queen Padme (dressed as a commoner and without a make-up) on a street of the city, reminiscent of Mos Eisley. CGI Dewbak behind them looking much better than in SW:SE. </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Now the trailer slows down again) </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SHOT 22: Anakin with a backpack over one shoulder, turning towards the camera. </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SHOT 23: Mace Windu (sitting): "You refer to the prophecy of the one who will bring balance to the Force. You believe it's this boy?" </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SHOT 24: Anakin sitting at the table. </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SHOT 25: Qui-Gon (voiceover): "He can see things before they happen." This is accompanied with the shot of Obi-Wan, wearing a black cape, turning towards the Anakin with amazement. </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SHOT 26: Shmi Skywalker: "He can help you." R2-D2 (or his close kin) partly visible behind her. </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SHOT 27: Shmi stroking Anakin's cheek. </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SHOT 28: Qui-Gon: "The Force is unusually strong with him." </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SHOT 29: Shmi: "He was meant to help you." </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Now the trailer speeds up again) </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SHOT 30: Quin-Gon shouting: "Anakin!" </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SHOT 31: Very fast shot of someone all in black swinging his lighsaber. </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SHOT 32: Qui-Gon dueling with the aforementioned individual. </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SHOT 33: Qui-Gon (still dueling) shouting "Tell them to take off!" </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SHOT 34: Anakin (almost crying) to Shmi: "Will I ever see you again?" </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SHOT 35: Shmi: "What does your heart tell you?" </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SHOT 36: Queen Padme as a commoner on the street, Jar Jar visible behind her (seems to follow SHOT 21). She says: "Are you sure about this?" </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SHOT 37: Qui-Gon reacting. </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SHOT 38: Padme (continuation of SHOT 36): "Trusting our fate to a boy we hardly know?" </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SHOT 39: Anakin standing beside a vehicle, Cheering of thousands of people can be heard. Probably after winning the race. </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SHOT 40: Qui-Gon introducing Anakin to Obi-Wan: "Anakin Skywalker, meet Obi-Wan Kenobi." There's a nice touch: This pivotal point in the Star Wars saga is presented in a very civil, matter-of-fact way. R2-D2 standing in the background. </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SHOT 41: Obi-Wan reacts. R2-D2 beeps. </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SHOT 42: Space battle involving many ships and the space station from SHOT 15. </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SHOT 43: Yoda (with abundant hair): "I sense much fear in you." </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SHOT 44: Anakin standing in the center of circular room. A dozen or so different creatures are sitting around him. Probably galactic senate. The aliens are not clearly distinguishable, but one of them is very small (1 or 2 ft) and another one has almost 2 ft. long neck and a bald head (or enormous eyeball instead of head). Neverending city and flying vehicles are visible through wall-sized window. Accompanied by Obi-Wan's voice-over: "The boy is dangerous." </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SHOT 45: Door opening, figure in black robe standing menacingly behind it. </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SHOT 46: Obi-Wan walking alongside Qui-Gon: "They all sense it. Why can't you?" </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SHOT 47: Qui-Gon standing with lit lightsaber, looking focused, preparing to duel. </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SHOT 48: Yoda: "Fear is the path to the dark side." </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SHOT 49: Obi-Wan striking a pose very similar to Qui-Gon in SHOT 47. </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SHOT 50: Yoda: "Fear leads to anger. Anger leads to hate." </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SHOT 51: Side shot of Anakin looking not-so-sure. Someone in black robe gently putting his hands on Anakin's shoulders. </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SHOT 52: Yoda: "Hate leads to suffering." </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SHOT 53: Darth Maul holding a lit lightsaber. Suddenly, second laser blade emerges from the opposite end of his lightsaber! </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Now it really gets into overdrive. The following shots are each only a fraction of second long.) </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SHOT 54: Another shot from the race (SHOTS 8-10), this time a vehicle flies towards the camera and above it. Awesome sense of speed. </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SHOT 55: Sebulba (looking like a camel with old WW2 style pilot goggles) laughing. The vehicle from the races is visible behind him </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SHOT 56: Another shot of queen Padme in strange make-up, this time with even stranger headgear. </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SHOT 57: Robot sentry raising his head (looking like a long conical cylinder, you know which one). Thousands of the same droids are visible behind him. </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SHOT 58: Detailed shot Darth Maul. He has contrasting light-dark makeup like someone from Japanese kabuki theatre and what appears to be THREE small horns (one at the top of his head). He's dueling with someone. </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SHOT 59: Enormous space dogfight. </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SHOT 60: Anakin sitting in a cockpit, being rocked around, looking very much like Luke in Death Star battle. </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SHOT 61: POV shot from inside the cockpit. Dozens of ships that look vaguely like TIEs are intercepting. </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SHOT 62: R2-D2 turns his "head" and looks towards a humanoid droid standing beside him. </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SHOT 63: Close-up of this droid. It's skinless C-3PO! The eyes and mouth are unmistakable. </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SHOT 64: Dozens of droids from SHOT 57 turning right. Very synchronized, looks like military parade. </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SHOT 66: Qui-Gon and Obi-Wan with lit lightsabers preparing to jump. </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SHOT 67: Wide shot of the same scene. Qui-Gon and Obi-Wan are jumping (sommersaulting!) from one platform to another, where a dark figure is standing. It all takes place inside some huge vertical shaft full of neon lights and machinery (like when Luke's hand was cut off in ESB). </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SHOT 68: Droid from SHOT 57 flying on a pogo-stick type vehicle through the forest, firing its twin lasers. </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SHOT 69: Something crashing/blasting into a huge space structure, resulting in enormous explosion. </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SHOT 70: Main title: STAR WARS EPISODE ONE THEN PHANTOM MEANCE</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Okay thats it for now. Keep those posts coming and hopefully #2 of the Holocron will be with you soon. </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To send a post to the list send you comments to </w:t>
      </w:r>
      <w:r>
        <w:rPr>
          <w:rFonts w:eastAsia="Times New Roman" w:cs="Times New Roman" w:ascii="Times New Roman" w:hAnsi="Times New Roman"/>
          <w:color w:val="0000FF"/>
          <w:sz w:val="24"/>
          <w:szCs w:val="24"/>
          <w:u w:val="single"/>
          <w:lang w:val="en-GB"/>
        </w:rPr>
        <w:t>nknipe@smeg99.freeserve.co.uk</w:t>
      </w:r>
      <w:r>
        <w:rPr>
          <w:rFonts w:eastAsia="Times New Roman" w:cs="Times New Roman" w:ascii="Times New Roman" w:hAnsi="Times New Roman"/>
          <w:color w:val="000000"/>
          <w:sz w:val="24"/>
          <w:szCs w:val="24"/>
          <w:lang w:val="en-GB"/>
        </w:rPr>
        <w:t xml:space="preserve"> </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May the force be with you...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color w:val="000000"/>
          <w:sz w:val="24"/>
          <w:szCs w:val="24"/>
          <w:lang w:val="en-GB"/>
        </w:rPr>
        <w:t>THE EN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