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21</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Hi ya peep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Firstly I will just start by saying in the next issue you will all be asked to give me a special Xmas present. I shouldn't take much effort on your part and those of you who accept will be sent a special Star Wars pressie from me. Thank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Now I just thought Id fully explian all this Offensive Speech/MarcyK/Boobs buissness because Ive got a few mails from confused people. Are you sitting comfortabley. Then Ill begi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A short time ago in our glaxay, way back in The Holocron #16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color w:val="000000"/>
          <w:lang w:val="en-GB"/>
        </w:rPr>
        <w:t xml:space="preserve"> told us about a blooper in ROTJ.</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gt;In Jabba's Palace when the blue dancer is dancing in one fraction af a second you &gt;can actually watch her, you know, boob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 far this has caused no trouble and we all loved each other in our little land of happeniness and kisses. But poor old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color w:val="000000"/>
          <w:lang w:val="en-GB"/>
        </w:rPr>
        <w:t xml:space="preserve"> hadnt noticed his above comment in the 16th issue so in issue 17 he sai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gt;I didnt read myself in the last Holocron!!!!!!! Who do you think I am?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 I interjected with: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Your last comment which was about the boob slipping out in ROTJ was the first in issue 16]</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se comments seemed harmless enough but a big nasty witch was getting ready to attack our lovely land of joy. In issue 18 </w:t>
      </w:r>
      <w:r>
        <w:rPr>
          <w:rFonts w:eastAsia="Times New Roman" w:cs="Times New Roman" w:ascii="Times New Roman" w:hAnsi="Times New Roman"/>
          <w:color w:val="0000FF"/>
          <w:u w:val="single"/>
          <w:lang w:val="en-GB"/>
        </w:rPr>
        <w:t>marcyk@gateway.net</w:t>
      </w:r>
      <w:r>
        <w:rPr>
          <w:rFonts w:eastAsia="Times New Roman" w:cs="Times New Roman" w:ascii="Times New Roman" w:hAnsi="Times New Roman"/>
          <w:color w:val="000000"/>
          <w:lang w:val="en-GB"/>
        </w:rPr>
        <w:t xml:space="preserve"> complaine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gt;SOUL, AND KNIPY, IT'S "BREAST', NOT "BOOB". I DON'T KNOW IF SOUL SHOULD KNOW &gt;BETTER, BUT I THINK KNIPY SHOUL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o in the defence of myself and Soul I joke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Whats wrong with boob. Is that not PC. At least I didnt say tit!!! :) ]</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oops. This comment upset the evil witch and in The Holocron #19 MarcyK's wraith was felt by all when she sai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gt;Knipy, having read some of these posts I realized that some of these people in here &gt;are young, immature, and influential. I tolerated Soul because I realize that I don't &gt;know anything about him/her, and that particular term may be the only one known to &gt;that person. However, as the leader of the group, you should be more responsible &gt;and sensitive to ALL of the readers here by not repeating them at all, or providing &gt;even more vulgar term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y legs began to tremble but I realised I must be brave and reconse my own faults and also stick up for the honour of Soul. So I sai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Well so far I agree with you on the aspect that I am the leader so perhaps should be &gt;setting an example. I feel you have no right to call any of our members immature. You &gt;do not know these people and I myself have seen no behaviour on the Holocron by &gt;any of the members which I consider immature, especially not Soul. I did not see &gt;anything offensive in what they said yet I admitt that I should try to be sensitive to all &gt;readers. I can assure you all I will never say anything as strong as mild swearing. The &gt;term I used was mild and uninfulencial and I will never say anything worse than tha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I backed away I realised our battle was not over and her letter still had more to say. I hid behind my trusty Captain America sheild and read on to MarcyK's further ranting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The terms you elected to use are not anatomically correct, and they are used by those &gt;who haven't been taught what the proper term is, or by those who think it's okay to &gt;degrade people (specifically a whole gender in this case) by using common &amp; vulgar &gt;terms to discuss our bodies.</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ired and strained from the assualt I picked myself up and replyed with: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Ok a few points to add here. Firstly I sincerly apoligise if I have upset anyone with my &gt;use of MILD swearing. I did not mean to offend anyone and I think you should judge &gt;the context in which the offending word was said. Also as an English Language &gt;student I have extencesively studied these topics and I can tell you for a fact that &gt;explictives are not only "used by those who haven't been taught what the proper term &gt;is". I would advise you to trace the offending word back through history and find out &gt;what it means and then you maybe able to argue your point with a bit more success. &gt;But then you are entitled to your opinion, it is a free world. I am also entitled to my &gt;opinion that you are over reacting. I can not imagine how you cope in our modern &gt;soceity if you complain every time you hear a profanaty. Again I will apoligise to &gt;anyone who I've offended ( although I havent got any complaints from anyone else)]</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felt quite good with myself and carefully listened to what she said nex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I think it would be better if you took me out of this group. I have enjoyed listening and &gt;reading most of the letters, but you yourself have demonstrated a lack of sensitivity or &gt;responsibilty. I am disappointed in you.</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ll fair enough I thought so I sai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Well goodbye. Consider yourself of the list and although again I say I am really sorry &gt;if I have offended anyone but I am not dissapointed in myself]</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ll that was the end of that I thought. I chose to send her that issue of The Holocron even though she had unsubscribed so she could see my opinions and point of view. But she sent me a pravite meesage back reading: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gt;Needless to say, Knipy, I did not read this post, as I have already instructed you to &gt;take me off your lis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felt the blood boil in my veins. I wanted to show her my point of view so I sent her a pravite email re stating what I had expressed in the Holocron. Any way it turns out that this email was not needed because the temptation of the Holocron had won over her and she wrote back: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I'd be lying if I said I hadn't read that Holocron post you sent me, because five minutes &gt;after I wrote you that note, I decided to be fair to you and read it. I knew you probably &gt;had some interesting observations, as you usually do.</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Fair enough, okay? :)</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I bear you no ill will, and if I offended you in anyway please accept my apologies.</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I enjoyed being in the group, and I hope you continue to enjoy leading i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So, Neil, John, Mr. Knipe, or Knipy, to each and every one of you I extend my best &gt;wishes for the happiest of holidays.</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By the way, I never did figure out why that "line" was ever there.</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gt;Ciao for now~~Marcy</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acastic or serious. Ill let you be the judge but the evil witch suddenly stooped having the apperance of a femminist and grew beutiful wings and flew out of our happy land. I personnally hope she is happy in her new land. Peace and joy returned to our Holocron Land and love and joy was restore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En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 hope you enjoyed that little story. I think theres a little something in there which we can all learn from.......or maybe no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story will be available with illistartions for Christmas at all good book shops and a spoken word audio tape read by Anthony Daniels follow soon after that. If you would like to purchase a copy send a cheque for £15.99 to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17 Please dont bother Stree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ts only a joke Villag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but then you probably knew that Country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901200000000000001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Neil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P.S..Im looking for a members site to be the officail place for the Holocron. Anybody fancy helping???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 everyon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arcyk I am really ofended that you think that I, by using the word Boob,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hould be considered immature. I used the word because It sound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funny and proper to the fact that I was explaining a Blooper wich i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upposed to be, well, funny. You should know that Im well aware of th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correct word to use and a lot of different words that can be used in it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place. And If you still dont believe me!!! The word is BREAST!!!!! An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ome other "incorrect" ways of saying it are: tits, juggs, boom boom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punching bags.......(well, you get the poin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Thanks pretty funny but I'm glad shes not on the list any more or you would have been turned into a frog or something]</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Now, Star War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realy got nothing to say exept that I am really exited about Star War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Episode 1 as most of you are. I too are starting to hear it from n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tar Wars fans wich is inspiring in the fact that we are not the only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nes exited about i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Well, thats all.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ay the Force be with you,</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Soul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JKim32@compuserve.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answer to Holocron #20 is that Boba Fett did indead blow up the sarlacc</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worm with a grenade but what many do not know is that the Sarlacc survive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 blast and attacked Boba Fett and his rescuers (read mandalorian armor)</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en BobaFett did get some blaster shots on the sarlacc but the worm</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anaged to escape. But like I said before you would have to read th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mandalorian armor to really understan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Snip- For the first time I have took out my lightsabre and cut you further trivia questions. Like I said before I am trying to cut on the questions because it stops the disscusions. As you can see the last few Holocrons have all been to do with Boba Fett and the Sarlacc so I have put your Han Solo triva in suspended animation. I will release then from stasis when the time is right. Don't worry]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