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72"/>
          <w:szCs w:val="72"/>
          <w:u w:val="single"/>
          <w:lang w:val="en-GB"/>
        </w:rPr>
        <w:t>THE HOLOCRON #22</w:t>
      </w:r>
      <w:r>
        <w:rPr>
          <w:rFonts w:eastAsia="Times New Roman" w:cs="Times New Roman" w:ascii="Times New Roman" w:hAnsi="Times New Roman"/>
          <w:sz w:val="24"/>
          <w:szCs w:val="24"/>
          <w:lang w:val="en-GB"/>
        </w:rPr>
        <w:t xml:space="preserve"> </w:t>
      </w:r>
    </w:p>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Christmas is closer and closer so Im going to be extremley rude and ask you all for a Xmas pressie. First im going to shamesley plug what Im going to give you if you help me. Ill send you in a zip file Star Wars and Empire Strikes Back Nintendo versions for the PC. You will be able to play these classic Nintendo games at home on your PC's. WWWOOOAAAAHHHHHH. Ok thats enough of the crawling. What I want from you all is your support in gaining new members. I have so far been very happy with the success of The Holocron but it will be even more successful with more members. Just think if each of you enlisted at least 1 new member that would double our membership from over 100 to 200. But im going to be a bit more harsh and ask for at least 2 new members. Their will be no punishment for those of you who dont bother, even though ive heard of some mailing lists who get rid of un cooperative members, but I hope you will all help to make this list more popular. Those of you who get us 2 members will be sent the games. If you can only manage one then I will be satifised that you helped and if you manage more than 3 i will see if I can send you something a little bit extra. I know this may sound a little bit unfair but I dont expect you to spend much time doing this. All I ask is if you have internet friends who are Star Wars fans to ask them to join or if your in a chat room just ask the people in there if they would like to join. You can get members however you like but please help me and the digest. Tell anyone to send an email to the normal addy, </w:t>
      </w:r>
      <w:r>
        <w:rPr>
          <w:rFonts w:eastAsia="Times New Roman" w:cs="Times New Roman" w:ascii="Times New Roman" w:hAnsi="Times New Roman"/>
          <w:color w:val="0000FF"/>
          <w:u w:val="single"/>
          <w:lang w:val="en-GB"/>
        </w:rPr>
        <w:t>knipy@marx100.freeserve.co.uk</w:t>
      </w:r>
      <w:r>
        <w:rPr>
          <w:rFonts w:eastAsia="Times New Roman" w:cs="Times New Roman" w:ascii="Times New Roman" w:hAnsi="Times New Roman"/>
          <w:lang w:val="en-GB"/>
        </w:rPr>
        <w:t>, or send me their email yourself. Thanks everybody for tolerating my cheeky request and I hope you will all help to make this list a big succes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Thanks again</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Neil</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jade889@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ello. Now first of, as a female, i wasn't offended by the use of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ord boob, and as far as I'm concerned the the ideals of o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is-satisfied reader didn't need all of this attentio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ell sorry if you didnt feel that little story was worth it but I chosse to include it because I had been getting quite a few pravite posts expressing confusion about how the whole thing started and, more importantly, MarcyK had been corresponding with me pravitley. She apoligised for her actions and I felt the whole Holocron should read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 back to Star Wars. Does anyone think Lucas will follow the timelin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the novel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don't think he will. it'll kinda suck, but he probably wo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Im going to have to disagree their. I think he will stick to the official timeline. He confirms it himself so i think he will. What do the rest of you th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jad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From: </w:t>
      </w:r>
      <w:r>
        <w:rPr>
          <w:rFonts w:eastAsia="Times New Roman" w:cs="Times New Roman" w:ascii="Times New Roman" w:hAnsi="Times New Roman"/>
          <w:color w:val="0000FF"/>
          <w:u w:val="single"/>
          <w:lang w:val="en-GB"/>
        </w:rPr>
        <w:t>rascuniverse@hotmail.com</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rry for being absent in Holocron (Black Jack) 21.</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ince the Irac war seems to be rising again, is funny to think abou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 Wars. . . Only this wa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happened a long time ago, in a galaxy far, far away, and the Irac war 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day, right acroos th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cea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gave my opinion about the Marcy issue in Holocron 20, and I repea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am very happy with this club, and this is the way it should st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he said that it appeared that most of the members were young peopl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Adah! of Course w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e young! Most of us were born in the middle of the Star Wars saga, 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ke me, I was born rig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hen Star Wars began pre-production, in 1974, and Carrie fisher was 16.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doesn't mean that old folks are not invited to the club, all of you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re welcome. . . but I thin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e all can agree that what made Star Wars IV, V, VI such a success wa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nnection that it h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with our fantasy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just think about it, a young boy, in a great adventure. Suddenly 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nds out that he has sup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wers, and for that he is the only hope to save the galax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n, this kid has the great opportunity to kick his father's ass, r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we all wish we could hav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one with ours, and finds out that the most beautiful babe in the galax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s his sister. . . actuall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is the only bad part of this fantasy. . . I prefered she wasn't my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s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raveling from world to worlds, from a desert to an ice cube, to a stee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lanet (The Death Star), to</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forest world. . . deal with gangsters, and fly at the speed of ligh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 well, this could only happe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a youth mind, weather it is low in age or high, what matters is th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i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f you keep a young mind, you will become older later, but if you ge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o seriously to quick, you</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 get old very fast, and skip all the beauties of lif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 this is my message for Marcy, who will never read it, but it i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osted for eternity no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Knipy, I'll be honored to host the Holocron site in my si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Thanks...Ill be in touc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 give the details, and I'll launch it fast and everyone who want to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laborate is welcome. Thi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ill be our site, not min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FF"/>
          <w:sz w:val="24"/>
          <w:szCs w:val="24"/>
          <w:u w:val="single"/>
          <w:lang w:val="en-GB"/>
        </w:rPr>
        <w:t>http://home.fiberia.com/rasc</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is it for today. I am watching Return of the Jedi Special Ed, 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ets vote about somethi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 like the old finale with the ewoks song better, than the new christma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rit song. I think the new</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ne was good, but I would love to hear the old one too, and they coul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ve being place togeth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nd they fited really good. So, lets vote about i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ho preffered the "jap jap" Ewok s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 who preffered the Christmas spirited song?</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Vot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color w:val="000000"/>
          <w:lang w:val="en-GB"/>
        </w:rPr>
        <w:t>[Geez thats a hard one. When I first saw ROTJ Special Edtion in the cinmea I was horrified that they had changed the song. I ranted about it all the way home annoying my friends. But since owning the film on video Ive become more adjusted to it. Its not as catchy but it certainly makes those hairs on the back of your neck stand up. Perhaps this dramtic song was more apporpiate to end the "space opera" than the previous pop song like number. I dont know]</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 xml:space="preserve">New Members: </w:t>
      </w:r>
      <w:r>
        <w:rPr>
          <w:rFonts w:eastAsia="Times New Roman" w:cs="Times New Roman" w:ascii="Times New Roman" w:hAnsi="Times New Roman"/>
          <w:color w:val="0000FF"/>
          <w:u w:val="single"/>
          <w:lang w:val="en-GB"/>
        </w:rPr>
        <w:t>AllisonSkywalker@hotmail.com</w:t>
      </w:r>
      <w:r>
        <w:rPr>
          <w:rFonts w:eastAsia="Times New Roman" w:cs="Times New Roman" w:ascii="Times New Roman" w:hAnsi="Times New Roman"/>
          <w:lang w:val="en-GB"/>
        </w:rPr>
        <w:t xml:space="preserve"> </w:t>
      </w:r>
      <w:r>
        <w:rPr>
          <w:rFonts w:eastAsia="Times New Roman" w:cs="Times New Roman" w:ascii="Times New Roman" w:hAnsi="Times New Roman"/>
          <w:color w:val="0000FF"/>
          <w:u w:val="single"/>
          <w:lang w:val="en-GB"/>
        </w:rPr>
        <w:t>beyondswingkid@yahoo.com</w:t>
      </w:r>
      <w:r>
        <w:rPr>
          <w:rFonts w:eastAsia="Times New Roman" w:cs="Times New Roman" w:ascii="Times New Roman" w:hAnsi="Times New Roman"/>
          <w:lang w:val="en-GB"/>
        </w:rPr>
        <w:t xml:space="preserve"> </w:t>
      </w:r>
      <w:r>
        <w:rPr>
          <w:rFonts w:eastAsia="Times New Roman" w:cs="Times New Roman" w:ascii="Times New Roman" w:hAnsi="Times New Roman"/>
          <w:color w:val="0000FF"/>
          <w:u w:val="single"/>
          <w:lang w:val="en-GB"/>
        </w:rPr>
        <w:t>guild@interlog.com</w:t>
      </w:r>
      <w:r>
        <w:rPr>
          <w:rFonts w:eastAsia="Times New Roman" w:cs="Times New Roman" w:ascii="Times New Roman" w:hAnsi="Times New Roman"/>
          <w:lang w:val="en-GB"/>
        </w:rPr>
        <w:t xml:space="preserve"> </w:t>
      </w:r>
      <w:r>
        <w:rPr>
          <w:rFonts w:eastAsia="Times New Roman" w:cs="Times New Roman" w:ascii="Times New Roman" w:hAnsi="Times New Roman"/>
          <w:color w:val="0000FF"/>
          <w:u w:val="single"/>
          <w:lang w:val="en-GB"/>
        </w:rPr>
        <w:t>bethere@gate.net</w:t>
      </w:r>
      <w:r>
        <w:rPr>
          <w:rFonts w:eastAsia="Times New Roman" w:cs="Times New Roman" w:ascii="Times New Roman" w:hAnsi="Times New Roman"/>
          <w:lang w:val="en-GB"/>
        </w:rPr>
        <w:t xml:space="preserve"> </w:t>
      </w:r>
      <w:r>
        <w:rPr>
          <w:rFonts w:eastAsia="Times New Roman" w:cs="Times New Roman" w:ascii="Times New Roman" w:hAnsi="Times New Roman"/>
          <w:color w:val="0000FF"/>
          <w:u w:val="single"/>
          <w:lang w:val="en-GB"/>
        </w:rPr>
        <w:t>MrkHmlRulz@aol.com</w:t>
      </w:r>
      <w:r>
        <w:rPr>
          <w:rFonts w:eastAsia="Times New Roman" w:cs="Times New Roman" w:ascii="Times New Roman" w:hAnsi="Times New Roman"/>
          <w:lang w:val="en-GB"/>
        </w:rPr>
        <w:t xml:space="preserve"> </w:t>
      </w:r>
      <w:r>
        <w:rPr>
          <w:rFonts w:eastAsia="Times New Roman" w:cs="Times New Roman" w:ascii="Times New Roman" w:hAnsi="Times New Roman"/>
          <w:color w:val="0000FF"/>
          <w:u w:val="single"/>
          <w:lang w:val="en-GB"/>
        </w:rPr>
        <w:t>livinghistory@yahoo.com</w:t>
      </w:r>
      <w:r>
        <w:rPr>
          <w:rFonts w:eastAsia="Times New Roman" w:cs="Times New Roman" w:ascii="Times New Roman" w:hAnsi="Times New Roman"/>
          <w:lang w:val="en-GB"/>
        </w:rPr>
        <w:t xml:space="preserve"> </w:t>
      </w:r>
      <w:r>
        <w:rPr>
          <w:rFonts w:eastAsia="Times New Roman" w:cs="Times New Roman" w:ascii="Times New Roman" w:hAnsi="Times New Roman"/>
          <w:color w:val="0000FF"/>
          <w:u w:val="single"/>
          <w:lang w:val="en-GB"/>
        </w:rPr>
        <w:t>mirax80@yahoo.com</w:t>
      </w:r>
      <w:r>
        <w:rPr>
          <w:rFonts w:eastAsia="Times New Roman" w:cs="Times New Roman" w:ascii="Times New Roman" w:hAnsi="Times New Roman"/>
          <w:lang w:val="en-GB"/>
        </w:rPr>
        <w:t xml:space="preserve"> </w:t>
      </w:r>
      <w:r>
        <w:rPr>
          <w:rFonts w:eastAsia="Times New Roman" w:cs="Times New Roman" w:ascii="Times New Roman" w:hAnsi="Times New Roman"/>
          <w:color w:val="0000FF"/>
          <w:u w:val="single"/>
          <w:lang w:val="en-GB"/>
        </w:rPr>
        <w:t>ewok2005@yahoo.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jonbripeg@yahoo.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gbenzie@bigpond.com</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FF"/>
          <w:u w:val="single"/>
          <w:lang w:val="en-GB"/>
        </w:rPr>
        <w:t>honey_bee_bunny@yahoo.com</w:t>
      </w:r>
      <w:r>
        <w:rPr>
          <w:rFonts w:eastAsia="Times New Roman" w:cs="Times New Roman" w:ascii="Times New Roman" w:hAnsi="Times New Roman"/>
          <w:color w:val="000000"/>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lang w:val="en-GB"/>
        </w:rPr>
        <w:t>THE EN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