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17</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I eventually got around to reading the round up of the year section in this months Empire magizine and in the news section it said in May George Lucas bought 15 square miles of Tunisian sand dunes in order to blow it up for The Phantom Menace. I know this news is i bit old but I must have missed that one.</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I was also on </w:t>
      </w:r>
      <w:r>
        <w:rPr>
          <w:rFonts w:eastAsia="Times New Roman" w:cs="Times New Roman" w:ascii="Times New Roman" w:hAnsi="Times New Roman"/>
          <w:color w:val="0000FF"/>
          <w:u w:val="single"/>
          <w:lang w:val="en-GB"/>
        </w:rPr>
        <w:t>www.aint-it-cool-news.com</w:t>
      </w:r>
      <w:r>
        <w:rPr>
          <w:rFonts w:eastAsia="Times New Roman" w:cs="Times New Roman" w:ascii="Times New Roman" w:hAnsi="Times New Roman"/>
          <w:color w:val="000000"/>
          <w:lang w:val="en-GB"/>
        </w:rPr>
        <w:t xml:space="preserve"> at the weekend and it said there that there is a rumour that Matthew Marsden (that bloke from Corronation Street if you live in the UK) may be going to play Obi Wan in the Episode Two. By the way I strongly suggest using this site for all the prequel news. If you dont dont worry because ill put it on here anywa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And in response to the few posts refering to the Rouge Squadron PC game. In the Daliy Mirror an advertisment for PC world advertised the game for the PC at the price of £34.99.</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P.S..I think there may have been some trouble sending the Holocron #16 out to a couple of you. Something about its in a queue. Sorry.</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soul_lxiv@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e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didnt read myself in the last Holocron!!!!!!! Who do you think I a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 stormtrooper!!! Im a Star Wars studier. I'm a Star Wars philosopher.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I could be Yoda in the movie(though I'd be taller) and you dare to ski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e. (Forget any of the past comments if you didnt receive my e-ma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Your last comment which was about the boob slipping out in ROTJ was the first in issue 16]</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way. Hi everyone(sheesh). I guess there is definitely a "We want to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play the e-mail game but dont know what the hell it is" movement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hoever gave the idea, PLEASE!!, explain what it i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Ok heres whats happening. The bloke sent me a mail explaining what the game was (even though it didnt and was jibberish as usal) but told me not to put it on the Holocron. Any way theres a mail from him a the bottom on where to send your post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way rascuniverse, It is The Greatest Star Wars Trivia Question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Ever(at least until a better one is created) not just a Star Wars trivia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question, but thanks for mentioning me anyway. That deep study of th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Dagobah mystery was really insidefull and well presented(didnt expect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ss).</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nyway(I think Im over using this word, but anyway) Has anyone seen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Episode I trailer yet, I really want to hear about i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I printed the script of it in the first issue of the Holocr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ats all for now and as any good Star Wars Philosopher would say:</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ay the Force be with You.</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ye for now,</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ou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P.S. Do you think that the new episode is coming on May beacause of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ay" in "May the Force be with you"?</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xahcolo@yahoo.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 have been enjoying the comments and theories of all the holocr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mbers. i have a question, and possible suggestion. with all th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nput coming in, is there a system in place to organize it? i am a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vid Robert Jordan fan, and on one of their home pages, there is a FAQ</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ction. it is organized into various categories, and has theories 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all the questions.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o you could have a category on luke. things he has said that rais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questions, and a few responses for the questions that were raised.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ike luke and this familiarity with dagobah. just a sugges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let me know what you thin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lang w:val="en-GB"/>
        </w:rPr>
        <w:t>[Good idea but i think if you go to a good Star Wars site there will probably be a Star Wars FAQ. Im definetly not bloody doing one. Too much work for a lazy git like m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xahcolo</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ssian spelling for hansolo)</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ngs come to those who wai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ngs left behind by those who rustle</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braham Lincol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If at first you don't succeed, call it version 1.0!</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pdriscol@iaonline.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f u haven't checked out my page lately, u don't know what u been missi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 have now-A chat room. (I hope) The Hidden Galexy. Also, MUCH more. Its at</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FF"/>
          <w:sz w:val="24"/>
          <w:szCs w:val="24"/>
          <w:u w:val="single"/>
          <w:lang w:val="en-GB"/>
        </w:rPr>
        <w:t>http://www.cyberdesic.com/surfers/pdriscol/index.htm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eff</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Harrison@household03.freeserve.co.uk</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Hi everyone</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This was written by </w:t>
      </w:r>
      <w:r>
        <w:rPr>
          <w:rFonts w:eastAsia="Times New Roman" w:cs="Times New Roman" w:ascii="Times New Roman" w:hAnsi="Times New Roman"/>
          <w:color w:val="0000FF"/>
          <w:sz w:val="24"/>
          <w:szCs w:val="24"/>
          <w:u w:val="single"/>
          <w:lang w:val="en-GB"/>
        </w:rPr>
        <w:t>rascuniverse@hotmail.com</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gt;The Theory is that Ben, Yoda, and the Queen (Luke's Mother), went to Dagobah to &gt;decide the twins fate! Here it is when Mother takes Leia to Alderan, and Ben takes &gt;Luke to Tatooine, and Yoda, for somereason stays in Dabgobah, hidding from the &gt;Galaxy, in exile! My guess is that all this happened after the Empire took over the &gt;Galaxy.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I've heard that the reason Yoda stays on Dagobah is because he fights a dark Jedi (one of the seven dark jedi from Bapfaash) and defeats him but the way Yoda killed him is slightly dark side and so he punishes himself by staying on Dagobah.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He also knew the Emperor wouldn't find him there, as the Emperor did know who he was because it is the book Return of the Jedi, where the Emperor says 'there was one called Yoda. An aged Jedi Master', I also think Vader knew who he was but never thought of him as significan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Id love to see Yoda fight. Even though i dont know how he'd do it]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Also Han went to Tatoonie to find Jabba, in person, and ask for more time to pay the spice he had dumped.</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Daz</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P.S. A bit of trivia did you know that some Jedi were able to block other Jedi from using the force permantly or for a period of time.</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Yes. Isn't that what happend to Ulic Qel Droma by Nomi Sunrider. I think it is]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From: </w:t>
      </w:r>
      <w:r>
        <w:rPr>
          <w:rFonts w:eastAsia="Times New Roman" w:cs="Times New Roman" w:ascii="Times New Roman" w:hAnsi="Times New Roman"/>
          <w:color w:val="0000FF"/>
          <w:u w:val="single"/>
          <w:lang w:val="en-GB"/>
        </w:rPr>
        <w:t>jerkofborg@hotmail.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 xml:space="preserve">Well guys gotto hurry so here it is, All wargame e-mails are to go to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FF"/>
          <w:sz w:val="24"/>
          <w:szCs w:val="24"/>
          <w:u w:val="single"/>
          <w:lang w:val="en-GB"/>
        </w:rPr>
        <w:t xml:space="preserve">war_gamer_69_@hotmail.com. </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Under stand? good! and please put this in th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holocron neil!!!!!</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wings rule, TIE fighters suck! get over it!!!</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jerkofborg</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END</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