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Campaign Summary</w:t>
        <w:tab/>
        <w:tab/>
        <w:tab/>
        <w:tab/>
        <w:tab/>
        <w:tab/>
        <w:tab/>
        <w:tab/>
        <w:tab/>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i/>
          <w:iCs/>
          <w:u w:val="single"/>
        </w:rPr>
        <w:t>Introdu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campaign takes place on the world of Ghala, and, more specifically, the Niddalan Continents. The Niddalan Continents are located in the North Eastern hemisphere of the world at about 46</w:t>
      </w:r>
      <w:r>
        <w:rPr>
          <w:rFonts w:eastAsia="Symbol" w:cs="Symbol" w:ascii="Symbol" w:hAnsi="Symbol"/>
        </w:rPr>
        <w:t></w:t>
      </w:r>
      <w:r>
        <w:rPr>
          <w:rFonts w:eastAsia="Times New Roman" w:cs="Times New Roman" w:ascii="Times New Roman" w:hAnsi="Times New Roman"/>
        </w:rPr>
        <w:t xml:space="preserve">. As the name implies the Niddalan Continents are comprised of not one but three separate continents which, for reasons known only to historians and geographers, have been classed as one continent. The three main islands that make up this "super" continent are Mistrara, Que'Lari and Pilasia. These three islands are controlled by two powers; Mistrara is controlled by the Thorian Kingdom and both Pilasia and Que'Lari are controlled by the Bolarian Empi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u w:val="single"/>
        </w:rPr>
        <w:t>The Governments</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Thorian Kingdom</w:t>
      </w:r>
      <w:r>
        <w:rPr>
          <w:rFonts w:eastAsia="Times New Roman" w:cs="Times New Roman" w:ascii="Times New Roman" w:hAnsi="Times New Roman"/>
        </w:rPr>
        <w:t xml:space="preserve"> (Alignment: Chaotic Good with Lawful tendenc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Thorian Kingdom relies on a feudal societal structure, much like ancient Europe, and a manorial economic structure, also much like ancient Europe. The feudal structure for this Kingdom holds high positions of authority for priests and mages, as both are considered to be important asse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though comprised of a mainly human population (all nobles are human) there is a mix of the other demi-human races found in Thorian. From most to least common the demi-human races found are:</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Human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Gnomes / Halfling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Dwarve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Elve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Half-Elv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is the normal case in a feudal system all nobles who are below another on the "feudal ladder" swear an oath to all those who are above them; the one exception to this rule are the Knights. The Knights are at the bottom of what can be considered the "noble" rungs in the "feudal ladder". Knights are the sons of Lords who wish to one day become Lords themselves (there are no female Lords or Knights). To be a Knight a fighter must either have the Cavalier or Noble Warrior kit (both described in the Fighter's Handbook). Once the son of a Lord has met the physical requirements to become a Knight he must than swear an oath to both his Lord (his father) and to the King. The oath, known as the Oath of the Sword, binds that knight until his father dies and he takes his place as a Lord. The oath the Knight takes is as foll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701" w:right="1701" w:hanging="0"/>
        <w:rPr>
          <w:rFonts w:ascii="Times New Roman" w:hAnsi="Times New Roman" w:eastAsia="Times New Roman" w:cs="Times New Roman"/>
        </w:rPr>
      </w:pPr>
      <w:r>
        <w:rPr>
          <w:rFonts w:eastAsia="Times New Roman" w:cs="Times New Roman" w:ascii="Times New Roman" w:hAnsi="Times New Roman"/>
        </w:rPr>
        <w:t xml:space="preserve">"I </w:t>
      </w:r>
      <w:r>
        <w:rPr>
          <w:rFonts w:eastAsia="Times New Roman" w:cs="Times New Roman" w:ascii="Times New Roman" w:hAnsi="Times New Roman"/>
          <w:u w:val="single"/>
        </w:rPr>
        <w:t>&lt;insert name of Knight&gt;</w:t>
      </w:r>
      <w:r>
        <w:rPr>
          <w:rFonts w:eastAsia="Times New Roman" w:cs="Times New Roman" w:ascii="Times New Roman" w:hAnsi="Times New Roman"/>
        </w:rPr>
        <w:t xml:space="preserve"> do hereby swear to serve my father, Lord </w:t>
      </w:r>
      <w:r>
        <w:rPr>
          <w:rFonts w:eastAsia="Times New Roman" w:cs="Times New Roman" w:ascii="Times New Roman" w:hAnsi="Times New Roman"/>
          <w:u w:val="single"/>
        </w:rPr>
        <w:t>&lt;family name&gt;</w:t>
      </w:r>
      <w:r>
        <w:rPr>
          <w:rFonts w:eastAsia="Times New Roman" w:cs="Times New Roman" w:ascii="Times New Roman" w:hAnsi="Times New Roman"/>
        </w:rPr>
        <w:t xml:space="preserve"> and the throne of the Kingdom of Thorian with my sword, wits and life. Never shall any man sully the name of my Lord, King or Kingdom with my knowledge. I will honor only the God of Good and never shall I turn to the God of Evil and Darkness. I will defend the name of the Church with my sword and never shall I stray from Goods path. </w:t>
      </w:r>
    </w:p>
    <w:p>
      <w:pPr>
        <w:pStyle w:val="Normal"/>
        <w:spacing w:lineRule="auto" w:line="240"/>
        <w:ind w:left="1701" w:right="1701"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701" w:right="1701" w:hanging="0"/>
        <w:rPr>
          <w:rFonts w:ascii="Times New Roman" w:hAnsi="Times New Roman" w:eastAsia="Times New Roman" w:cs="Times New Roman"/>
        </w:rPr>
      </w:pPr>
      <w:r>
        <w:rPr>
          <w:rFonts w:eastAsia="Times New Roman" w:cs="Times New Roman" w:ascii="Times New Roman" w:hAnsi="Times New Roman"/>
        </w:rPr>
        <w:t xml:space="preserve">I swear to protect all women and those who are helpless with my sword and never shall I attack one who is defenseless or crippled. If ever a citizen of my Kingdom needs assistance it shall be provided and no reward shall I take. </w:t>
      </w:r>
    </w:p>
    <w:p>
      <w:pPr>
        <w:pStyle w:val="Normal"/>
        <w:spacing w:lineRule="auto" w:line="240"/>
        <w:ind w:left="1701" w:right="1701"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701" w:right="1701" w:hanging="0"/>
        <w:rPr>
          <w:rFonts w:ascii="Times New Roman" w:hAnsi="Times New Roman" w:eastAsia="Times New Roman" w:cs="Times New Roman"/>
        </w:rPr>
      </w:pPr>
      <w:r>
        <w:rPr>
          <w:rFonts w:eastAsia="Times New Roman" w:cs="Times New Roman" w:ascii="Times New Roman" w:hAnsi="Times New Roman"/>
        </w:rPr>
        <w:t xml:space="preserve">Should my King or Lord call me to his service I will come with all haste and serve with all resources available to me. </w:t>
      </w:r>
    </w:p>
    <w:p>
      <w:pPr>
        <w:pStyle w:val="Normal"/>
        <w:spacing w:lineRule="auto" w:line="240"/>
        <w:ind w:left="1701" w:right="1701" w:hanging="0"/>
        <w:rPr>
          <w:rFonts w:ascii="Times New Roman" w:hAnsi="Times New Roman" w:eastAsia="Times New Roman" w:cs="Times New Roman"/>
        </w:rPr>
      </w:pPr>
      <w:r>
        <w:rPr>
          <w:rFonts w:eastAsia="Times New Roman" w:cs="Times New Roman" w:ascii="Times New Roman" w:hAnsi="Times New Roman"/>
        </w:rPr>
        <w:t xml:space="preserve">I swear this Oath by the God of Good and Light and if ever I stray from my promise may death find me." </w:t>
      </w:r>
    </w:p>
    <w:p>
      <w:pPr>
        <w:pStyle w:val="Normal"/>
        <w:spacing w:lineRule="auto" w:line="240"/>
        <w:ind w:left="1701" w:right="1701"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rPr>
        <w:t xml:space="preserve">If it so happens that the Lord has two (or more) sons who are Knights upon his death they will battle in honorable combat for the position. This combat need not be to the death (although it can be) but must meet only the conditions agreed upon by the combatants to determine a victor.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low is given the "feudal ladder" showing the various titles and where they stand, noble titles are denoted with an asterisk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King</w:t>
      </w:r>
    </w:p>
    <w:p>
      <w:pPr>
        <w:pStyle w:val="Normal"/>
        <w:spacing w:lineRule="auto" w:line="240"/>
        <w:jc w:val="center"/>
        <w:rPr>
          <w:rFonts w:ascii="Times New Roman" w:hAnsi="Times New Roman" w:eastAsia="Times New Roman" w:cs="Times New Roman"/>
        </w:rPr>
      </w:pPr>
      <w:r>
        <w:rPr>
          <w:rFonts w:eastAsia="Symbol" w:cs="Symbol" w:ascii="Symbol" w:hAnsi="Symbol"/>
        </w:rPr>
        <w:t></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Queen</w:t>
      </w:r>
    </w:p>
    <w:p>
      <w:pPr>
        <w:pStyle w:val="Normal"/>
        <w:spacing w:lineRule="auto" w:line="240"/>
        <w:jc w:val="center"/>
        <w:rPr>
          <w:rFonts w:ascii="Times New Roman" w:hAnsi="Times New Roman" w:eastAsia="Times New Roman" w:cs="Times New Roman"/>
        </w:rPr>
      </w:pPr>
      <w:r>
        <w:rPr>
          <w:rFonts w:eastAsia="Symbol" w:cs="Symbol" w:ascii="Symbol" w:hAnsi="Symbol"/>
        </w:rPr>
        <w:t></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Commander of the Royal Military</w:t>
      </w:r>
    </w:p>
    <w:p>
      <w:pPr>
        <w:pStyle w:val="Normal"/>
        <w:spacing w:lineRule="auto" w:line="240"/>
        <w:jc w:val="center"/>
        <w:rPr>
          <w:rFonts w:ascii="Times New Roman" w:hAnsi="Times New Roman" w:eastAsia="Times New Roman" w:cs="Times New Roman"/>
        </w:rPr>
      </w:pPr>
      <w:r>
        <w:rPr>
          <w:rFonts w:eastAsia="Symbol" w:cs="Symbol" w:ascii="Symbol" w:hAnsi="Symbol"/>
        </w:rPr>
        <w:t></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Archmage of the Kingdom</w:t>
      </w:r>
    </w:p>
    <w:p>
      <w:pPr>
        <w:pStyle w:val="Normal"/>
        <w:spacing w:lineRule="auto" w:line="240"/>
        <w:jc w:val="center"/>
        <w:rPr>
          <w:rFonts w:ascii="Times New Roman" w:hAnsi="Times New Roman" w:eastAsia="Times New Roman" w:cs="Times New Roman"/>
        </w:rPr>
      </w:pPr>
      <w:r>
        <w:rPr>
          <w:rFonts w:eastAsia="Symbol" w:cs="Symbol" w:ascii="Symbol" w:hAnsi="Symbol"/>
        </w:rPr>
        <w:t></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Lords</w:t>
      </w:r>
    </w:p>
    <w:p>
      <w:pPr>
        <w:pStyle w:val="Normal"/>
        <w:spacing w:lineRule="auto" w:line="240"/>
        <w:jc w:val="center"/>
        <w:rPr>
          <w:rFonts w:ascii="Times New Roman" w:hAnsi="Times New Roman" w:eastAsia="Times New Roman" w:cs="Times New Roman"/>
        </w:rPr>
      </w:pPr>
      <w:r>
        <w:rPr>
          <w:rFonts w:eastAsia="Symbol" w:cs="Symbol" w:ascii="Symbol" w:hAnsi="Symbol"/>
        </w:rPr>
        <w:t></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Priests of the Church of Good and Light  / Wizards / Paladins</w:t>
      </w:r>
    </w:p>
    <w:p>
      <w:pPr>
        <w:pStyle w:val="Normal"/>
        <w:spacing w:lineRule="auto" w:line="240"/>
        <w:jc w:val="center"/>
        <w:rPr>
          <w:rFonts w:ascii="Times New Roman" w:hAnsi="Times New Roman" w:eastAsia="Times New Roman" w:cs="Times New Roman"/>
        </w:rPr>
      </w:pPr>
      <w:r>
        <w:rPr>
          <w:rFonts w:eastAsia="Symbol" w:cs="Symbol" w:ascii="Symbol" w:hAnsi="Symbol"/>
        </w:rPr>
        <w:t></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Knights</w:t>
      </w:r>
    </w:p>
    <w:p>
      <w:pPr>
        <w:pStyle w:val="Normal"/>
        <w:spacing w:lineRule="auto" w:line="240"/>
        <w:jc w:val="center"/>
        <w:rPr>
          <w:rFonts w:ascii="Times New Roman" w:hAnsi="Times New Roman" w:eastAsia="Times New Roman" w:cs="Times New Roman"/>
        </w:rPr>
      </w:pPr>
      <w:r>
        <w:rPr>
          <w:rFonts w:eastAsia="Symbol" w:cs="Symbol" w:ascii="Symbol" w:hAnsi="Symbol"/>
        </w:rPr>
        <w:t></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Merchants</w:t>
      </w:r>
    </w:p>
    <w:p>
      <w:pPr>
        <w:pStyle w:val="Normal"/>
        <w:spacing w:lineRule="auto" w:line="240"/>
        <w:jc w:val="center"/>
        <w:rPr>
          <w:rFonts w:ascii="Times New Roman" w:hAnsi="Times New Roman" w:eastAsia="Times New Roman" w:cs="Times New Roman"/>
        </w:rPr>
      </w:pPr>
      <w:r>
        <w:rPr>
          <w:rFonts w:eastAsia="Symbol" w:cs="Symbol" w:ascii="Symbol" w:hAnsi="Symbol"/>
        </w:rPr>
        <w:t></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 xml:space="preserve">Peasants (Freedmen) </w:t>
      </w:r>
    </w:p>
    <w:p>
      <w:pPr>
        <w:pStyle w:val="Normal"/>
        <w:spacing w:lineRule="auto" w:line="240"/>
        <w:jc w:val="center"/>
        <w:rPr>
          <w:rFonts w:ascii="Times New Roman" w:hAnsi="Times New Roman" w:eastAsia="Times New Roman" w:cs="Times New Roman"/>
        </w:rPr>
      </w:pPr>
      <w:r>
        <w:rPr>
          <w:rFonts w:eastAsia="Symbol" w:cs="Symbol" w:ascii="Symbol" w:hAnsi="Symbol"/>
        </w:rPr>
        <w:t></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 xml:space="preserve">Serfs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Bolarian Empire</w:t>
      </w:r>
      <w:r>
        <w:rPr>
          <w:rFonts w:eastAsia="Times New Roman" w:cs="Times New Roman" w:ascii="Times New Roman" w:hAnsi="Times New Roman"/>
        </w:rPr>
        <w:t xml:space="preserve"> (Alignment: Lawful Good)</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rPr>
        <w:t xml:space="preserve">Like the Thorian Kingdom the Bolarian relies on a feudal system for determining social status and a manorial economic structure. Also, like Thorian, priests and mages are held in high regard (no one government would want all its priests or mages flocking to one government). </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Bolarian Empire is comprised mainly of humans (they hold all positions of authority) but there is a mix of demi-human races that is evident. The mix, however, is somewhat different than that of Thorian as Dwarves have found that there is good ore to be found in the mountains of Pilasia and Que'Lari. The general population of races in the Empire is as follows (from highest to lowest):</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Human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Dwarve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Gnome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Half-Elve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Halfling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Elv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is the normal case in a feudal system all nobles who are below another on the "feudal ladder" swear an oath to all those who are above them; the one exception to this rule are the Knights. The Knights are at the bottom of what can be considered the "noble" rungs in the "feudal ladder". Knights are the sons of Lords who wish to one day become Lords themselves (there are no female Lords or Knights). To be a Knight a fighter must either have the Cavalier or Noble Warrior kit (both described in the Fighter's Handbook). Once the son of a Lord has met the physical requirements to become a Knight he must than swear an oath to the Emperor. The oath, known as the Flame Oath, binds that knight until his father dies and he takes his place as a Lord (same conditions for multiple knights as above). The oath the Knight takes is as foll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701" w:right="1701" w:hanging="0"/>
        <w:rPr>
          <w:rFonts w:ascii="Times New Roman" w:hAnsi="Times New Roman" w:eastAsia="Times New Roman" w:cs="Times New Roman"/>
        </w:rPr>
      </w:pPr>
      <w:r>
        <w:rPr>
          <w:rFonts w:eastAsia="Times New Roman" w:cs="Times New Roman" w:ascii="Times New Roman" w:hAnsi="Times New Roman"/>
        </w:rPr>
        <w:t xml:space="preserve">"I </w:t>
      </w:r>
      <w:r>
        <w:rPr>
          <w:rFonts w:eastAsia="Times New Roman" w:cs="Times New Roman" w:ascii="Times New Roman" w:hAnsi="Times New Roman"/>
          <w:u w:val="single"/>
        </w:rPr>
        <w:t>&lt;name of Knight&gt;</w:t>
      </w:r>
      <w:r>
        <w:rPr>
          <w:rFonts w:eastAsia="Times New Roman" w:cs="Times New Roman" w:ascii="Times New Roman" w:hAnsi="Times New Roman"/>
        </w:rPr>
        <w:t xml:space="preserve"> do swear, on my life, to protect the Empire and my Emperor with my life. Never shall I be tempted to the path of evil nor shall I betray my Emperor. I will obey any orders given to me by my Emperor to the best of my ability. Never will my sword take the life of an innocent nor shall it be used against the servants of the God of Good and Light. </w:t>
      </w:r>
    </w:p>
    <w:p>
      <w:pPr>
        <w:pStyle w:val="Normal"/>
        <w:spacing w:lineRule="auto" w:line="240"/>
        <w:ind w:left="1701" w:right="1701"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701" w:right="1701" w:hanging="0"/>
        <w:rPr>
          <w:rFonts w:ascii="Times New Roman" w:hAnsi="Times New Roman" w:eastAsia="Times New Roman" w:cs="Times New Roman"/>
        </w:rPr>
      </w:pPr>
      <w:r>
        <w:rPr>
          <w:rFonts w:eastAsia="Times New Roman" w:cs="Times New Roman" w:ascii="Times New Roman" w:hAnsi="Times New Roman"/>
        </w:rPr>
        <w:t>I will defend my Empire against the forces of the God of Evil at all times and I swear to be ever vigilant to his devious workings.</w:t>
      </w:r>
    </w:p>
    <w:p>
      <w:pPr>
        <w:pStyle w:val="Normal"/>
        <w:spacing w:lineRule="auto" w:line="240"/>
        <w:ind w:left="1701" w:right="1701"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701" w:right="1701" w:hanging="0"/>
        <w:rPr>
          <w:rFonts w:ascii="Times New Roman" w:hAnsi="Times New Roman" w:eastAsia="Times New Roman" w:cs="Times New Roman"/>
        </w:rPr>
      </w:pPr>
      <w:r>
        <w:rPr>
          <w:rFonts w:eastAsia="Times New Roman" w:cs="Times New Roman" w:ascii="Times New Roman" w:hAnsi="Times New Roman"/>
        </w:rPr>
        <w:t xml:space="preserve">This Oath I swear and should I ever fail it may be death be slow and painful." </w:t>
      </w:r>
    </w:p>
    <w:p>
      <w:pPr>
        <w:pStyle w:val="Normal"/>
        <w:spacing w:lineRule="auto" w:line="240"/>
        <w:ind w:left="1701" w:right="1701"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the Empire there is also a feudal ladder. This "ladder" shown below (note that nobles are denoted with an asterisk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Emperor</w:t>
      </w:r>
    </w:p>
    <w:p>
      <w:pPr>
        <w:pStyle w:val="Normal"/>
        <w:spacing w:lineRule="auto" w:line="240"/>
        <w:jc w:val="center"/>
        <w:rPr>
          <w:rFonts w:ascii="Times New Roman" w:hAnsi="Times New Roman" w:eastAsia="Times New Roman" w:cs="Times New Roman"/>
        </w:rPr>
      </w:pPr>
      <w:r>
        <w:rPr>
          <w:rFonts w:eastAsia="Symbol" w:cs="Symbol" w:ascii="Symbol" w:hAnsi="Symbol"/>
        </w:rPr>
        <w:t></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Admiral of the Empires Military</w:t>
      </w:r>
    </w:p>
    <w:p>
      <w:pPr>
        <w:pStyle w:val="Normal"/>
        <w:spacing w:lineRule="auto" w:line="240"/>
        <w:jc w:val="center"/>
        <w:rPr>
          <w:rFonts w:ascii="Times New Roman" w:hAnsi="Times New Roman" w:eastAsia="Times New Roman" w:cs="Times New Roman"/>
        </w:rPr>
      </w:pPr>
      <w:r>
        <w:rPr>
          <w:rFonts w:eastAsia="Symbol" w:cs="Symbol" w:ascii="Symbol" w:hAnsi="Symbol"/>
        </w:rPr>
        <w:t></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Archmage of the Empire</w:t>
      </w:r>
    </w:p>
    <w:p>
      <w:pPr>
        <w:pStyle w:val="Normal"/>
        <w:spacing w:lineRule="auto" w:line="240"/>
        <w:jc w:val="center"/>
        <w:rPr>
          <w:rFonts w:ascii="Times New Roman" w:hAnsi="Times New Roman" w:eastAsia="Times New Roman" w:cs="Times New Roman"/>
        </w:rPr>
      </w:pPr>
      <w:r>
        <w:rPr>
          <w:rFonts w:eastAsia="Symbol" w:cs="Symbol" w:ascii="Symbol" w:hAnsi="Symbol"/>
        </w:rPr>
        <w:t></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Priests of Good and Light / Wizards / Paladins</w:t>
      </w:r>
    </w:p>
    <w:p>
      <w:pPr>
        <w:pStyle w:val="Normal"/>
        <w:spacing w:lineRule="auto" w:line="240"/>
        <w:jc w:val="center"/>
        <w:rPr>
          <w:rFonts w:ascii="Times New Roman" w:hAnsi="Times New Roman" w:eastAsia="Times New Roman" w:cs="Times New Roman"/>
        </w:rPr>
      </w:pPr>
      <w:r>
        <w:rPr>
          <w:rFonts w:eastAsia="Symbol" w:cs="Symbol" w:ascii="Symbol" w:hAnsi="Symbol"/>
        </w:rPr>
        <w:t></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Lords</w:t>
      </w:r>
    </w:p>
    <w:p>
      <w:pPr>
        <w:pStyle w:val="Normal"/>
        <w:spacing w:lineRule="auto" w:line="240"/>
        <w:jc w:val="center"/>
        <w:rPr>
          <w:rFonts w:ascii="Times New Roman" w:hAnsi="Times New Roman" w:eastAsia="Times New Roman" w:cs="Times New Roman"/>
        </w:rPr>
      </w:pPr>
      <w:r>
        <w:rPr>
          <w:rFonts w:eastAsia="Symbol" w:cs="Symbol" w:ascii="Symbol" w:hAnsi="Symbol"/>
        </w:rPr>
        <w:t></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Empress</w:t>
      </w:r>
    </w:p>
    <w:p>
      <w:pPr>
        <w:pStyle w:val="Normal"/>
        <w:spacing w:lineRule="auto" w:line="240"/>
        <w:jc w:val="center"/>
        <w:rPr>
          <w:rFonts w:ascii="Times New Roman" w:hAnsi="Times New Roman" w:eastAsia="Times New Roman" w:cs="Times New Roman"/>
        </w:rPr>
      </w:pPr>
      <w:r>
        <w:rPr>
          <w:rFonts w:eastAsia="Symbol" w:cs="Symbol" w:ascii="Symbol" w:hAnsi="Symbol"/>
        </w:rPr>
        <w:t></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Knights</w:t>
      </w:r>
    </w:p>
    <w:p>
      <w:pPr>
        <w:pStyle w:val="Normal"/>
        <w:spacing w:lineRule="auto" w:line="240"/>
        <w:jc w:val="center"/>
        <w:rPr>
          <w:rFonts w:ascii="Times New Roman" w:hAnsi="Times New Roman" w:eastAsia="Times New Roman" w:cs="Times New Roman"/>
        </w:rPr>
      </w:pPr>
      <w:r>
        <w:rPr>
          <w:rFonts w:eastAsia="Symbol" w:cs="Symbol" w:ascii="Symbol" w:hAnsi="Symbol"/>
        </w:rPr>
        <w:t></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Merchants</w:t>
      </w:r>
    </w:p>
    <w:p>
      <w:pPr>
        <w:pStyle w:val="Normal"/>
        <w:spacing w:lineRule="auto" w:line="240"/>
        <w:jc w:val="center"/>
        <w:rPr>
          <w:rFonts w:ascii="Times New Roman" w:hAnsi="Times New Roman" w:eastAsia="Times New Roman" w:cs="Times New Roman"/>
        </w:rPr>
      </w:pPr>
      <w:r>
        <w:rPr>
          <w:rFonts w:eastAsia="Symbol" w:cs="Symbol" w:ascii="Symbol" w:hAnsi="Symbol"/>
        </w:rPr>
        <w:t></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Peasants (Freedmen)</w:t>
      </w:r>
    </w:p>
    <w:p>
      <w:pPr>
        <w:pStyle w:val="Normal"/>
        <w:spacing w:lineRule="auto" w:line="240"/>
        <w:jc w:val="center"/>
        <w:rPr>
          <w:rFonts w:ascii="Times New Roman" w:hAnsi="Times New Roman" w:eastAsia="Times New Roman" w:cs="Times New Roman"/>
        </w:rPr>
      </w:pPr>
      <w:r>
        <w:rPr>
          <w:rFonts w:eastAsia="Symbol" w:cs="Symbol" w:ascii="Symbol" w:hAnsi="Symbol"/>
        </w:rPr>
        <w:t></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Serf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Clas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section provides a brief description of how each class is viewed by the people of the Kingdom and the Empire and any special notes for each class. In the "Views" section there are two divisions; the first is how these classes are viewed by the common people (Serfs, Peasants) and the second is how they are viewed by the nobility (Lords, Knights, et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rPr>
        <w:t>Fighter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Vie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mon Peo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common people view fighters, not so much as a class, but as individuals. Because fighters are such a common class the common people hold no real stereotypes and treat each fighter, not as a "fighter" but as  an individual. (Note that Knights would be viewed with respect even though they are fighters they belong to an order which affords them some resp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nobility, like the common folk, view fighters, not as a class, but as individuals; there are good fighters and bad fighters. (Knights are viewed with respect. They would be seen as useful as soldi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s: See Guilds and Organizations below, standard PHB (no Barbarians or Sava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ger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Vie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mon Peo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common people regard Rangers as loners and rugged men of the forest. Although the average man or woman doesn't have much contact with Rangers they are viewed with a sort of awe. Most Rangers are seen as being able to survive in any wild environment under any condition. Because of this "non-contact" with Rangers a person identifying themselves as a Ranger would be regarded with some won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 the most part the nobility sees Rangers as loners and uncultured brutes. Because Rangers generally prefer to spend time alone they are also viewed with some suspicion; the nobles are never sure just what the Rangers are doing in the wood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s: None, standard PHB (No Rangers Handbook ki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aladins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Vie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mon Peo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ladins are super human. At least that's the view of the common folk of the Thorian Kingdom and Bolarian Empire. Because of the rarity of Paladins and the ideals they represent the people of the Kingdom view them as agents of good. Also, because the Paladins don't answer to any King they provide unbiased help to any community in need (even those which may be unimportant to the King). More than once the Paladins have provided food or protection to small farming villages that were in need. Paladins are sure to be greeted with respect and offers of free lodgings and fo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cause the Paladins of the Niddalan Continents swear allegiance to no King they worry the nobility of the Kingdom and Empire; the Paladins, more than once, have pointed out the evil doings of Lords or Knights to the people forcing the King to discipline them. Although the nobility is never openly hostile towards the Paladins there is a definite feeling of resentment towards the warriors of the Church of Go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s: See Guilds and Organizations below, standard PHB (kits from Paladin's Handbook must be approv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zard</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Vie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mmon Peop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lthough they are constantly reassured by the monarchy that Wizards are not strange or supernatural the widely held belief, by the common folk, is that all Wizards are somewhat insane and a little evil. Once a person has been identified as a Wizard they will be, for the most part, avoided by the general populace. Although most people will not be openly hostile towards Wizards the vast majority of the public is extremely fearful and suspicious of the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nobility of the Kingdom generally view Wizards as a useful asset. As with the common people, the nobility too believes that all Wizards are, in varying degrees, insane (although most aren't foolish enough to say that). Most nobles judge Wizards by their deeds not their classes reputation although there are some that hold on to the beliefs that all Wizards deal with "dark forc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s: Channeler system (from PO:S&amp;M) u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eric (Priests of Good and Light / Priests of Evil and Darknes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Vie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mon Peo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iests of Good and Light- These Clerics are viewed much along the same lines as Paladins are, although they are not seen as distant heroes but as friends and helpers. The Clerics of this Order do everything they can to help the people of the Kingdom who are in need of aid; such acts as giving food, providing shelter and, even so far, as driving out evil monsters who may attack the villagers. Priests of Good and Light will be greeted with open arms and friendly sm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iests of Evil and Darkness- These Clerics are viewed as even more dangerous and devious than Wizards. Because they are associated with the Undead and evil they are shunned and will be chased out of most towns or cities. These Priests are generally forced to work in secret as their presence in a town or city can often lead to a lync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iests of Good and Light- These Clerics are viewed, by the nobility, as very useful. Not only do they help to keep the Kingdom and Empire free of monsters and sickness they also help to placate the people. Even though the Priests owe loyalty to no government the nobility isn't really worried as the Priests are more involved in the daily lives of the common people than the daily lives of the no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iests of Evil and Darkness- The nobility views these Priests as the threat they are. The nobility is very fearful of these Priests and because of this all Knights have standing orders to kill any Priests of Evil and Darkness they see on s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s: No Druids, Standard PHB, See Guilds and Organizations be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ef</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Vie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mon Peo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mon people have the common feelings of Thieves: distrust and suspicion. As is the usual Thieves are not overly popul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nobility views Thieves as pests but no serious problem. Thieves are generally tolerated (as long as they don't directly effect the nobl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s: See Guilds and Organizations below, Standard PHB Thie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rd</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Vie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mon Peo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ards are judged by their talent and are not held to any stereotypes (other than they are flamboya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bility judge Bards to be good entertainment but not of much other u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s: Standard PHB (No ki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Ra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section provides a brief description of how each demi-human race is viewed by the mainly human population. Unlike above there is only one view given as the nobility and common people share the same views on the whole. It should be noted that these are just general views and they will vary from person to person. Below the views of the people are given notes on each race about any differences between standard PHB races and the races found on the Continen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warve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Vie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warves are viewed as a dour and pessimistic people. Although they are not disliked on a whole they are not known as good company. The one things Dwarves are known for is their skills in battle and their work ethic; they are considered to be the best warriors and hardest workers in the realm. It should be noted that Dwarves are very uncommon and they generally stick together in clans and work as miners, masons or metalworkers (or other "Dwarfish" wor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tes: Only Hill, receive an extra +1 to Streng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lve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Vie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lves are viewed as an otherworldly and mystical by most people. Because Elves keep mainly to the forest (they are very rarely seen in cities) and are very rare. The sight of an Elf is enough to inspire awe and take the breath away of almost any human. Elven PCs are very rare and even Elven NPCs should be uncommon. Although Elves are not "legends" per se (people do know, for a fact, that they exist) they are still considered to be mysteriou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 Mistrara there is a small group of elves (only about 20) known as the "Warriors of the People" who are fighting to regain power for the elves on the Continents. Because of this elves on Mistrara are viewed with some fear along with the aw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tes: Drow not available, otherwise standard PHB and Elves' Handboo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nomes and Halfling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Vie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nomes and Halflings are seen as benign and "childlike" races. Although the humans tolerate Halflings and Gnomes they are usually patronized and treated as children not equa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s: Standard PH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lf-Elve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Vie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lf-Elves, for the most part, are treated like humans. Most humans don't see Half-Elves as either superior or inferior they are seen as humans with pointy ears and infravi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s: Standard PH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 xml:space="preserve">Intergovernmental Relati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governments of the Thorian Kingdom and the Bolarian Empire and, for the most part, on good terms.</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Visitors from one country to another may have to put up with some wise cracks but there's no real animosity between the inhabitan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re has never been a major war between the two countries (and both hope to keep it that way). For the most part they cooperate even when it may not be mutually beneficial because both countries know that they can rely on each other in times of ne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Tax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th of the governments of the Continents have taxes. The description of the taxes for each country is given:</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Thorian Kingd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rfs: No tax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easants: Must pay 50% of money earned or 50% of goods produced to their Lo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erchants: Must pay a tariff of 700 gold pieces every year to be granted a charter to be allowed to sell goods within the Kingd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nights: Must pay 25% of treasure or earnings to the 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iests of Good and Light / Wizards / Paladins: No tax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rds: Must pay 25% of collected goods and taxes to the 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rchmage of the Kingdom: No tax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mander of the Royal Military: No tax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ing / Queen: No tax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Bolarian Empi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rfs: No tax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easants: Must pay 50% of money or 50% of goods produced to their Lor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rchants: Must pay a tariff of 750 gold pieces every year to be granted a charter to be allowed to sell goods within the Empi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nights: Must pay 60% of treasure or earnings to the 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mpress: No tax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rds: Must pay 40% of collected goods or taxes to the 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iests of Good and Light / Wizards / Paladins: No tax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rchmage of the Empire: No tax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miral of the Empires Military: No tax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mperor: No taxes</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Equipment /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Hundred Years War chart for weapons is used for the availability and price of weapons on the Continents. There are no non-European weapons or armors available on the Continen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ther equipment is priced by the PHB.</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rPr>
        <w:t xml:space="preserve">Currency is referred to as gold, silver, etc. There is no minted currency. </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Guilds and Organiza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is a description of the Guilds and Organizations available to each class. First is given the class and a list and description of Guilds and Organization available follows.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rPr>
        <w:t>Fighter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Guilds and Organizations Availab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i/>
          <w:iCs/>
          <w:u w:val="single"/>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Order of the Swo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Description:</w:t>
      </w:r>
      <w:r>
        <w:rPr>
          <w:rFonts w:eastAsia="Times New Roman" w:cs="Times New Roman" w:ascii="Times New Roman" w:hAnsi="Times New Roman"/>
        </w:rPr>
        <w:t xml:space="preserve"> All Knights (all Noble Warriors and Cavaliers from the Thorian Kingdom fall under this classification) are a member of this Order. Membership is automatic once one has become a Knight they are automatically a member of this Order. This Order stands for loyalty to the King and the promotion of good throughout the worl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Empire / Kingdom:</w:t>
      </w:r>
      <w:r>
        <w:rPr>
          <w:rFonts w:eastAsia="Times New Roman" w:cs="Times New Roman" w:ascii="Times New Roman" w:hAnsi="Times New Roman"/>
        </w:rPr>
        <w:t xml:space="preserve"> This Order is found only in Thoria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Requirements:</w:t>
      </w:r>
      <w:r>
        <w:rPr>
          <w:rFonts w:eastAsia="Times New Roman" w:cs="Times New Roman" w:ascii="Times New Roman" w:hAnsi="Times New Roman"/>
        </w:rPr>
        <w:t xml:space="preserve"> To become a member one must be a Kn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Role:</w:t>
      </w:r>
      <w:r>
        <w:rPr>
          <w:rFonts w:eastAsia="Times New Roman" w:cs="Times New Roman" w:ascii="Times New Roman" w:hAnsi="Times New Roman"/>
        </w:rPr>
        <w:t xml:space="preserve"> This Order does not require much of its Knights and it is more symbolic than practical. The only time the Order will impose on its members is in times of war when all the Knights will be called upon to serve as an elite unit of soldi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 xml:space="preserve">Special Benefits: </w:t>
      </w:r>
      <w:r>
        <w:rPr>
          <w:rFonts w:eastAsia="Times New Roman" w:cs="Times New Roman" w:ascii="Times New Roman" w:hAnsi="Times New Roman"/>
        </w:rPr>
        <w:t xml:space="preserve">No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 xml:space="preserve">Special Hindrances: </w:t>
      </w:r>
      <w:r>
        <w:rPr>
          <w:rFonts w:eastAsia="Times New Roman" w:cs="Times New Roman" w:ascii="Times New Roman" w:hAnsi="Times New Roman"/>
        </w:rPr>
        <w:t>Required to report when called up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Leaders:</w:t>
      </w:r>
      <w:r>
        <w:rPr>
          <w:rFonts w:eastAsia="Times New Roman" w:cs="Times New Roman" w:ascii="Times New Roman" w:hAnsi="Times New Roman"/>
        </w:rPr>
        <w:t xml:space="preserve"> The head of this Order is the King (he is always considered to be its head). The second in command is the highest ranking (level) Knight in the Order who is known as the Commander of the Royal Militar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Titles:</w:t>
      </w:r>
      <w:r>
        <w:rPr>
          <w:rFonts w:eastAsia="Times New Roman" w:cs="Times New Roman" w:ascii="Times New Roman" w:hAnsi="Times New Roman"/>
        </w:rPr>
        <w:t xml:space="preserve"> </w:t>
      </w:r>
    </w:p>
    <w:p>
      <w:pPr>
        <w:pStyle w:val="Normal"/>
        <w:spacing w:lineRule="auto" w:line="240"/>
        <w:ind w:left="2160" w:hanging="0"/>
        <w:rPr>
          <w:rFonts w:ascii="Times New Roman" w:hAnsi="Times New Roman" w:eastAsia="Times New Roman" w:cs="Times New Roman"/>
        </w:rPr>
      </w:pPr>
      <w:r>
        <w:rPr>
          <w:rFonts w:eastAsia="Times New Roman" w:cs="Times New Roman" w:ascii="Times New Roman" w:hAnsi="Times New Roman"/>
        </w:rPr>
        <w:t>Level</w:t>
        <w:tab/>
        <w:tab/>
        <w:t>Title</w:t>
      </w:r>
    </w:p>
    <w:p>
      <w:pPr>
        <w:pStyle w:val="Normal"/>
        <w:spacing w:lineRule="auto" w:line="240"/>
        <w:ind w:left="2160" w:hanging="0"/>
        <w:rPr>
          <w:rFonts w:ascii="Times New Roman" w:hAnsi="Times New Roman" w:eastAsia="Times New Roman" w:cs="Times New Roman"/>
        </w:rPr>
      </w:pPr>
      <w:r>
        <w:rPr>
          <w:rFonts w:eastAsia="Times New Roman" w:cs="Times New Roman" w:ascii="Times New Roman" w:hAnsi="Times New Roman"/>
        </w:rPr>
        <w:t>1-5</w:t>
        <w:tab/>
        <w:tab/>
        <w:t>Knight</w:t>
      </w:r>
    </w:p>
    <w:p>
      <w:pPr>
        <w:pStyle w:val="Normal"/>
        <w:spacing w:lineRule="auto" w:line="240"/>
        <w:ind w:left="2160" w:hanging="0"/>
        <w:rPr>
          <w:rFonts w:ascii="Times New Roman" w:hAnsi="Times New Roman" w:eastAsia="Times New Roman" w:cs="Times New Roman"/>
        </w:rPr>
      </w:pPr>
      <w:r>
        <w:rPr>
          <w:rFonts w:eastAsia="Times New Roman" w:cs="Times New Roman" w:ascii="Times New Roman" w:hAnsi="Times New Roman"/>
        </w:rPr>
        <w:t>6-8</w:t>
        <w:tab/>
        <w:tab/>
        <w:t>Royal Knight</w:t>
      </w:r>
    </w:p>
    <w:p>
      <w:pPr>
        <w:pStyle w:val="Normal"/>
        <w:spacing w:lineRule="auto" w:line="240"/>
        <w:ind w:left="2160" w:hanging="0"/>
        <w:rPr>
          <w:rFonts w:ascii="Times New Roman" w:hAnsi="Times New Roman" w:eastAsia="Times New Roman" w:cs="Times New Roman"/>
        </w:rPr>
      </w:pPr>
      <w:r>
        <w:rPr>
          <w:rFonts w:eastAsia="Times New Roman" w:cs="Times New Roman" w:ascii="Times New Roman" w:hAnsi="Times New Roman"/>
        </w:rPr>
        <w:t>9-11</w:t>
        <w:tab/>
        <w:tab/>
        <w:t>Knight of the Sword</w:t>
      </w:r>
    </w:p>
    <w:p>
      <w:pPr>
        <w:pStyle w:val="Normal"/>
        <w:spacing w:lineRule="auto" w:line="240"/>
        <w:ind w:left="2160" w:hanging="0"/>
        <w:rPr>
          <w:rFonts w:ascii="Times New Roman" w:hAnsi="Times New Roman" w:eastAsia="Times New Roman" w:cs="Times New Roman"/>
        </w:rPr>
      </w:pPr>
      <w:r>
        <w:rPr>
          <w:rFonts w:eastAsia="Times New Roman" w:cs="Times New Roman" w:ascii="Times New Roman" w:hAnsi="Times New Roman"/>
        </w:rPr>
        <w:t>12-15</w:t>
        <w:tab/>
        <w:tab/>
        <w:t xml:space="preserve">Cavalier </w:t>
      </w:r>
    </w:p>
    <w:p>
      <w:pPr>
        <w:pStyle w:val="Normal"/>
        <w:spacing w:lineRule="auto" w:line="240"/>
        <w:ind w:left="2160" w:hanging="0"/>
        <w:rPr>
          <w:rFonts w:ascii="Times New Roman" w:hAnsi="Times New Roman" w:eastAsia="Times New Roman" w:cs="Times New Roman"/>
        </w:rPr>
      </w:pPr>
      <w:r>
        <w:rPr>
          <w:rFonts w:eastAsia="Times New Roman" w:cs="Times New Roman" w:ascii="Times New Roman" w:hAnsi="Times New Roman"/>
        </w:rPr>
        <w:t>16+</w:t>
        <w:tab/>
        <w:tab/>
        <w:t xml:space="preserve">Knight of the Crow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 xml:space="preserve">Symbol: </w:t>
      </w:r>
      <w:r>
        <w:rPr>
          <w:rFonts w:eastAsia="Times New Roman" w:cs="Times New Roman" w:ascii="Times New Roman" w:hAnsi="Times New Roman"/>
        </w:rPr>
        <w:t>A silver sword.</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Order of the Fl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Description:</w:t>
      </w:r>
      <w:r>
        <w:rPr>
          <w:rFonts w:eastAsia="Times New Roman" w:cs="Times New Roman" w:ascii="Times New Roman" w:hAnsi="Times New Roman"/>
        </w:rPr>
        <w:t xml:space="preserve"> This Order is the Empires' equivalent to the Order of the Sword. All Knights (all Noble Warriors and Cavaliers from the Bolarian Empire fall under this classification) are a member of this Order. Membership is automatic once one has become a Knight they are automatically a member of this Order. This Order stands for the promotion of good and loyalty to the Emper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Empire / Kingdom:</w:t>
      </w:r>
      <w:r>
        <w:rPr>
          <w:rFonts w:eastAsia="Times New Roman" w:cs="Times New Roman" w:ascii="Times New Roman" w:hAnsi="Times New Roman"/>
        </w:rPr>
        <w:t xml:space="preserve"> This Order is found only in the Bolarian Empi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Requirements:</w:t>
      </w:r>
      <w:r>
        <w:rPr>
          <w:rFonts w:eastAsia="Times New Roman" w:cs="Times New Roman" w:ascii="Times New Roman" w:hAnsi="Times New Roman"/>
        </w:rPr>
        <w:t xml:space="preserve"> To become a member one must be a Knight (be a Noble Warrior or Cavali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Role:</w:t>
      </w:r>
      <w:r>
        <w:rPr>
          <w:rFonts w:eastAsia="Times New Roman" w:cs="Times New Roman" w:ascii="Times New Roman" w:hAnsi="Times New Roman"/>
        </w:rPr>
        <w:t xml:space="preserve"> This Order calls upon its Knights only in times of dire need (war, plague, fami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Special Benefits:</w:t>
      </w:r>
      <w:r>
        <w:rPr>
          <w:rFonts w:eastAsia="Times New Roman" w:cs="Times New Roman" w:ascii="Times New Roman" w:hAnsi="Times New Roman"/>
        </w:rPr>
        <w:t xml:space="preserve"> N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Special Hindrances:</w:t>
      </w:r>
      <w:r>
        <w:rPr>
          <w:rFonts w:eastAsia="Times New Roman" w:cs="Times New Roman" w:ascii="Times New Roman" w:hAnsi="Times New Roman"/>
        </w:rPr>
        <w:t xml:space="preserve"> Required to report for duty when called up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Leaders:</w:t>
      </w:r>
      <w:r>
        <w:rPr>
          <w:rFonts w:eastAsia="Times New Roman" w:cs="Times New Roman" w:ascii="Times New Roman" w:hAnsi="Times New Roman"/>
        </w:rPr>
        <w:t xml:space="preserve"> The head of this Order is the Admiral of the Royal Military (the highest level Knight in the Ord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Titles:</w:t>
      </w:r>
      <w:r>
        <w:rPr>
          <w:rFonts w:eastAsia="Times New Roman" w:cs="Times New Roman" w:ascii="Times New Roman" w:hAnsi="Times New Roman"/>
        </w:rPr>
        <w:t xml:space="preserve"> </w:t>
      </w:r>
    </w:p>
    <w:p>
      <w:pPr>
        <w:pStyle w:val="Normal"/>
        <w:spacing w:lineRule="auto" w:line="240"/>
        <w:ind w:left="2160" w:hanging="0"/>
        <w:rPr>
          <w:rFonts w:ascii="Times New Roman" w:hAnsi="Times New Roman" w:eastAsia="Times New Roman" w:cs="Times New Roman"/>
        </w:rPr>
      </w:pPr>
      <w:r>
        <w:rPr>
          <w:rFonts w:eastAsia="Times New Roman" w:cs="Times New Roman" w:ascii="Times New Roman" w:hAnsi="Times New Roman"/>
        </w:rPr>
        <w:t>Level</w:t>
        <w:tab/>
        <w:tab/>
        <w:t>Title</w:t>
      </w:r>
    </w:p>
    <w:p>
      <w:pPr>
        <w:pStyle w:val="Normal"/>
        <w:spacing w:lineRule="auto" w:line="240"/>
        <w:ind w:left="2160" w:hanging="0"/>
        <w:rPr>
          <w:rFonts w:ascii="Times New Roman" w:hAnsi="Times New Roman" w:eastAsia="Times New Roman" w:cs="Times New Roman"/>
        </w:rPr>
      </w:pPr>
      <w:r>
        <w:rPr>
          <w:rFonts w:eastAsia="Times New Roman" w:cs="Times New Roman" w:ascii="Times New Roman" w:hAnsi="Times New Roman"/>
        </w:rPr>
        <w:t>1-5</w:t>
        <w:tab/>
        <w:tab/>
        <w:t>Knight</w:t>
      </w:r>
    </w:p>
    <w:p>
      <w:pPr>
        <w:pStyle w:val="Normal"/>
        <w:spacing w:lineRule="auto" w:line="240"/>
        <w:ind w:left="2160" w:hanging="0"/>
        <w:rPr>
          <w:rFonts w:ascii="Times New Roman" w:hAnsi="Times New Roman" w:eastAsia="Times New Roman" w:cs="Times New Roman"/>
        </w:rPr>
      </w:pPr>
      <w:r>
        <w:rPr>
          <w:rFonts w:eastAsia="Times New Roman" w:cs="Times New Roman" w:ascii="Times New Roman" w:hAnsi="Times New Roman"/>
        </w:rPr>
        <w:t>6-8</w:t>
        <w:tab/>
        <w:tab/>
        <w:t>Knight-Errant</w:t>
      </w:r>
    </w:p>
    <w:p>
      <w:pPr>
        <w:pStyle w:val="Normal"/>
        <w:spacing w:lineRule="auto" w:line="240"/>
        <w:ind w:left="2160" w:hanging="0"/>
        <w:rPr>
          <w:rFonts w:ascii="Times New Roman" w:hAnsi="Times New Roman" w:eastAsia="Times New Roman" w:cs="Times New Roman"/>
        </w:rPr>
      </w:pPr>
      <w:r>
        <w:rPr>
          <w:rFonts w:eastAsia="Times New Roman" w:cs="Times New Roman" w:ascii="Times New Roman" w:hAnsi="Times New Roman"/>
        </w:rPr>
        <w:t>9-11</w:t>
        <w:tab/>
        <w:tab/>
        <w:t>Cavalier</w:t>
      </w:r>
    </w:p>
    <w:p>
      <w:pPr>
        <w:pStyle w:val="Normal"/>
        <w:spacing w:lineRule="auto" w:line="240"/>
        <w:ind w:left="2160" w:hanging="0"/>
        <w:rPr>
          <w:rFonts w:ascii="Times New Roman" w:hAnsi="Times New Roman" w:eastAsia="Times New Roman" w:cs="Times New Roman"/>
        </w:rPr>
      </w:pPr>
      <w:r>
        <w:rPr>
          <w:rFonts w:eastAsia="Times New Roman" w:cs="Times New Roman" w:ascii="Times New Roman" w:hAnsi="Times New Roman"/>
        </w:rPr>
        <w:t>12-15</w:t>
        <w:tab/>
        <w:tab/>
        <w:t xml:space="preserve">Knight of the Flame </w:t>
      </w:r>
    </w:p>
    <w:p>
      <w:pPr>
        <w:pStyle w:val="Normal"/>
        <w:spacing w:lineRule="auto" w:line="240"/>
        <w:ind w:left="2160" w:hanging="0"/>
        <w:rPr>
          <w:rFonts w:ascii="Times New Roman" w:hAnsi="Times New Roman" w:eastAsia="Times New Roman" w:cs="Times New Roman"/>
        </w:rPr>
      </w:pPr>
      <w:r>
        <w:rPr>
          <w:rFonts w:eastAsia="Times New Roman" w:cs="Times New Roman" w:ascii="Times New Roman" w:hAnsi="Times New Roman"/>
        </w:rPr>
        <w:t>16+</w:t>
        <w:tab/>
        <w:tab/>
        <w:t>Guardian of the Empi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Symbol:</w:t>
      </w:r>
      <w:r>
        <w:rPr>
          <w:rFonts w:eastAsia="Times New Roman" w:cs="Times New Roman" w:ascii="Times New Roman" w:hAnsi="Times New Roman"/>
        </w:rPr>
        <w:t xml:space="preserve"> The symbol of this Order is a flaming shiel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Guild of the Pan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Description:</w:t>
      </w:r>
      <w:r>
        <w:rPr>
          <w:rFonts w:eastAsia="Times New Roman" w:cs="Times New Roman" w:ascii="Times New Roman" w:hAnsi="Times New Roman"/>
        </w:rPr>
        <w:t xml:space="preserve"> This Guild is for those fighter who are not nobles. This Guild is open to all people regardless of social status (although they must be a fighter). It provides the identification of a Guild to those people who would normally be denied one simply because they are not of noble birth. Because of this it has many more members that either of the Knightly Ord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Empire / Kingdom:</w:t>
      </w:r>
      <w:r>
        <w:rPr>
          <w:rFonts w:eastAsia="Times New Roman" w:cs="Times New Roman" w:ascii="Times New Roman" w:hAnsi="Times New Roman"/>
        </w:rPr>
        <w:t xml:space="preserve"> This Guild spans both the Kingdom and the Empi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Requirements:</w:t>
      </w:r>
      <w:r>
        <w:rPr>
          <w:rFonts w:eastAsia="Times New Roman" w:cs="Times New Roman" w:ascii="Times New Roman" w:hAnsi="Times New Roman"/>
        </w:rPr>
        <w:t xml:space="preserve"> To become a member one must be a fighter. It is also required that those wishing to become members must pay a fee of 25 gold piec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Role:</w:t>
      </w:r>
      <w:r>
        <w:rPr>
          <w:rFonts w:eastAsia="Times New Roman" w:cs="Times New Roman" w:ascii="Times New Roman" w:hAnsi="Times New Roman"/>
        </w:rPr>
        <w:t xml:space="preserve"> This Guild provides the status of a Guild and the benefits of one to those not of noble bir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Special Benefits:</w:t>
      </w:r>
      <w:r>
        <w:rPr>
          <w:rFonts w:eastAsia="Times New Roman" w:cs="Times New Roman" w:ascii="Times New Roman" w:hAnsi="Times New Roman"/>
        </w:rPr>
        <w:t xml:space="preserve"> Once a fighter has become a member they can come to a Guild for training and to purchase equipment. Once a member of this Guild has reached 8th level they are eligible to open their own "branch" of the Guil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Special Hindrances:</w:t>
      </w:r>
      <w:r>
        <w:rPr>
          <w:rFonts w:eastAsia="Times New Roman" w:cs="Times New Roman" w:ascii="Times New Roman" w:hAnsi="Times New Roman"/>
        </w:rPr>
        <w:t xml:space="preserve"> The only hindrance is the initial fee of 25 g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Leaders:</w:t>
      </w:r>
      <w:r>
        <w:rPr>
          <w:rFonts w:eastAsia="Times New Roman" w:cs="Times New Roman" w:ascii="Times New Roman" w:hAnsi="Times New Roman"/>
        </w:rPr>
        <w:t xml:space="preserve"> There is no real leader of the Guild it is just a collection of individual Guilds working together with the same name. The head of each Guild can be considered the "leader" of that particular Gui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Titles:</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Level</w:t>
        <w:tab/>
        <w:tab/>
        <w:t>Tit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1-3</w:t>
        <w:tab/>
        <w:tab/>
        <w:t>Initi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4-7</w:t>
        <w:tab/>
        <w:tab/>
        <w:t>Figh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8-10</w:t>
        <w:tab/>
        <w:tab/>
        <w:t>Lo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11+</w:t>
        <w:tab/>
        <w:tab/>
        <w:t>Pan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ymbol: A black panth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ladin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Guilds and Organizations Availabl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u w:val="single"/>
        </w:rPr>
        <w:t>Order of the Da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Description:</w:t>
      </w:r>
      <w:r>
        <w:rPr>
          <w:rFonts w:eastAsia="Times New Roman" w:cs="Times New Roman" w:ascii="Times New Roman" w:hAnsi="Times New Roman"/>
        </w:rPr>
        <w:t xml:space="preserve"> The Order of the Dawn is the only Order available to Paladins on the Niddalan Continents. All Paladins belong to this Order. The main purpose of this Order is to destroy evil and those who serve it and to help the common people of the Continents. Because this Order does so much to help the people of both countries it is help in respect by almost all peop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Empire / Kingdom:</w:t>
      </w:r>
      <w:r>
        <w:rPr>
          <w:rFonts w:eastAsia="Times New Roman" w:cs="Times New Roman" w:ascii="Times New Roman" w:hAnsi="Times New Roman"/>
        </w:rPr>
        <w:t xml:space="preserve"> This Order spans both the Kingdom and the Empi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Requirements:</w:t>
      </w:r>
      <w:r>
        <w:rPr>
          <w:rFonts w:eastAsia="Times New Roman" w:cs="Times New Roman" w:ascii="Times New Roman" w:hAnsi="Times New Roman"/>
        </w:rPr>
        <w:t xml:space="preserve"> To be a member of this Order a character must be a Paladin. All Paladins are automatically members of this Order (they have no choice as the Order is the only one which trains Paladi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Role:</w:t>
      </w:r>
      <w:r>
        <w:rPr>
          <w:rFonts w:eastAsia="Times New Roman" w:cs="Times New Roman" w:ascii="Times New Roman" w:hAnsi="Times New Roman"/>
        </w:rPr>
        <w:t xml:space="preserve"> This Order helps to rid the world of evil and it gives to the people in ne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Special Benefits:</w:t>
      </w:r>
      <w:r>
        <w:rPr>
          <w:rFonts w:eastAsia="Times New Roman" w:cs="Times New Roman" w:ascii="Times New Roman" w:hAnsi="Times New Roman"/>
        </w:rPr>
        <w:t xml:space="preserve"> Members of this Order receive the benefit of being able to use the symbol of the Order and they also can receive free training and free (starting) equipment from the Order. All Paladins begin with the same starting equipment (and no starting go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One Riding Horse (bit and bridle, saddle, etc. inclu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One set of armor (up to and including chain mai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Two set of clothes (one traveling and one ceremoni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One medium shield (with the symbol of the Order on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 xml:space="preserve">Three weapons of the Paladins choi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One backp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One week of ra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One large beltpou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One whetst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One holy symbol (of the Church of Good and L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Special Hindrances:</w:t>
      </w:r>
      <w:r>
        <w:rPr>
          <w:rFonts w:eastAsia="Times New Roman" w:cs="Times New Roman" w:ascii="Times New Roman" w:hAnsi="Times New Roman"/>
        </w:rPr>
        <w:t xml:space="preserve"> There are several hindrances that are associated with being a member of this Order. First, members of this Order must destroy evil at every opportunity. Secondly,  they must donate 50% of treasure they find to the poor and needy (this is in addition to their tithe to the Church). Thirdly, they can never refuse help to a person (who is not harming anyone). Next, A Paladin of this Order can never use his Lay on Hands ability on himself, he can only use it on others. Finally, Paladins of this Order must report when called upon by a member higher in the Order than themselv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Leaders:</w:t>
      </w:r>
      <w:r>
        <w:rPr>
          <w:rFonts w:eastAsia="Times New Roman" w:cs="Times New Roman" w:ascii="Times New Roman" w:hAnsi="Times New Roman"/>
        </w:rPr>
        <w:t xml:space="preserve"> The leader of the Order is the highest level Paladin within the organiz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Titles:</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Level</w:t>
        <w:tab/>
        <w:tab/>
        <w:t>Tit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1-3</w:t>
        <w:tab/>
        <w:tab/>
        <w:t>Galla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4-6</w:t>
        <w:tab/>
        <w:tab/>
        <w:t>Protec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7-9</w:t>
        <w:tab/>
        <w:tab/>
        <w:t>Guardi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10+</w:t>
        <w:tab/>
        <w:tab/>
        <w:t>Paladin</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rPr>
        <w:t>Symbol: A white colored wooden disc or banner.</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zard</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Guilds and Associations Availabl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Order of Knowled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Description:</w:t>
      </w:r>
      <w:r>
        <w:rPr>
          <w:rFonts w:eastAsia="Times New Roman" w:cs="Times New Roman" w:ascii="Times New Roman" w:hAnsi="Times New Roman"/>
        </w:rPr>
        <w:t xml:space="preserve"> The Order of Knowledge is a group of Wizards who work together to further the understanding of magic and the universe. These Wizards are the ultimate seekers of knowledge, dedicating their lives to the pursuit of a higher understanding of magic and the universe. A library of this Order can be found in the capitol city of the Kingdom (there are no other buildings associated with it). To become a member a Wizard must first travel to this libra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Empire / Kingdom:</w:t>
      </w:r>
      <w:r>
        <w:rPr>
          <w:rFonts w:eastAsia="Times New Roman" w:cs="Times New Roman" w:ascii="Times New Roman" w:hAnsi="Times New Roman"/>
        </w:rPr>
        <w:t xml:space="preserve"> This Order is found (and available only in) the Thorian Kingd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Requirements:</w:t>
      </w:r>
      <w:r>
        <w:rPr>
          <w:rFonts w:eastAsia="Times New Roman" w:cs="Times New Roman" w:ascii="Times New Roman" w:hAnsi="Times New Roman"/>
        </w:rPr>
        <w:t xml:space="preserve"> To become a member of this Order a person must be a Wizard (either a mage or a specialist) and they must also have an intelligence score of at least 14. In addition to these requirements a Wizard must be a at least 2nd level and must donate fifty gold pieces to the Order; they must also be good in alignm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Role:</w:t>
      </w:r>
      <w:r>
        <w:rPr>
          <w:rFonts w:eastAsia="Times New Roman" w:cs="Times New Roman" w:ascii="Times New Roman" w:hAnsi="Times New Roman"/>
        </w:rPr>
        <w:t xml:space="preserve"> This Order provides no real service to the common man; it is mainly just a group of highly intelligent people searching for knowledg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Special Benefits:</w:t>
      </w:r>
      <w:r>
        <w:rPr>
          <w:rFonts w:eastAsia="Times New Roman" w:cs="Times New Roman" w:ascii="Times New Roman" w:hAnsi="Times New Roman"/>
        </w:rPr>
        <w:t xml:space="preserve"> Once a character becomes a member of this Order they have access to a library of spells as well as many sages. A character within this Order who is able to travel to its main library will have access to every spell from 1-6th level and some spells from 7-9th leve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Special Hindrances:</w:t>
      </w:r>
      <w:r>
        <w:rPr>
          <w:rFonts w:eastAsia="Times New Roman" w:cs="Times New Roman" w:ascii="Times New Roman" w:hAnsi="Times New Roman"/>
        </w:rPr>
        <w:t xml:space="preserve"> A character must donate any new spells he comes across or creates to the Or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Leaders:</w:t>
      </w:r>
      <w:r>
        <w:rPr>
          <w:rFonts w:eastAsia="Times New Roman" w:cs="Times New Roman" w:ascii="Times New Roman" w:hAnsi="Times New Roman"/>
        </w:rPr>
        <w:t xml:space="preserve"> There is no leader in this Order, all members are considered equal.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Titles:</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Level</w:t>
        <w:tab/>
        <w:tab/>
        <w:t>Tit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2-7</w:t>
        <w:tab/>
        <w:tab/>
        <w:t>Seek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8-9</w:t>
        <w:tab/>
        <w:tab/>
        <w:t>Guardian of Knowled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9-15</w:t>
        <w:tab/>
        <w:tab/>
        <w:t>Protector of Tru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15+</w:t>
        <w:tab/>
        <w:tab/>
        <w:t>S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ymbol: A large, leather bound bo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 xml:space="preserve">Guild of Wizard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Description:</w:t>
      </w:r>
      <w:r>
        <w:rPr>
          <w:rFonts w:eastAsia="Times New Roman" w:cs="Times New Roman" w:ascii="Times New Roman" w:hAnsi="Times New Roman"/>
        </w:rPr>
        <w:t xml:space="preserve"> This Guild is a group of Wizards who just want to belong to a Guild. They have no real purpose and they just enjoy saying that they belong to a Guild. The only real "organized" event that this Guild has is the Mage Fair that they hold every year just outside the capitol city of the Kingdom. This fair is generally a raucous event that consists mainly of Wizards showing off their powers and having a good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Empire / Kingdom:</w:t>
      </w:r>
      <w:r>
        <w:rPr>
          <w:rFonts w:eastAsia="Times New Roman" w:cs="Times New Roman" w:ascii="Times New Roman" w:hAnsi="Times New Roman"/>
        </w:rPr>
        <w:t xml:space="preserve"> This Guild is found (and available only in) the Thorian Kingd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Requirements:</w:t>
      </w:r>
      <w:r>
        <w:rPr>
          <w:rFonts w:eastAsia="Times New Roman" w:cs="Times New Roman" w:ascii="Times New Roman" w:hAnsi="Times New Roman"/>
        </w:rPr>
        <w:t xml:space="preserve"> To become a member of this Guild one must be a Wizard and must donate 5 gold pieces a year to the Gui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Role:</w:t>
      </w:r>
      <w:r>
        <w:rPr>
          <w:rFonts w:eastAsia="Times New Roman" w:cs="Times New Roman" w:ascii="Times New Roman" w:hAnsi="Times New Roman"/>
        </w:rPr>
        <w:t xml:space="preserve"> This Guild allows Wizards, who otherwise wouldn't, to belong to a Guil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Special Benefits:</w:t>
      </w:r>
      <w:r>
        <w:rPr>
          <w:rFonts w:eastAsia="Times New Roman" w:cs="Times New Roman" w:ascii="Times New Roman" w:hAnsi="Times New Roman"/>
        </w:rPr>
        <w:t xml:space="preserve"> Attendance of the Mage Fa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Special Hindrances:</w:t>
      </w:r>
      <w:r>
        <w:rPr>
          <w:rFonts w:eastAsia="Times New Roman" w:cs="Times New Roman" w:ascii="Times New Roman" w:hAnsi="Times New Roman"/>
        </w:rPr>
        <w:t xml:space="preserve"> N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Leaders:</w:t>
      </w:r>
      <w:r>
        <w:rPr>
          <w:rFonts w:eastAsia="Times New Roman" w:cs="Times New Roman" w:ascii="Times New Roman" w:hAnsi="Times New Roman"/>
        </w:rPr>
        <w:t xml:space="preserve"> There is no leader in this Order, all members are considered equa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Titles:</w:t>
      </w:r>
      <w:r>
        <w:rPr>
          <w:rFonts w:eastAsia="Times New Roman" w:cs="Times New Roman" w:ascii="Times New Roman" w:hAnsi="Times New Roman"/>
        </w:rPr>
        <w:t xml:space="preserve"> N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ymbol: This Guild has no symbol; however,  to identify their members they have developed a "secret" hand signal known only to its memb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rPr>
        <w:t>Cleric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Guilds and Organizations Availa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 should be noted that there are only two religions available on the Continents. No other religions are available and these religions are accepted by all races. The names for the Gods of these religions are different for each rac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God of Good and L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warves- Kyth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lves- Py'Lt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nomes- Jura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lflings- Jurak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umans / Half-Elves / Goblinoids- Hylea</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God of Evil and Darkn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warves- Ku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lves- El'Ar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nomes- Gura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lflings- Gura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umans / Half-Elves / Goblinoids- Dore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The Church of Good and L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Description:</w:t>
      </w:r>
      <w:r>
        <w:rPr>
          <w:rFonts w:eastAsia="Times New Roman" w:cs="Times New Roman" w:ascii="Times New Roman" w:hAnsi="Times New Roman"/>
        </w:rPr>
        <w:t xml:space="preserve"> This Church is dedicated to the service of Good and Light. They travel throughout the Kingdom and Empire performing acts of charity and good. To belong to the Church one must be either a Paladin or a Priest of Good and Light (see below). Most towns and cities will have a Church of Good and Light in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Requirements:</w:t>
      </w:r>
      <w:r>
        <w:rPr>
          <w:rFonts w:eastAsia="Times New Roman" w:cs="Times New Roman" w:ascii="Times New Roman" w:hAnsi="Times New Roman"/>
        </w:rPr>
        <w:t xml:space="preserve"> To be a member of this Church one must be Paladin or a Priest of Good and L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Role:</w:t>
      </w:r>
      <w:r>
        <w:rPr>
          <w:rFonts w:eastAsia="Times New Roman" w:cs="Times New Roman" w:ascii="Times New Roman" w:hAnsi="Times New Roman"/>
        </w:rPr>
        <w:t xml:space="preserve"> This Church is dedicated to making life better for the people of the Continents. They will do all they can to rid the Continents of evil creatures and to relieve the poverty felt by many of the Serfs and Peasa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 xml:space="preserve">Special Benefits: </w:t>
      </w:r>
      <w:r>
        <w:rPr>
          <w:rFonts w:eastAsia="Times New Roman" w:cs="Times New Roman" w:ascii="Times New Roman" w:hAnsi="Times New Roman"/>
        </w:rPr>
        <w:t>N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 xml:space="preserve">Special Hindrances: </w:t>
      </w:r>
      <w:r>
        <w:rPr>
          <w:rFonts w:eastAsia="Times New Roman" w:cs="Times New Roman" w:ascii="Times New Roman" w:hAnsi="Times New Roman"/>
        </w:rPr>
        <w:t>Paladins-By Order of Da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 xml:space="preserve">      Priests- Must donate 90% of treasure to po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Leaders:</w:t>
      </w:r>
      <w:r>
        <w:rPr>
          <w:rFonts w:eastAsia="Times New Roman" w:cs="Times New Roman" w:ascii="Times New Roman" w:hAnsi="Times New Roman"/>
        </w:rPr>
        <w:t xml:space="preserve"> This Church has no real leader. Every church will have a head priest but there is no real hierarchy within the Chur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Titles:</w:t>
      </w:r>
      <w:r>
        <w:rPr>
          <w:rFonts w:eastAsia="Times New Roman" w:cs="Times New Roman" w:ascii="Times New Roman" w:hAnsi="Times New Roman"/>
        </w:rPr>
        <w:t xml:space="preserve"> N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 xml:space="preserve">Symbol: </w:t>
      </w:r>
      <w:r>
        <w:rPr>
          <w:rFonts w:eastAsia="Times New Roman" w:cs="Times New Roman" w:ascii="Times New Roman" w:hAnsi="Times New Roman"/>
        </w:rPr>
        <w:t>A golden disc or ban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The Church of Evil and Darkn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Description:</w:t>
      </w:r>
      <w:r>
        <w:rPr>
          <w:rFonts w:eastAsia="Times New Roman" w:cs="Times New Roman" w:ascii="Times New Roman" w:hAnsi="Times New Roman"/>
        </w:rPr>
        <w:t xml:space="preserve"> This Church is dedicated to the spread of Evil and the, eventual, destruction of the Sun. This Church is scorned almost universally by most people of the Continents. There are no "official" Churches of Evil and Darkness and they generally meet in caves or other suitable location. Unlike the Church of Good and Light this Church encourages the use of und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Requirements:</w:t>
      </w:r>
      <w:r>
        <w:rPr>
          <w:rFonts w:eastAsia="Times New Roman" w:cs="Times New Roman" w:ascii="Times New Roman" w:hAnsi="Times New Roman"/>
        </w:rPr>
        <w:t xml:space="preserve"> To be a member of this Church one must be a Priest of Evil and Darkn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Role:</w:t>
      </w:r>
      <w:r>
        <w:rPr>
          <w:rFonts w:eastAsia="Times New Roman" w:cs="Times New Roman" w:ascii="Times New Roman" w:hAnsi="Times New Roman"/>
        </w:rPr>
        <w:t xml:space="preserve"> This Church is dedicated to the destruction of the Sun and the spread of evi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 xml:space="preserve">Special Benefits: </w:t>
      </w:r>
      <w:r>
        <w:rPr>
          <w:rFonts w:eastAsia="Times New Roman" w:cs="Times New Roman" w:ascii="Times New Roman" w:hAnsi="Times New Roman"/>
        </w:rPr>
        <w:t>N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 xml:space="preserve">Special Hindrances: </w:t>
      </w:r>
      <w:r>
        <w:rPr>
          <w:rFonts w:eastAsia="Times New Roman" w:cs="Times New Roman" w:ascii="Times New Roman" w:hAnsi="Times New Roman"/>
        </w:rPr>
        <w:t>Must donate all treasure to Chur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Leaders:</w:t>
      </w:r>
      <w:r>
        <w:rPr>
          <w:rFonts w:eastAsia="Times New Roman" w:cs="Times New Roman" w:ascii="Times New Roman" w:hAnsi="Times New Roman"/>
        </w:rPr>
        <w:t xml:space="preserve"> The highest level Priest in this Church is considered the lea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 xml:space="preserve">Titles: </w:t>
      </w:r>
      <w:r>
        <w:rPr>
          <w:rFonts w:eastAsia="Times New Roman" w:cs="Times New Roman" w:ascii="Times New Roman" w:hAnsi="Times New Roman"/>
        </w:rPr>
        <w:t>None.</w:t>
        <w:tab/>
        <w:tab/>
        <w:tab/>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 xml:space="preserve">Symbol: </w:t>
      </w:r>
      <w:r>
        <w:rPr>
          <w:rFonts w:eastAsia="Times New Roman" w:cs="Times New Roman" w:ascii="Times New Roman" w:hAnsi="Times New Roman"/>
        </w:rPr>
        <w:t xml:space="preserve">A black triangle set within a red circ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rPr>
        <w:t>Thieve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Guilds and Organizations Availab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i/>
          <w:iCs/>
          <w:u w:val="single"/>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Guild of the Dag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Description:</w:t>
      </w:r>
      <w:r>
        <w:rPr>
          <w:rFonts w:eastAsia="Times New Roman" w:cs="Times New Roman" w:ascii="Times New Roman" w:hAnsi="Times New Roman"/>
        </w:rPr>
        <w:t xml:space="preserve"> The Guild of the Dagger is the main thieves Guild in both countries and on all three islands. The majority of thieves will have been trained by, and be members of, this Guild. This Guild has no real alignment and for the most part only trains thieves and collects a part of any treasure they may "find". Branches of this Guild can be found in almost every major city on the three isla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Empire / Kingdom:</w:t>
      </w:r>
      <w:r>
        <w:rPr>
          <w:rFonts w:eastAsia="Times New Roman" w:cs="Times New Roman" w:ascii="Times New Roman" w:hAnsi="Times New Roman"/>
        </w:rPr>
        <w:t xml:space="preserve"> This Guild spans both the Empire and the Kingdom. This Guild has no real alignment and for the most part only trains thieves and collects a part of any treasure they may "fi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Requirements:</w:t>
      </w:r>
      <w:r>
        <w:rPr>
          <w:rFonts w:eastAsia="Times New Roman" w:cs="Times New Roman" w:ascii="Times New Roman" w:hAnsi="Times New Roman"/>
        </w:rPr>
        <w:t xml:space="preserve"> To become a member of this Guild one must be a thie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Role:</w:t>
      </w:r>
      <w:r>
        <w:rPr>
          <w:rFonts w:eastAsia="Times New Roman" w:cs="Times New Roman" w:ascii="Times New Roman" w:hAnsi="Times New Roman"/>
        </w:rPr>
        <w:t xml:space="preserve"> This is mainly just a way through which young men (and women) can train, covertly, to become thieves. This Guild also provides a place for thieves to be trai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 xml:space="preserve">Special Benefits: </w:t>
      </w:r>
      <w:r>
        <w:rPr>
          <w:rFonts w:eastAsia="Times New Roman" w:cs="Times New Roman" w:ascii="Times New Roman" w:hAnsi="Times New Roman"/>
        </w:rPr>
        <w:t>Members of this Guild can receive free trai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 xml:space="preserve">Special Hindrances: </w:t>
      </w:r>
      <w:r>
        <w:rPr>
          <w:rFonts w:eastAsia="Times New Roman" w:cs="Times New Roman" w:ascii="Times New Roman" w:hAnsi="Times New Roman"/>
        </w:rPr>
        <w:t>To remain a member of this Guild a thief is required to donate 5% of any treasure they "collect" to the Guild. If a thief refuses to donate his share he will be kicked out of this Gui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Leaders:</w:t>
      </w:r>
      <w:r>
        <w:rPr>
          <w:rFonts w:eastAsia="Times New Roman" w:cs="Times New Roman" w:ascii="Times New Roman" w:hAnsi="Times New Roman"/>
        </w:rPr>
        <w:t xml:space="preserve"> The head of this Guild (known as the Master Dagger) is the highest ranking (level) member of the Guild who wishes to be a leader (i.e. no one who doesn't want to be the Master Dagger has to 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Titles:</w:t>
      </w:r>
      <w:r>
        <w:rPr>
          <w:rFonts w:eastAsia="Times New Roman" w:cs="Times New Roman" w:ascii="Times New Roman" w:hAnsi="Times New Roman"/>
        </w:rPr>
        <w:t xml:space="preserve"> </w:t>
      </w:r>
    </w:p>
    <w:p>
      <w:pPr>
        <w:pStyle w:val="Normal"/>
        <w:spacing w:lineRule="auto" w:line="240"/>
        <w:ind w:left="2160" w:hanging="0"/>
        <w:rPr>
          <w:rFonts w:ascii="Times New Roman" w:hAnsi="Times New Roman" w:eastAsia="Times New Roman" w:cs="Times New Roman"/>
        </w:rPr>
      </w:pPr>
      <w:r>
        <w:rPr>
          <w:rFonts w:eastAsia="Times New Roman" w:cs="Times New Roman" w:ascii="Times New Roman" w:hAnsi="Times New Roman"/>
        </w:rPr>
        <w:t>Level</w:t>
        <w:tab/>
        <w:tab/>
        <w:t>Title</w:t>
      </w:r>
    </w:p>
    <w:p>
      <w:pPr>
        <w:pStyle w:val="Normal"/>
        <w:spacing w:lineRule="auto" w:line="240"/>
        <w:ind w:left="2160" w:hanging="0"/>
        <w:rPr>
          <w:rFonts w:ascii="Times New Roman" w:hAnsi="Times New Roman" w:eastAsia="Times New Roman" w:cs="Times New Roman"/>
        </w:rPr>
      </w:pPr>
      <w:r>
        <w:rPr>
          <w:rFonts w:eastAsia="Times New Roman" w:cs="Times New Roman" w:ascii="Times New Roman" w:hAnsi="Times New Roman"/>
        </w:rPr>
        <w:t>1-4</w:t>
        <w:tab/>
        <w:tab/>
        <w:t>Thug</w:t>
      </w:r>
    </w:p>
    <w:p>
      <w:pPr>
        <w:pStyle w:val="Normal"/>
        <w:spacing w:lineRule="auto" w:line="240"/>
        <w:ind w:left="2160" w:hanging="0"/>
        <w:rPr>
          <w:rFonts w:ascii="Times New Roman" w:hAnsi="Times New Roman" w:eastAsia="Times New Roman" w:cs="Times New Roman"/>
        </w:rPr>
      </w:pPr>
      <w:r>
        <w:rPr>
          <w:rFonts w:eastAsia="Times New Roman" w:cs="Times New Roman" w:ascii="Times New Roman" w:hAnsi="Times New Roman"/>
        </w:rPr>
        <w:t>5-8</w:t>
        <w:tab/>
        <w:tab/>
        <w:t>Thief</w:t>
      </w:r>
    </w:p>
    <w:p>
      <w:pPr>
        <w:pStyle w:val="Normal"/>
        <w:spacing w:lineRule="auto" w:line="240"/>
        <w:ind w:left="2160" w:hanging="0"/>
        <w:rPr>
          <w:rFonts w:ascii="Times New Roman" w:hAnsi="Times New Roman" w:eastAsia="Times New Roman" w:cs="Times New Roman"/>
        </w:rPr>
      </w:pPr>
      <w:r>
        <w:rPr>
          <w:rFonts w:eastAsia="Times New Roman" w:cs="Times New Roman" w:ascii="Times New Roman" w:hAnsi="Times New Roman"/>
        </w:rPr>
        <w:t>9-13</w:t>
        <w:tab/>
        <w:tab/>
        <w:t>Blade</w:t>
        <w:tab/>
        <w:tab/>
        <w:tab/>
        <w:tab/>
      </w:r>
    </w:p>
    <w:p>
      <w:pPr>
        <w:pStyle w:val="Normal"/>
        <w:spacing w:lineRule="auto" w:line="240"/>
        <w:ind w:left="2160" w:hanging="0"/>
        <w:rPr>
          <w:rFonts w:ascii="Times New Roman" w:hAnsi="Times New Roman" w:eastAsia="Times New Roman" w:cs="Times New Roman"/>
        </w:rPr>
      </w:pPr>
      <w:r>
        <w:rPr>
          <w:rFonts w:eastAsia="Times New Roman" w:cs="Times New Roman" w:ascii="Times New Roman" w:hAnsi="Times New Roman"/>
        </w:rPr>
        <w:t>14-16</w:t>
        <w:tab/>
        <w:tab/>
        <w:t xml:space="preserve">Master Blade </w:t>
      </w:r>
    </w:p>
    <w:p>
      <w:pPr>
        <w:pStyle w:val="Normal"/>
        <w:spacing w:lineRule="auto" w:line="240"/>
        <w:ind w:left="2160" w:hanging="0"/>
        <w:rPr>
          <w:rFonts w:ascii="Times New Roman" w:hAnsi="Times New Roman" w:eastAsia="Times New Roman" w:cs="Times New Roman"/>
        </w:rPr>
      </w:pPr>
      <w:r>
        <w:rPr>
          <w:rFonts w:eastAsia="Times New Roman" w:cs="Times New Roman" w:ascii="Times New Roman" w:hAnsi="Times New Roman"/>
        </w:rPr>
        <w:t>17+</w:t>
        <w:tab/>
        <w:tab/>
        <w:t xml:space="preserve">Dagg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 xml:space="preserve">Symbol: </w:t>
      </w:r>
      <w:r>
        <w:rPr>
          <w:rFonts w:eastAsia="Times New Roman" w:cs="Times New Roman" w:ascii="Times New Roman" w:hAnsi="Times New Roman"/>
        </w:rPr>
        <w:t>Because of the obvious secrecy this Guild requires their symbol is extremely difficult to detect by the untrained eye. Once a person has become a member of this Guild they scar their right palm from thumb to little finger; because this can be overlooked as a battle scar it is a symbol that allows the thieves to identify each other without being overly obvio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Guild of the Shad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Description:</w:t>
      </w:r>
      <w:r>
        <w:rPr>
          <w:rFonts w:eastAsia="Times New Roman" w:cs="Times New Roman" w:ascii="Times New Roman" w:hAnsi="Times New Roman"/>
        </w:rPr>
        <w:t xml:space="preserve"> Like the Guild of the Dagger this Guild provides training to prospective and experienced thieves. Unlike the Guild of the Dagger, however, it is much more elite. Very few thieves have the honor of being able to call themselves a member of the Shadow. This Guild trains thieves to be assassins rather than common petty thieves because of this members of this Guild tend to act somewhat superior to non-Guild or Guild of the Dagger thieves. Members of this Guild are the ultimate in assassins; they are the best physically, the best mentally and the best trained. Even the hardiest man or woman shivers at the mention of the Guild of the Shad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Empire / Kingdom:</w:t>
      </w:r>
      <w:r>
        <w:rPr>
          <w:rFonts w:eastAsia="Times New Roman" w:cs="Times New Roman" w:ascii="Times New Roman" w:hAnsi="Times New Roman"/>
        </w:rPr>
        <w:t xml:space="preserve"> This Guild is based in the Empire but it has branches in the Kingdom as w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Requirements:</w:t>
      </w:r>
      <w:r>
        <w:rPr>
          <w:rFonts w:eastAsia="Times New Roman" w:cs="Times New Roman" w:ascii="Times New Roman" w:hAnsi="Times New Roman"/>
        </w:rPr>
        <w:t xml:space="preserve"> To become a member of this Guild one must be a thief and must also have the Shadow Walker kit (see be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Role:</w:t>
      </w:r>
      <w:r>
        <w:rPr>
          <w:rFonts w:eastAsia="Times New Roman" w:cs="Times New Roman" w:ascii="Times New Roman" w:hAnsi="Times New Roman"/>
        </w:rPr>
        <w:t xml:space="preserve"> This Guild provides high quality assassins at high prices benefiting both the assassins and their employ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 xml:space="preserve">Special Benefits: </w:t>
      </w:r>
      <w:r>
        <w:rPr>
          <w:rFonts w:eastAsia="Times New Roman" w:cs="Times New Roman" w:ascii="Times New Roman" w:hAnsi="Times New Roman"/>
        </w:rPr>
        <w:t xml:space="preserve">Members of this Guild can receive free training and will also receive assassination contrac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 xml:space="preserve">Special Hindrances: </w:t>
      </w:r>
      <w:r>
        <w:rPr>
          <w:rFonts w:eastAsia="Times New Roman" w:cs="Times New Roman" w:ascii="Times New Roman" w:hAnsi="Times New Roman"/>
        </w:rPr>
        <w:t>No one ever leaves this Guild. Once a member, always a member. Those few people who have tried to leave the Guild have quickly disappea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Leaders:</w:t>
      </w:r>
      <w:r>
        <w:rPr>
          <w:rFonts w:eastAsia="Times New Roman" w:cs="Times New Roman" w:ascii="Times New Roman" w:hAnsi="Times New Roman"/>
        </w:rPr>
        <w:t xml:space="preserve"> The head of this Guild is known as the Shadow Master and is the highest ranking (level) member of the Gui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Titles:</w:t>
      </w:r>
      <w:r>
        <w:rPr>
          <w:rFonts w:eastAsia="Times New Roman" w:cs="Times New Roman" w:ascii="Times New Roman" w:hAnsi="Times New Roman"/>
        </w:rPr>
        <w:t xml:space="preserve"> </w:t>
      </w:r>
    </w:p>
    <w:p>
      <w:pPr>
        <w:pStyle w:val="Normal"/>
        <w:spacing w:lineRule="auto" w:line="240"/>
        <w:ind w:left="2160" w:hanging="0"/>
        <w:rPr>
          <w:rFonts w:ascii="Times New Roman" w:hAnsi="Times New Roman" w:eastAsia="Times New Roman" w:cs="Times New Roman"/>
        </w:rPr>
      </w:pPr>
      <w:r>
        <w:rPr>
          <w:rFonts w:eastAsia="Times New Roman" w:cs="Times New Roman" w:ascii="Times New Roman" w:hAnsi="Times New Roman"/>
        </w:rPr>
        <w:t>Level</w:t>
        <w:tab/>
        <w:tab/>
        <w:t>Title</w:t>
      </w:r>
    </w:p>
    <w:p>
      <w:pPr>
        <w:pStyle w:val="Normal"/>
        <w:spacing w:lineRule="auto" w:line="240"/>
        <w:ind w:left="2160" w:hanging="0"/>
        <w:rPr>
          <w:rFonts w:ascii="Times New Roman" w:hAnsi="Times New Roman" w:eastAsia="Times New Roman" w:cs="Times New Roman"/>
        </w:rPr>
      </w:pPr>
      <w:r>
        <w:rPr>
          <w:rFonts w:eastAsia="Times New Roman" w:cs="Times New Roman" w:ascii="Times New Roman" w:hAnsi="Times New Roman"/>
        </w:rPr>
        <w:t>1-6</w:t>
        <w:tab/>
        <w:tab/>
        <w:t>Assassin</w:t>
      </w:r>
    </w:p>
    <w:p>
      <w:pPr>
        <w:pStyle w:val="Normal"/>
        <w:spacing w:lineRule="auto" w:line="240"/>
        <w:ind w:left="2160" w:hanging="0"/>
        <w:rPr>
          <w:rFonts w:ascii="Times New Roman" w:hAnsi="Times New Roman" w:eastAsia="Times New Roman" w:cs="Times New Roman"/>
        </w:rPr>
      </w:pPr>
      <w:r>
        <w:rPr>
          <w:rFonts w:eastAsia="Times New Roman" w:cs="Times New Roman" w:ascii="Times New Roman" w:hAnsi="Times New Roman"/>
        </w:rPr>
        <w:t>7-9</w:t>
        <w:tab/>
        <w:tab/>
        <w:t>Master Assassin</w:t>
      </w:r>
    </w:p>
    <w:p>
      <w:pPr>
        <w:pStyle w:val="Normal"/>
        <w:spacing w:lineRule="auto" w:line="240"/>
        <w:ind w:left="2160" w:hanging="0"/>
        <w:rPr>
          <w:rFonts w:ascii="Times New Roman" w:hAnsi="Times New Roman" w:eastAsia="Times New Roman" w:cs="Times New Roman"/>
        </w:rPr>
      </w:pPr>
      <w:r>
        <w:rPr>
          <w:rFonts w:eastAsia="Times New Roman" w:cs="Times New Roman" w:ascii="Times New Roman" w:hAnsi="Times New Roman"/>
        </w:rPr>
        <w:t>10-15</w:t>
        <w:tab/>
        <w:tab/>
        <w:t>Shadow Walker</w:t>
      </w:r>
    </w:p>
    <w:p>
      <w:pPr>
        <w:pStyle w:val="Normal"/>
        <w:spacing w:lineRule="auto" w:line="240"/>
        <w:ind w:left="2160" w:hanging="0"/>
        <w:rPr>
          <w:rFonts w:ascii="Times New Roman" w:hAnsi="Times New Roman" w:eastAsia="Times New Roman" w:cs="Times New Roman"/>
        </w:rPr>
      </w:pPr>
      <w:r>
        <w:rPr>
          <w:rFonts w:eastAsia="Times New Roman" w:cs="Times New Roman" w:ascii="Times New Roman" w:hAnsi="Times New Roman"/>
        </w:rPr>
        <w:t>16-20</w:t>
        <w:tab/>
        <w:tab/>
        <w:t>Shadow Dancer</w:t>
      </w:r>
    </w:p>
    <w:p>
      <w:pPr>
        <w:pStyle w:val="Normal"/>
        <w:spacing w:lineRule="auto" w:line="240"/>
        <w:ind w:left="2160" w:hanging="0"/>
        <w:rPr>
          <w:rFonts w:ascii="Times New Roman" w:hAnsi="Times New Roman" w:eastAsia="Times New Roman" w:cs="Times New Roman"/>
        </w:rPr>
      </w:pPr>
      <w:r>
        <w:rPr>
          <w:rFonts w:eastAsia="Times New Roman" w:cs="Times New Roman" w:ascii="Times New Roman" w:hAnsi="Times New Roman"/>
        </w:rPr>
        <w:t>21+</w:t>
        <w:tab/>
        <w:tab/>
        <w:t xml:space="preserve">Shad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 xml:space="preserve">Symbol: </w:t>
      </w:r>
      <w:r>
        <w:rPr>
          <w:rFonts w:eastAsia="Times New Roman" w:cs="Times New Roman" w:ascii="Times New Roman" w:hAnsi="Times New Roman"/>
        </w:rPr>
        <w:t>The symbol of this Guild is a black hilted dagger that is given to an assassin at the completion of his training.</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Cities, Towns and Villa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 the map there are references made to Capitol Cities, Cities, Towns and Villages. Clarification of these terms is given be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Capitol C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the city that has been appointed as the countries capitol by the King or Emperor; it is always within the Kings Lordship. It is the same in all respects to a city but all captains will be one level higher, the population will be increased by 500 and there will be another 50 guard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C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city is any major center with a population exceeding 300. The political leader of Cities are known as Mayors and are appointed by the Lord of that reg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pulation (does not include Guards and Captains): 300 + 2d1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uards / Captain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Guar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uards are treated as soldiers for the purposes of HD and Thac0 (d8, 20); they are not considered to be proficient in any weap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umber of Guards: 20d4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ap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Roll (1d10)</w:t>
        <w:tab/>
        <w:t>Weap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1-3</w:t>
        <w:tab/>
        <w:tab/>
        <w:t xml:space="preserve">Club, Short swor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4-5</w:t>
        <w:tab/>
        <w:tab/>
        <w:t>Club, Short bow (Flight arr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6</w:t>
        <w:tab/>
        <w:tab/>
        <w:t>Short sword, War Hamm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7</w:t>
        <w:tab/>
        <w:tab/>
        <w:t>Daggers (2), Short sword, Short bow (Flight arr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8</w:t>
        <w:tab/>
        <w:tab/>
        <w:t>Long sword, Short bow (Sheaf arrows)</w:t>
        <w:tab/>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9</w:t>
        <w:tab/>
        <w:tab/>
        <w:t>Dagger, Short swo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10</w:t>
        <w:tab/>
        <w:tab/>
        <w:t>Short bow (Sheaf arrows), Short sword, War hamm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rm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Roll (1d6)</w:t>
        <w:tab/>
        <w:t>Arm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1-3</w:t>
        <w:tab/>
        <w:tab/>
        <w:t>No arm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4</w:t>
        <w:tab/>
        <w:tab/>
        <w:t>Leather arm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5</w:t>
        <w:tab/>
        <w:tab/>
        <w:t>Leather armor, Medium shie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6</w:t>
        <w:tab/>
        <w:tab/>
        <w:t>Studded Leather, Medium shield</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Captai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ptains vary in HD and Thac0 as they vary in level. The captains are those who command the troops and usually do not fight in battles but, when necessary, can fight w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umber of Captains: 1 / 20 guar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vel of Capt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Roll (1d4)</w:t>
        <w:tab/>
        <w:t>Lev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1-2</w:t>
        <w:tab/>
        <w:tab/>
        <w:t>1 (1d10 hp, Thac0 20)</w:t>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3</w:t>
        <w:tab/>
        <w:tab/>
        <w:t>2 (2d10 hp, Thac0 1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4</w:t>
        <w:tab/>
        <w:tab/>
        <w:t>3 (3d10 hp, Thac0 1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ap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Roll (1d10)</w:t>
        <w:tab/>
        <w:t>Weap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1-3</w:t>
        <w:tab/>
        <w:tab/>
        <w:t xml:space="preserve">Club, Short sword (spec.), Short bow (Sheaf arrow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4-5</w:t>
        <w:tab/>
        <w:tab/>
        <w:t>Club, Short bow (Flight arrows) (spe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6</w:t>
        <w:tab/>
        <w:tab/>
        <w:t>Short sword (spec.), War Hammer (spe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7</w:t>
        <w:tab/>
        <w:tab/>
        <w:t>Daggers (2) (spec.), Short sword, Short bow (Flight arr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8</w:t>
        <w:tab/>
        <w:tab/>
        <w:t>Long sword, Short bow (Sheaf arrows) (spec.)</w:t>
        <w:tab/>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9</w:t>
        <w:tab/>
        <w:tab/>
        <w:t>Dagger (spec.), Short sword (spe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10</w:t>
        <w:tab/>
        <w:tab/>
        <w:t>Short bow (Sheaf arrows), Short sword, War hammer (spe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rm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Roll (1d6)</w:t>
        <w:tab/>
        <w:t>Arm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1-3</w:t>
        <w:tab/>
        <w:tab/>
        <w:t>Leather armor, Medium shie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4</w:t>
        <w:tab/>
        <w:tab/>
        <w:t>Studded Leather armor, Medium shie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5</w:t>
        <w:tab/>
        <w:tab/>
        <w:t>Studded Leather armor, Medium shield, Leather hel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6</w:t>
        <w:tab/>
        <w:tab/>
        <w:t>Chain Mail, Medium shield, Mail Coi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T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town is a major center with a population between 100 and 300. The political leaders of Towns are known as Master and are appointed by the Lord of that reg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pulation (does not include Guards and Captains): 300 - 2d1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uards / Captain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Guar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uards are treated as soldiers for the purposes of HD and Thac0 (d8, 20); they are not considered to be proficient in any weap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umber of Guards: 10d4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ap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Roll (1d10)</w:t>
        <w:tab/>
        <w:t>Weap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1-5</w:t>
        <w:tab/>
        <w:tab/>
        <w:t xml:space="preserve">Club, Short swor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6-7</w:t>
        <w:tab/>
        <w:tab/>
        <w:t>Club, Short bow (Flight arr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8</w:t>
        <w:tab/>
        <w:tab/>
        <w:t>Short sword, War Hamm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9</w:t>
        <w:tab/>
        <w:tab/>
        <w:t>Daggers (2), Short sword, Short bow (Flight arr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10</w:t>
        <w:tab/>
        <w:tab/>
        <w:t>Long sword, Short bow (Sheaf arrows)</w:t>
        <w:tab/>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rm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Roll (1d6)</w:t>
        <w:tab/>
        <w:t>Arm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1-5</w:t>
        <w:tab/>
        <w:tab/>
        <w:t>No arm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6</w:t>
        <w:tab/>
        <w:tab/>
        <w:t>Leather armor</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Captai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ptains vary in HD and Thac0 as they vary in level. The captains are those who command the troops and usually do not fight in battles but, when necessary, can fight w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umber of Captains: 1 / T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vel of Capt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Roll (1d4)</w:t>
        <w:tab/>
        <w:t>Lev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1-3</w:t>
        <w:tab/>
        <w:tab/>
        <w:t>1 (1d10 hp, Thac0 20)</w:t>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4</w:t>
        <w:tab/>
        <w:tab/>
        <w:t>2 (2d10 hp, Thac0 1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ap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Roll (1d10)</w:t>
        <w:tab/>
        <w:t>Weap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1-5</w:t>
        <w:tab/>
        <w:tab/>
        <w:t xml:space="preserve">Club, Short sword (spec.), Short bow (Sheaf arrow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6-9</w:t>
        <w:tab/>
        <w:tab/>
        <w:t>Club, Short bow (Flight arrows) (spe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10</w:t>
        <w:tab/>
        <w:tab/>
        <w:t>Short sword (spec.), War Hammer (spe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rm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Roll (1d6)</w:t>
        <w:tab/>
        <w:t>Arm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1-3</w:t>
        <w:tab/>
        <w:tab/>
        <w:t>Leather armor, Medium shie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4-5</w:t>
        <w:tab/>
        <w:tab/>
        <w:t>Studded Leather armor, Medium shie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6</w:t>
        <w:tab/>
        <w:tab/>
        <w:t>Studded Leather armor, Medium shield, Leather hel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Vill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village is a major center with a population of less than 100. The political leaders of Villages are known as Magnate and are appointed by the Lord of that reg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pulation (does not include Guards and Captains): 100 - 4d2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uards / Captain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Guar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uards are treated as soldiers for the purposes of HD and Thac0 (d8, 20); they are not considered to be proficient in any weap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umber of Guards: 4d4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ap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Roll (1d10)</w:t>
        <w:tab/>
        <w:t>Weap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1-6</w:t>
        <w:tab/>
        <w:tab/>
        <w:t xml:space="preserve">Club, Short swor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7-9</w:t>
        <w:tab/>
        <w:tab/>
        <w:t>Club, Short bow (Flight arr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10</w:t>
        <w:tab/>
        <w:tab/>
        <w:t>Short sword, War Hamm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rm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No armor</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Captai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illages do not have captains as there are not enough guards to warrant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Laws and Judicial System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The Kingd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Kingdom has only four laws, known as the Foundations of the Kingdom. These five laws, along with the punishments for breaking them, are given below:</w:t>
      </w:r>
    </w:p>
    <w:p>
      <w:pPr>
        <w:pStyle w:val="Normal"/>
        <w:spacing w:lineRule="auto" w:line="240"/>
        <w:ind w:left="283" w:hanging="283"/>
        <w:rPr>
          <w:rFonts w:ascii="Times New Roman" w:hAnsi="Times New Roman" w:eastAsia="Times New Roman" w:cs="Times New Roman"/>
        </w:rPr>
      </w:pPr>
      <w:r>
        <w:rPr>
          <w:rFonts w:eastAsia="Times New Roman" w:cs="Times New Roman" w:ascii="Times New Roman" w:hAnsi="Times New Roman"/>
        </w:rPr>
        <w:t>1) No man will take the life of another without just provocation. Punishment: Death</w:t>
      </w:r>
    </w:p>
    <w:p>
      <w:pPr>
        <w:pStyle w:val="Normal"/>
        <w:spacing w:lineRule="auto" w:line="240"/>
        <w:ind w:left="283" w:hanging="283"/>
        <w:rPr>
          <w:rFonts w:ascii="Times New Roman" w:hAnsi="Times New Roman" w:eastAsia="Times New Roman" w:cs="Times New Roman"/>
        </w:rPr>
      </w:pPr>
      <w:r>
        <w:rPr>
          <w:rFonts w:eastAsia="Times New Roman" w:cs="Times New Roman" w:ascii="Times New Roman" w:hAnsi="Times New Roman"/>
        </w:rPr>
        <w:t>2) No man shall take or destroy the property of another without just provocation. Punishment: Seizure of property</w:t>
      </w:r>
    </w:p>
    <w:p>
      <w:pPr>
        <w:pStyle w:val="Normal"/>
        <w:spacing w:lineRule="auto" w:line="240"/>
        <w:ind w:left="283" w:hanging="283"/>
        <w:rPr>
          <w:rFonts w:ascii="Times New Roman" w:hAnsi="Times New Roman" w:eastAsia="Times New Roman" w:cs="Times New Roman"/>
        </w:rPr>
      </w:pPr>
      <w:r>
        <w:rPr>
          <w:rFonts w:eastAsia="Times New Roman" w:cs="Times New Roman" w:ascii="Times New Roman" w:hAnsi="Times New Roman"/>
        </w:rPr>
        <w:t>3) No man shall aid a supporter or support the Church of Evil and Darkness. Punishment: Public torture</w:t>
      </w:r>
    </w:p>
    <w:p>
      <w:pPr>
        <w:pStyle w:val="Normal"/>
        <w:spacing w:lineRule="auto" w:line="240"/>
        <w:ind w:left="283" w:hanging="283"/>
        <w:rPr>
          <w:rFonts w:ascii="Times New Roman" w:hAnsi="Times New Roman" w:eastAsia="Times New Roman" w:cs="Times New Roman"/>
        </w:rPr>
      </w:pPr>
      <w:r>
        <w:rPr>
          <w:rFonts w:eastAsia="Times New Roman" w:cs="Times New Roman" w:ascii="Times New Roman" w:hAnsi="Times New Roman"/>
        </w:rPr>
        <w:t xml:space="preserve">4) No man shall deface the name of the Kingdom or the Church of Good and Light in deed or words. Punishment: Imprisonment to Dea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 extremely petty crimes (i.e. the death of a peasant) a Knight or other noble (or kin of a noble) may pass judgment. For less severe crimes (i.e. the robbery of property) the case would be heard by the closest governing body (the Mayor of a city, the Lord of an area, etc.). For more severe cases (i.e. the murder of a Lord) the case would be heard by the K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The Empi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like the Kingdom the Empire has only one law. This law is rather generalized and has been interpreted in many ways. The law, known as the Tenet of the Empire, is below:</w:t>
      </w:r>
    </w:p>
    <w:p>
      <w:pPr>
        <w:pStyle w:val="Normal"/>
        <w:spacing w:lineRule="auto" w:line="240"/>
        <w:ind w:left="283" w:hanging="283"/>
        <w:rPr>
          <w:rFonts w:ascii="Times New Roman" w:hAnsi="Times New Roman" w:eastAsia="Times New Roman" w:cs="Times New Roman"/>
        </w:rPr>
      </w:pPr>
      <w:r>
        <w:rPr>
          <w:rFonts w:eastAsia="Times New Roman" w:cs="Times New Roman" w:ascii="Times New Roman" w:hAnsi="Times New Roman"/>
        </w:rPr>
        <w:t>1) No man shall interfere with any other man in such a way to case him personal or business loss. Punishment: Varia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most cases crimes are heard by the nearest local noble (Knight, Lord, etc.) but in extremely severe crimes (i.e. the murder of a Lord) the cases will be heard by the Emperor himself. In the past punishments have varied from death to possession of a man's wif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Timel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low is a brief timeline of the Niddalan from the beginning of the First Age (the Age of Dragons) to presen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ear(s)</w:t>
        <w:tab/>
        <w:tab/>
        <w:t>Important Events</w:t>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1st Age</w:t>
        <w:tab/>
        <w:t>Beginning of the Age of the Dragons, Dragons are the dominant race on the Continents</w:t>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700</w:t>
        <w:tab/>
        <w:tab/>
        <w:t xml:space="preserve">Relative peace, Elves discover the use of magic </w:t>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01 - 900</w:t>
        <w:tab/>
        <w:tab/>
        <w:t xml:space="preserve">The Dragon Wars, the Good and Evil Dragons battle for superiority, Elves advance considerably in use of </w:t>
        <w:tab/>
        <w:tab/>
        <w:t>magic, Dwarves discover process of creating soft metals (bronze, etc.)</w:t>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01</w:t>
        <w:tab/>
        <w:tab/>
        <w:t xml:space="preserve">End of the Dragon Wars, Evil Dragons are victorious, few Good Dragons survive, Dragons are considerably </w:t>
        <w:tab/>
        <w:tab/>
        <w:t>weekend by loss of numbers</w:t>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02 - 1000</w:t>
        <w:tab/>
        <w:t xml:space="preserve">Evil Dragons reign, Chaos reigns, Dwarves learn to create hard metals (iron, steel), Dwarves share knowledge of steel </w:t>
        <w:tab/>
        <w:tab/>
        <w:t>and iron with Elves</w:t>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01 - 1802</w:t>
        <w:tab/>
        <w:t>The First War of Ages, Elves attack and attempt to overthrow Dragons</w:t>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803</w:t>
        <w:tab/>
        <w:tab/>
        <w:t>End of the First War of Ages, Elves are victorious, Dragons are driven into hiding</w:t>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2nd Age</w:t>
        <w:tab/>
        <w:t xml:space="preserve">Beginning of the Age of the Elves, After the end of the First War of Ages Elves become the dominant race on the </w:t>
        <w:tab/>
        <w:tab/>
        <w:t>Continents</w:t>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 500</w:t>
        <w:tab/>
        <w:tab/>
        <w:t xml:space="preserve">Splintering of the Elves into various sub-races (save Drow), Great advances in magic, Gnomes make advances in </w:t>
        <w:tab/>
        <w:tab/>
        <w:t>Illusion</w:t>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01 - 579</w:t>
        <w:tab/>
        <w:tab/>
        <w:t xml:space="preserve">The Dwarven Wars, Dwarves battle for supremacy </w:t>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80</w:t>
        <w:tab/>
        <w:tab/>
        <w:t>End of the Dwarven Wars, Hill Dwarves wipe out all other sub-races with superior battle tactics</w:t>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81 - 1000</w:t>
        <w:tab/>
        <w:t xml:space="preserve">Relative peace, Great advances in religion, All races discover the existence of the two Gods, Religion becomes </w:t>
        <w:tab/>
        <w:tab/>
        <w:t>important to daily life</w:t>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01 - 1296</w:t>
        <w:tab/>
        <w:t xml:space="preserve">The First War of Light and Darkness, Followers of the two Gods batt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296-1940</w:t>
        <w:tab/>
        <w:t>Relative peace, advancements in magic, especially school of conjur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941</w:t>
        <w:tab/>
        <w:tab/>
        <w:t>The great elven bard, G'Lantas Lestan, is bor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942-1996</w:t>
        <w:tab/>
        <w:t>Relative peace</w:t>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997</w:t>
        <w:tab/>
        <w:tab/>
        <w:t>End of the First War of Light and Darkness, Both sides suffer heavy losses, No real winner</w:t>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998</w:t>
        <w:tab/>
        <w:tab/>
        <w:t>Elves suspicious as Dwarves begin to stockpile weapons and armor</w:t>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999</w:t>
        <w:tab/>
        <w:tab/>
        <w:t>Elves begin to call on militia and army to prepare for Dwarven attack</w:t>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000</w:t>
        <w:tab/>
        <w:tab/>
        <w:t xml:space="preserve">Dwarves take offense at Elven assumption that they plan to overthrow them, Dwarves open formal declaration of </w:t>
        <w:tab/>
        <w:tab/>
        <w:t>war on the Elves</w:t>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001 - 2592 </w:t>
        <w:tab/>
        <w:t>The Second War of Ages, Dwarves and Elves fight</w:t>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324</w:t>
        <w:tab/>
        <w:tab/>
        <w:t>Humans discover magic</w:t>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483</w:t>
        <w:tab/>
        <w:tab/>
        <w:t>Humans make great advances in magic (now equal in power to Elves)</w:t>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542</w:t>
        <w:tab/>
        <w:tab/>
        <w:t xml:space="preserve">War is going badly for Dwarves, Dwarves agree to give humans secret of creating iron and steel in exchange for aid </w:t>
        <w:tab/>
        <w:tab/>
        <w:t>in war, Humans receive knowledge of creating iron and steel</w:t>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543</w:t>
        <w:tab/>
        <w:tab/>
        <w:t>Humans join war on the side of Dwarves</w:t>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592</w:t>
        <w:tab/>
        <w:tab/>
        <w:t xml:space="preserve">Deciding battle of the War is fought (The Battle of Pilasia), With human aid the Dwarves manage to beat the Elves </w:t>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3rd Age</w:t>
        <w:tab/>
        <w:t xml:space="preserve">Beginning of the Age of the Dwarves, Elves go into hiding </w:t>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 1298</w:t>
        <w:tab/>
        <w:tab/>
        <w:t>Relative peace, No major wars under Dwarven rule, Magic is made illegal</w:t>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299</w:t>
        <w:tab/>
        <w:tab/>
        <w:t>Elves make a pact with humans to overthrow Dwarven government by working together</w:t>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300 - 1452</w:t>
        <w:tab/>
        <w:t>Beginning of the Third War of the Ages, Humans and Elves fight the Dwarves</w:t>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452</w:t>
        <w:tab/>
        <w:tab/>
        <w:t xml:space="preserve">End of the Third War of the Ages, Dwarves beaten by the humans and Elves, Humans claim the Continents for </w:t>
        <w:tab/>
        <w:tab/>
        <w:t>themselves</w:t>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4th Age</w:t>
        <w:tab/>
        <w:t xml:space="preserve">Beginning of the Age of Men, Men become dominant on the Continents </w:t>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w:t>
        <w:tab/>
        <w:tab/>
        <w:t xml:space="preserve">Two great human Generals from the War,  Thorian and Bolarian, divide up the Continents into two countries, Magic </w:t>
        <w:tab/>
        <w:tab/>
        <w:t>made legal once more</w:t>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 175</w:t>
        <w:tab/>
        <w:tab/>
        <w:t xml:space="preserve">Major advances in magic and technology, Elves come out of hiding in sparse numbers, Dwarves remain on the </w:t>
        <w:tab/>
        <w:tab/>
        <w:t>Continents</w:t>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76 - 300</w:t>
        <w:tab/>
        <w:tab/>
        <w:t>Relative peace, no major wars or developments</w:t>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01</w:t>
        <w:tab/>
        <w:tab/>
        <w:t>Reports of Dragons being seen</w:t>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02 - 506 </w:t>
        <w:tab/>
        <w:t xml:space="preserve">Relative peace, no major developmen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esent day)</w:t>
        <w:tab/>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New Kits, Classes and Priestho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low is a description of new classes and kits which are available to the men and women of the Contin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dow Walker (Thief), Ki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i/>
          <w:iCs/>
        </w:rPr>
        <w:t>Empire / Kingdom:</w:t>
      </w:r>
      <w:r>
        <w:rPr>
          <w:rFonts w:eastAsia="Times New Roman" w:cs="Times New Roman" w:ascii="Times New Roman" w:hAnsi="Times New Roman"/>
        </w:rPr>
        <w:t xml:space="preserve"> Bo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Description:</w:t>
      </w:r>
      <w:r>
        <w:rPr>
          <w:rFonts w:eastAsia="Times New Roman" w:cs="Times New Roman" w:ascii="Times New Roman" w:hAnsi="Times New Roman"/>
          <w:b/>
          <w:bCs/>
        </w:rPr>
        <w:t xml:space="preserve"> </w:t>
      </w:r>
      <w:r>
        <w:rPr>
          <w:rFonts w:eastAsia="Times New Roman" w:cs="Times New Roman" w:ascii="Times New Roman" w:hAnsi="Times New Roman"/>
        </w:rPr>
        <w:t xml:space="preserve">The Shadow Walker is the ultimate assassin. On the Continents they are feared and held in awe because of their skil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ability score requirements to become a Shadow Walker are as follows: Strength- 14, Dexterity- 16, Intelligence- 10. Shadow Walkers must have some evil in their alignm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Role:</w:t>
      </w:r>
      <w:r>
        <w:rPr>
          <w:rFonts w:eastAsia="Times New Roman" w:cs="Times New Roman" w:ascii="Times New Roman" w:hAnsi="Times New Roman"/>
        </w:rPr>
        <w:t xml:space="preserve"> The Shadow Walker is the ultimate assassin. Within a party he can prove useful as a strike man or scou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Secondary Skill:</w:t>
      </w:r>
      <w:r>
        <w:rPr>
          <w:rFonts w:eastAsia="Times New Roman" w:cs="Times New Roman" w:ascii="Times New Roman" w:hAnsi="Times New Roman"/>
        </w:rPr>
        <w:t xml:space="preserve"> 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Weapon Proficiencies:</w:t>
      </w:r>
      <w:r>
        <w:rPr>
          <w:rFonts w:eastAsia="Times New Roman" w:cs="Times New Roman" w:ascii="Times New Roman" w:hAnsi="Times New Roman"/>
        </w:rPr>
        <w:t xml:space="preserve"> Bonus: Dagger, Ambu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quired: Camoufl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 xml:space="preserve">          Recommended: Hand Crossbow, Knif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Non-Weapon Proficiencies:</w:t>
      </w:r>
      <w:r>
        <w:rPr>
          <w:rFonts w:eastAsia="Times New Roman" w:cs="Times New Roman" w:ascii="Times New Roman" w:hAnsi="Times New Roman"/>
        </w:rPr>
        <w:t xml:space="preserve"> Bonus: Tumbling, Tracking (see below), Herbalism (see bel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                     </w:t>
        <w:tab/>
        <w:t xml:space="preserve">   Recommended: Juggling, Tightrope Walk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Equipment:</w:t>
      </w:r>
      <w:r>
        <w:rPr>
          <w:rFonts w:eastAsia="Times New Roman" w:cs="Times New Roman" w:ascii="Times New Roman" w:hAnsi="Times New Roman"/>
        </w:rPr>
        <w:t xml:space="preserve"> The Shadow Walker must purchase his own equipment except for his dagger. All assassins are given a dagger with the hilt carved into the likeness of a snake; this is the sign of an assassins competence and is often an assassins most prized possess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Special Benefits:</w:t>
      </w:r>
      <w:r>
        <w:rPr>
          <w:rFonts w:eastAsia="Times New Roman" w:cs="Times New Roman" w:ascii="Times New Roman" w:hAnsi="Times New Roman"/>
        </w:rPr>
        <w:t xml:space="preserve">  Expertise: Shadow Walkers can expertise in one weapon (most chose dagger).</w:t>
      </w:r>
    </w:p>
    <w:p>
      <w:pPr>
        <w:pStyle w:val="Normal"/>
        <w:spacing w:lineRule="auto" w:line="240"/>
        <w:ind w:left="1485" w:hanging="0"/>
        <w:rPr>
          <w:rFonts w:ascii="Times New Roman" w:hAnsi="Times New Roman" w:eastAsia="Times New Roman" w:cs="Times New Roman"/>
        </w:rPr>
      </w:pPr>
      <w:r>
        <w:rPr>
          <w:rFonts w:eastAsia="Times New Roman" w:cs="Times New Roman" w:ascii="Times New Roman" w:hAnsi="Times New Roman"/>
        </w:rPr>
        <w:t>Backstab: A Shadow Walker backstabs at one multiplier than normal (i.e. if a thief normally backstabs at x2 he now  backstabs at x3).</w:t>
      </w:r>
    </w:p>
    <w:p>
      <w:pPr>
        <w:pStyle w:val="Normal"/>
        <w:spacing w:lineRule="auto" w:line="240"/>
        <w:ind w:left="1485" w:hanging="0"/>
        <w:rPr>
          <w:rFonts w:ascii="Times New Roman" w:hAnsi="Times New Roman" w:eastAsia="Times New Roman" w:cs="Times New Roman"/>
        </w:rPr>
      </w:pPr>
      <w:r>
        <w:rPr>
          <w:rFonts w:eastAsia="Times New Roman" w:cs="Times New Roman" w:ascii="Times New Roman" w:hAnsi="Times New Roman"/>
        </w:rPr>
        <w:t xml:space="preserve">Thieving Abilities: A Shadow Walker gains +15% to both his Hide in Shadows and Move Silently. </w:t>
      </w:r>
    </w:p>
    <w:p>
      <w:pPr>
        <w:pStyle w:val="Normal"/>
        <w:spacing w:lineRule="auto" w:line="240"/>
        <w:ind w:left="1485" w:hanging="0"/>
        <w:rPr>
          <w:rFonts w:ascii="Times New Roman" w:hAnsi="Times New Roman" w:eastAsia="Times New Roman" w:cs="Times New Roman"/>
        </w:rPr>
      </w:pPr>
      <w:r>
        <w:rPr>
          <w:rFonts w:eastAsia="Times New Roman" w:cs="Times New Roman" w:ascii="Times New Roman" w:hAnsi="Times New Roman"/>
        </w:rPr>
        <w:t>Tracking: Shadow Walkers track as Rangers (no penalty)</w:t>
      </w:r>
    </w:p>
    <w:p>
      <w:pPr>
        <w:pStyle w:val="Normal"/>
        <w:spacing w:lineRule="auto" w:line="240"/>
        <w:ind w:left="1485" w:hanging="0"/>
        <w:rPr>
          <w:rFonts w:ascii="Times New Roman" w:hAnsi="Times New Roman" w:eastAsia="Times New Roman" w:cs="Times New Roman"/>
        </w:rPr>
      </w:pPr>
      <w:r>
        <w:rPr>
          <w:rFonts w:eastAsia="Times New Roman" w:cs="Times New Roman" w:ascii="Times New Roman" w:hAnsi="Times New Roman"/>
        </w:rPr>
        <w:t>Herbalism: A Shadow Walker gains a +3 to any attempts to create or identify poisons</w:t>
      </w:r>
    </w:p>
    <w:p>
      <w:pPr>
        <w:pStyle w:val="Normal"/>
        <w:spacing w:lineRule="auto" w:line="240"/>
        <w:ind w:left="1560" w:hanging="1560"/>
        <w:rPr>
          <w:rFonts w:ascii="Times New Roman" w:hAnsi="Times New Roman" w:eastAsia="Times New Roman" w:cs="Times New Roman"/>
        </w:rPr>
      </w:pPr>
      <w:r>
        <w:rPr>
          <w:rFonts w:eastAsia="Times New Roman" w:cs="Times New Roman" w:ascii="Times New Roman" w:hAnsi="Times New Roman"/>
          <w:i/>
          <w:iCs/>
        </w:rPr>
        <w:t>Special Penalties:</w:t>
      </w:r>
      <w:r>
        <w:rPr>
          <w:rFonts w:eastAsia="Times New Roman" w:cs="Times New Roman" w:ascii="Times New Roman" w:hAnsi="Times New Roman"/>
        </w:rPr>
        <w:t xml:space="preserve"> Because of their intensive training in the arts of assassination Shadow Walkers do not have the thieving ability of Read Languages. Also, assassins shun armor and will NEVER wear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Wealth Options:</w:t>
      </w:r>
      <w:r>
        <w:rPr>
          <w:rFonts w:eastAsia="Times New Roman" w:cs="Times New Roman" w:ascii="Times New Roman" w:hAnsi="Times New Roman"/>
        </w:rPr>
        <w:t xml:space="preserve"> The Shadow Walker starts play with standard go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Races:</w:t>
      </w:r>
      <w:r>
        <w:rPr>
          <w:rFonts w:eastAsia="Times New Roman" w:cs="Times New Roman" w:ascii="Times New Roman" w:hAnsi="Times New Roman"/>
        </w:rPr>
        <w:t xml:space="preserve"> Elf, Human, Halfling, Half-El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iest of Good and Light, Priesthoo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i/>
          <w:iCs/>
        </w:rPr>
        <w:t>Empire / Kingdom:</w:t>
      </w:r>
      <w:r>
        <w:rPr>
          <w:rFonts w:eastAsia="Times New Roman" w:cs="Times New Roman" w:ascii="Times New Roman" w:hAnsi="Times New Roman"/>
        </w:rPr>
        <w:t xml:space="preserve"> Bo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Description:</w:t>
      </w:r>
      <w:r>
        <w:rPr>
          <w:rFonts w:eastAsia="Times New Roman" w:cs="Times New Roman" w:ascii="Times New Roman" w:hAnsi="Times New Roman"/>
          <w:b/>
          <w:bCs/>
        </w:rPr>
        <w:t xml:space="preserve"> </w:t>
      </w:r>
      <w:r>
        <w:rPr>
          <w:rFonts w:eastAsia="Times New Roman" w:cs="Times New Roman" w:ascii="Times New Roman" w:hAnsi="Times New Roman"/>
        </w:rPr>
        <w:t>The God of Good and Light represents all that is pure and Good. This God promotes good in all its forms and the destruction of evil. The Priests of this God shun unnatural darkness and evil and seek to destroy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God of Good and Light is fema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Church does not cooperate with the only other Priesthood (obvious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 xml:space="preserve">Alignment: </w:t>
      </w:r>
      <w:r>
        <w:rPr>
          <w:rFonts w:eastAsia="Times New Roman" w:cs="Times New Roman" w:ascii="Times New Roman" w:hAnsi="Times New Roman"/>
        </w:rPr>
        <w:t>This deity is Neutral Good. His priests may be any Good. The flock may be of any non-evil align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Minimum Ability Scores:</w:t>
      </w:r>
      <w:r>
        <w:rPr>
          <w:rFonts w:eastAsia="Times New Roman" w:cs="Times New Roman" w:ascii="Times New Roman" w:hAnsi="Times New Roman"/>
        </w:rPr>
        <w:t xml:space="preserve"> Wisdom 12, Intelligence 9, Strength 9. Wisdom or Intelligence 16 or over means +10% to experienc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Races Allowed:</w:t>
      </w:r>
      <w:r>
        <w:rPr>
          <w:rFonts w:eastAsia="Times New Roman" w:cs="Times New Roman" w:ascii="Times New Roman" w:hAnsi="Times New Roman"/>
        </w:rPr>
        <w:t xml:space="preserve"> 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Non-Weapon and Weapon Proficiencies:</w:t>
      </w:r>
      <w:r>
        <w:rPr>
          <w:rFonts w:eastAsia="Times New Roman" w:cs="Times New Roman" w:ascii="Times New Roman" w:hAnsi="Times New Roman"/>
        </w:rPr>
        <w:t xml:space="preserve"> Non-weapon Proficiencies Bonus: Healing. Required: Astrology. Weapon Proficiencies Required: None. Non-Weapon Proficiency Crossovers: Warri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Duties of the Priest:</w:t>
      </w:r>
      <w:r>
        <w:rPr>
          <w:rFonts w:eastAsia="Times New Roman" w:cs="Times New Roman" w:ascii="Times New Roman" w:hAnsi="Times New Roman"/>
        </w:rPr>
        <w:t xml:space="preserve"> Guidance, Destruction of evil, Protection against extreme poverty, Marri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Weapon and Armor Restrictions:</w:t>
      </w:r>
      <w:r>
        <w:rPr>
          <w:rFonts w:eastAsia="Times New Roman" w:cs="Times New Roman" w:ascii="Times New Roman" w:hAnsi="Times New Roman"/>
        </w:rPr>
        <w:t xml:space="preserve"> Weapons Permitted: All swords, all missile weapons save crossbow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y Arm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 xml:space="preserve">Other Limitations: </w:t>
      </w:r>
      <w:r>
        <w:rPr>
          <w:rFonts w:eastAsia="Times New Roman" w:cs="Times New Roman" w:ascii="Times New Roman" w:hAnsi="Times New Roman"/>
        </w:rPr>
        <w:t xml:space="preserve">See above, Cannot intentionally take the life of a good being, Can only use granted powers (see below) on oth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Spheres of Influence:</w:t>
      </w:r>
      <w:r>
        <w:rPr>
          <w:rFonts w:eastAsia="Times New Roman" w:cs="Times New Roman" w:ascii="Times New Roman" w:hAnsi="Times New Roman"/>
        </w:rPr>
        <w:t xml:space="preserve"> Major Access to All, Healing, Sun, Combat, Ward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rPr>
        <w:tab/>
        <w:tab/>
        <w:t xml:space="preserve">       Minor Access to Charm, Guardian, Protection  </w:t>
        <w:tab/>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Powers:</w:t>
      </w:r>
      <w:r>
        <w:rPr>
          <w:rFonts w:eastAsia="Times New Roman" w:cs="Times New Roman" w:ascii="Times New Roman" w:hAnsi="Times New Roman"/>
        </w:rPr>
        <w:t xml:space="preserve"> Lay on Hands (as per Paladin), Infravision (60' for those normally without, double for those wi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Followers and Strongholds:</w:t>
      </w:r>
      <w:r>
        <w:rPr>
          <w:rFonts w:eastAsia="Times New Roman" w:cs="Times New Roman" w:ascii="Times New Roman" w:hAnsi="Times New Roman"/>
        </w:rPr>
        <w:t xml:space="preserve"> Priests of this Church receive no followers and no strongho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Symbol:</w:t>
      </w:r>
      <w:r>
        <w:rPr>
          <w:rFonts w:eastAsia="Times New Roman" w:cs="Times New Roman" w:ascii="Times New Roman" w:hAnsi="Times New Roman"/>
        </w:rPr>
        <w:t xml:space="preserve"> A golden disc or ban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iest of Evil and Darkness, Priesthoo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i/>
          <w:iCs/>
        </w:rPr>
        <w:t>Empire / Kingdom:</w:t>
      </w:r>
      <w:r>
        <w:rPr>
          <w:rFonts w:eastAsia="Times New Roman" w:cs="Times New Roman" w:ascii="Times New Roman" w:hAnsi="Times New Roman"/>
        </w:rPr>
        <w:t xml:space="preserve"> Bo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Description:</w:t>
      </w:r>
      <w:r>
        <w:rPr>
          <w:rFonts w:eastAsia="Times New Roman" w:cs="Times New Roman" w:ascii="Times New Roman" w:hAnsi="Times New Roman"/>
          <w:b/>
          <w:bCs/>
        </w:rPr>
        <w:t xml:space="preserve"> </w:t>
      </w:r>
      <w:r>
        <w:rPr>
          <w:rFonts w:eastAsia="Times New Roman" w:cs="Times New Roman" w:ascii="Times New Roman" w:hAnsi="Times New Roman"/>
        </w:rPr>
        <w:t>This God relishes evil and darkness. His ultimate goal is to (through his Priests) destroy the sun and bring himself to the Prime Material Plane. His Priests spread evil and death throughout the Continents as they seek a way to destroy the S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God of Evil and Darkness is ma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Church does not cooperate with the only other Priesthood (obvious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 xml:space="preserve">Alignment: </w:t>
      </w:r>
      <w:r>
        <w:rPr>
          <w:rFonts w:eastAsia="Times New Roman" w:cs="Times New Roman" w:ascii="Times New Roman" w:hAnsi="Times New Roman"/>
        </w:rPr>
        <w:t>This deity is Chaotic Evil. His priests may be Neutral or Chaotic Evil. The flock may be of any evil align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Minimum Ability Scores:</w:t>
      </w:r>
      <w:r>
        <w:rPr>
          <w:rFonts w:eastAsia="Times New Roman" w:cs="Times New Roman" w:ascii="Times New Roman" w:hAnsi="Times New Roman"/>
        </w:rPr>
        <w:t xml:space="preserve"> Wisdom 13, Constitution 13. Wisdom or Constitution 16 or over means +10% to experienc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Races Allowed:</w:t>
      </w:r>
      <w:r>
        <w:rPr>
          <w:rFonts w:eastAsia="Times New Roman" w:cs="Times New Roman" w:ascii="Times New Roman" w:hAnsi="Times New Roman"/>
        </w:rPr>
        <w:t xml:space="preserve"> All but Elv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Non-Weapon and Weapon Proficiencies:</w:t>
      </w:r>
      <w:r>
        <w:rPr>
          <w:rFonts w:eastAsia="Times New Roman" w:cs="Times New Roman" w:ascii="Times New Roman" w:hAnsi="Times New Roman"/>
        </w:rPr>
        <w:t xml:space="preserve"> Non-weapon Proficiencies Bonus: Spellcraft. Required: Astrology. Weapon Proficiencies Required: None. Non-Weapon Proficiency Crossovers: Wizar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Duties of the Priest:</w:t>
      </w:r>
      <w:r>
        <w:rPr>
          <w:rFonts w:eastAsia="Times New Roman" w:cs="Times New Roman" w:ascii="Times New Roman" w:hAnsi="Times New Roman"/>
        </w:rPr>
        <w:t xml:space="preserve"> Destruction of life, eventual destruction of Sun, amassing wealth for the Priestho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Weapon and Armor Restrictions:</w:t>
      </w:r>
      <w:r>
        <w:rPr>
          <w:rFonts w:eastAsia="Times New Roman" w:cs="Times New Roman" w:ascii="Times New Roman" w:hAnsi="Times New Roman"/>
        </w:rPr>
        <w:t xml:space="preserve"> Weapons Permitted: All available to Wizards. Armor Permitted: Lea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 xml:space="preserve">Other Limitations: </w:t>
      </w:r>
      <w:r>
        <w:rPr>
          <w:rFonts w:eastAsia="Times New Roman" w:cs="Times New Roman" w:ascii="Times New Roman" w:hAnsi="Times New Roman"/>
        </w:rPr>
        <w:t>See abo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Spheres of Influence:</w:t>
      </w:r>
      <w:r>
        <w:rPr>
          <w:rFonts w:eastAsia="Times New Roman" w:cs="Times New Roman" w:ascii="Times New Roman" w:hAnsi="Times New Roman"/>
        </w:rPr>
        <w:t xml:space="preserve"> Major Access to Combat, Elemental, Guardian,  Necromantic, Summoning, Weather</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rPr>
        <w:tab/>
        <w:tab/>
        <w:t xml:space="preserve">       Minor Access to All, Astral, Divination, Protection, War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Powers:</w:t>
      </w:r>
      <w:r>
        <w:rPr>
          <w:rFonts w:eastAsia="Times New Roman" w:cs="Times New Roman" w:ascii="Times New Roman" w:hAnsi="Times New Roman"/>
        </w:rPr>
        <w:t xml:space="preserve"> Control Undead (as evil Cleric), Inspire Fear as per Wizard spell) twice per d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5th level Immune to all Fear spells (including Dragon fea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Followers and Strongholds:</w:t>
      </w:r>
      <w:r>
        <w:rPr>
          <w:rFonts w:eastAsia="Times New Roman" w:cs="Times New Roman" w:ascii="Times New Roman" w:hAnsi="Times New Roman"/>
        </w:rPr>
        <w:t xml:space="preserve"> Priests of this Church receive no followers and no strongho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Symbol:</w:t>
      </w:r>
      <w:r>
        <w:rPr>
          <w:rFonts w:eastAsia="Times New Roman" w:cs="Times New Roman" w:ascii="Times New Roman" w:hAnsi="Times New Roman"/>
        </w:rPr>
        <w:t xml:space="preserve"> A black triangle set within a red circ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lade Master (Fighter), K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 xml:space="preserve">Empire / Kingdom: </w:t>
      </w:r>
      <w:r>
        <w:rPr>
          <w:rFonts w:eastAsia="Times New Roman" w:cs="Times New Roman" w:ascii="Times New Roman" w:hAnsi="Times New Roman"/>
        </w:rPr>
        <w:t>Bo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Description:</w:t>
      </w:r>
      <w:r>
        <w:rPr>
          <w:rFonts w:eastAsia="Times New Roman" w:cs="Times New Roman" w:ascii="Times New Roman" w:hAnsi="Times New Roman"/>
        </w:rPr>
        <w:t xml:space="preserve"> As the name implies the Blade Master is the ultimate warrior when dealing with swords. Because of his or her intensive training they receive several bonuses when using swords. The Blade Master kit is a remnant from the Age of Elves (the 2nd Age) when Blade Singers were more common; the Blade Master's style of battle is very similar to that of a Blade Singer (without the spells of cour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become a Blade Master one must have the following ability scores: Strength: 15, Intelligence: 14, Constitution: 13, Charisma: 9.</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Role: </w:t>
      </w:r>
      <w:r>
        <w:rPr>
          <w:rFonts w:eastAsia="Times New Roman" w:cs="Times New Roman" w:ascii="Times New Roman" w:hAnsi="Times New Roman"/>
        </w:rPr>
        <w:t xml:space="preserve">On the Continents the Blade Master is the ultimate melee fighter. He can use almost any sword he can lift and use it proficiently. He is highly respected by other fighters and is the product of intensive study of weapons and tactics. Because they are usually staunch individualists Blade Masters never belong to a guild and a Blade Master must train one other Blade Master in his life (he can train another in the style once he reaches 5th leve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Secondary Skill:</w:t>
      </w:r>
      <w:r>
        <w:rPr>
          <w:rFonts w:eastAsia="Times New Roman" w:cs="Times New Roman" w:ascii="Times New Roman" w:hAnsi="Times New Roman"/>
        </w:rPr>
        <w:t xml:space="preserve"> The Blade Master is required to take the Weaponsmith secondary ski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Weapon Proficiencies:</w:t>
      </w:r>
      <w:r>
        <w:rPr>
          <w:rFonts w:eastAsia="Times New Roman" w:cs="Times New Roman" w:ascii="Times New Roman" w:hAnsi="Times New Roman"/>
        </w:rPr>
        <w:t xml:space="preserve"> Required: Broad Group Swords. Recommended: Specialization in as many swords as possible, Leadershi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Non-Weapon Proficiencies:</w:t>
      </w:r>
      <w:r>
        <w:rPr>
          <w:rFonts w:eastAsia="Times New Roman" w:cs="Times New Roman" w:ascii="Times New Roman" w:hAnsi="Times New Roman"/>
        </w:rPr>
        <w:t xml:space="preserve"> Required: Blind-Fighting, Sing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 xml:space="preserve">Equipment: </w:t>
      </w:r>
      <w:r>
        <w:rPr>
          <w:rFonts w:eastAsia="Times New Roman" w:cs="Times New Roman" w:ascii="Times New Roman" w:hAnsi="Times New Roman"/>
        </w:rPr>
        <w:t xml:space="preserve">A Blade Master must purchase his own equipment save for his sword of choice (see below) which would have been given to him during his train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Special Benefits:</w:t>
      </w:r>
      <w:r>
        <w:rPr>
          <w:rFonts w:eastAsia="Times New Roman" w:cs="Times New Roman" w:ascii="Times New Roman" w:hAnsi="Times New Roman"/>
        </w:rPr>
        <w:t xml:space="preserve"> Sword of Choice: Upon creation of a Blade Master must chose a Sword of Choice. This sword is the one which the Blade Master has trained most intensively in (he must be specialized in it). Once the Blade Master has chosen his sword of choice he can never change it; he will fight with this weapon before any other. When fighting with his sword of choice the Blade Master receives several benefi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Increases the weapon by one speed fact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ows the Blade Master to make one extra attack per r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ives the Blade Master a +1 to damag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lade Song: This ability is much different than the Blade Singers power but it was derived from Blade Singing. Once per day a blade singer can perform his Blade Song; this Blade Song consists of the Blade Master singing a song (which he would have been taught in his training) and using his weapon in rhythm with the song. By doing this the Blade Master focuses all of his energy on his opponent(s) and his weapon. The Blade Master must make a constitution every round that he performs the Blade Song; the first round he has a -1 penalty, the second a -2, etc. If the Blade Master fails his check he immediately falls unconscious for 1d10 rounds. If the Blade Master finishes his Blade Song (finishes his battle) without failing his check there are no ill effects. The effect of the Blade Song is that it allows the Blade Master to inflict maximum damage on every attack that he continues the Blade So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 xml:space="preserve">Special Hindrances: </w:t>
      </w:r>
      <w:r>
        <w:rPr>
          <w:rFonts w:eastAsia="Times New Roman" w:cs="Times New Roman" w:ascii="Times New Roman" w:hAnsi="Times New Roman"/>
        </w:rPr>
        <w:t xml:space="preserve">For all his benefits the Blade Master suffers many penalties. First, the Blade Master suffers a -4 penalty when fighting with any non-bladed or missile weapon (clubs, war hammer, etc.). Secondly, the Blade Master can never specialize in any other weapons except for swords and may never become proficient in any non-bladed or missile weapon. Next, the Blade Master advances as a Paladin. Finally, is the Blade Master's true Achilles Heel, missile weapons. When a missile weapon is used against a Blade Master all dexterity bonuses are ignored for his AC, and the missile attacker receives a +1 / +1.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Wealth Options:</w:t>
      </w:r>
      <w:r>
        <w:rPr>
          <w:rFonts w:eastAsia="Times New Roman" w:cs="Times New Roman" w:ascii="Times New Roman" w:hAnsi="Times New Roman"/>
        </w:rPr>
        <w:t xml:space="preserve"> The Blade Master receives the standard go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Races:</w:t>
      </w:r>
      <w:r>
        <w:rPr>
          <w:rFonts w:eastAsia="Times New Roman" w:cs="Times New Roman" w:ascii="Times New Roman" w:hAnsi="Times New Roman"/>
        </w:rPr>
        <w:t xml:space="preserve"> Only humans may take this K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une Weaver (Wizard), K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 xml:space="preserve">Empire / Kingdom: </w:t>
      </w:r>
      <w:r>
        <w:rPr>
          <w:rFonts w:eastAsia="Times New Roman" w:cs="Times New Roman" w:ascii="Times New Roman" w:hAnsi="Times New Roman"/>
        </w:rPr>
        <w:t>Bo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Description:</w:t>
      </w:r>
      <w:r>
        <w:rPr>
          <w:rFonts w:eastAsia="Times New Roman" w:cs="Times New Roman" w:ascii="Times New Roman" w:hAnsi="Times New Roman"/>
        </w:rPr>
        <w:t xml:space="preserve"> Originally, when magic was first discovered, wizards were forced to use runes as gateways for the power of the spells. As magic has evolved most wizards have given up this form of the Art as it is more demanding on those who practice it; there are some wizards, however, who see the advantages of using runes to cast their spells. A wizard who takes this kit will be viewed as "old fashioned" or "outdated" by most other wizards who view this art of spell casting as obsolete and arcane. Runeweavers do not use the Channeling system for spellcasting, they use standard spell progression as per the PHB.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become a Rune Weaver  one must have the following ability scores: Intelligence: 12, Dexterity: 14.</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Role: </w:t>
      </w:r>
      <w:r>
        <w:rPr>
          <w:rFonts w:eastAsia="Times New Roman" w:cs="Times New Roman" w:ascii="Times New Roman" w:hAnsi="Times New Roman"/>
        </w:rPr>
        <w:t xml:space="preserve">The Rune Weaver protects his ancient art seeing it as a more effective and "purer" method of spell casting than using material objects, words and gestures as modes to create magi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Secondary Skill:</w:t>
      </w:r>
      <w:r>
        <w:rPr>
          <w:rFonts w:eastAsia="Times New Roman" w:cs="Times New Roman" w:ascii="Times New Roman" w:hAnsi="Times New Roman"/>
        </w:rPr>
        <w:t xml:space="preserve"> N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 xml:space="preserve">Weapon Proficiencies: </w:t>
      </w:r>
      <w:r>
        <w:rPr>
          <w:rFonts w:eastAsia="Times New Roman" w:cs="Times New Roman" w:ascii="Times New Roman" w:hAnsi="Times New Roman"/>
        </w:rPr>
        <w:t xml:space="preserve">Because of the intensity and depth of the training required to become a Rune Weaver they only receive one weapon proficiency in their life time. This proficiency can be spent on dagger or quarter staf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Non-Weapon Proficiencies:</w:t>
      </w:r>
      <w:r>
        <w:rPr>
          <w:rFonts w:eastAsia="Times New Roman" w:cs="Times New Roman" w:ascii="Times New Roman" w:hAnsi="Times New Roman"/>
        </w:rPr>
        <w:t xml:space="preserve"> Bonus: Languages, Ancient, Spellcraf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 xml:space="preserve">Equipment: </w:t>
      </w:r>
      <w:r>
        <w:rPr>
          <w:rFonts w:eastAsia="Times New Roman" w:cs="Times New Roman" w:ascii="Times New Roman" w:hAnsi="Times New Roman"/>
        </w:rPr>
        <w:t xml:space="preserve">A Rune Weaver may purchase any equipment he choos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 xml:space="preserve">Special Benefits: </w:t>
      </w:r>
      <w:r>
        <w:rPr>
          <w:rFonts w:eastAsia="Times New Roman" w:cs="Times New Roman" w:ascii="Times New Roman" w:hAnsi="Times New Roman"/>
        </w:rPr>
        <w:t>The most obvious, and important, benefit of the Rune Weaver is the method which they use to cast spell (known as Rune Weaving). To cast a spell a Rune Weaver need only trace a single rune in the air; the rune they trace will than appear for a brief moment and the spell will come, not from the caster, but from the rune; this rune eliminates the need for any other components. Because of their method a Rune Weaver need only use one page per spell in their spell books to inscribe their runes.  Because the magic that Rune Weavers use is of a purer type than what other wizards use all victims of their spells receive -2 to their saves (if applicable). Also, because they are more attuned to the magic that they control a Rune Weaver can cast one spell at maximum effect (damage) per day for every three leve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 xml:space="preserve">Special Hindrances: </w:t>
      </w:r>
      <w:r>
        <w:rPr>
          <w:rFonts w:eastAsia="Times New Roman" w:cs="Times New Roman" w:ascii="Times New Roman" w:hAnsi="Times New Roman"/>
        </w:rPr>
        <w:t xml:space="preserve">Because of the complexity of the runes they must create a Rune Weaver casts his spells they cast as one phase slower than normal. Also, because of the complexity of their runes a Rune Weaver takes 15 minutes / spell level to memorize spells. Finally, other "orthodox" wizards shun Rune Weavers and Rune Weavers receive a -3 reaction penalty from these wizard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Wealth Options:</w:t>
      </w:r>
      <w:r>
        <w:rPr>
          <w:rFonts w:eastAsia="Times New Roman" w:cs="Times New Roman" w:ascii="Times New Roman" w:hAnsi="Times New Roman"/>
        </w:rPr>
        <w:t xml:space="preserve"> Stand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Races:</w:t>
      </w:r>
      <w:r>
        <w:rPr>
          <w:rFonts w:eastAsia="Times New Roman" w:cs="Times New Roman" w:ascii="Times New Roman" w:hAnsi="Times New Roman"/>
        </w:rPr>
        <w:t xml:space="preserve"> Humans, Elves, Half-Elv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