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����� ��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������ 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  ��  ������ ������  ��      ��   ��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 ������� ��      ������� ������� ��   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SFLOAD Documentation 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</w:t>
      </w:r>
      <w:r>
        <w:rPr/>
        <w:t>Ŀ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1. LEGAL NOTICE �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DSF LOADER, the DSF files, and the associated documentation (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le) are copyright 1998 |&gt;ilg Software, all rights reserv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is provided on an "as is" basis, |&gt;ilg Software and the auth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claims all warranties as to this software, whether express or implied,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including without limitation, any implied warranties of merchantabilit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tness for a particular purpose, functionality or data integrity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has been released for distribution as FREEWARE, and may b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reely used and shared with others as long as there is no charge for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rogram.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may NOT be modified in any way, for any reason, includ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ebugging, reverse engineering, decompiling, editing, encoding, 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disassembling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is documentation (DSFLOAD.DOC) may NOT be modified. DSFLOAD may not b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separated from the documentation when distribute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No one other than the author may accept royalties, credits, and/o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payment for this software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By using this product you agree to be bound by the terms of this notic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</w:t>
      </w:r>
      <w:r>
        <w:rPr/>
        <w:t>Ŀ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2. WHAT IS DSFLOAD? �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SFLOAD was originally designed to solve a problem concerning the ASCII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onts in new graphic adapters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ome of the new graphic cards seems to ignore the need of a second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anguage support in text mode, therefore many new cards does not contai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built-in second language ASCII table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SFLOAD loads it's own font from DSF files (|&gt;ILG SOFTWARE FONT), an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reates second language support for the new cards. DSFLOAD overwrites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riginal ASCII table, and for that reason takes no memory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</w:t>
      </w:r>
      <w:r>
        <w:rPr/>
        <w:t>Ŀ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3. HOW TO USE DSFLOAD �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Using DSFLOAD is quite easy. For minimum results just run the program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typing DSFLOAD.EXE in your dos prompt. If you want to load a specific DS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, specify the DSF file name as a parameter. If no parameter i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pecified, DSFLOAD will automaticly load the file "DEFAULT.DSF"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</w:t>
      </w:r>
      <w:r>
        <w:rPr/>
        <w:t>Ŀ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4. NOTES �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Changing the DSFLOAD executable is forbidden, and will result in Fatal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rror #1 (The name of the executable must always be DSFLOAD.EX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f separated from this documentation, DSFLOAD will not run due to Fatal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Error #2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Read-Only DSF files will not be loaded by DSFLOAD, and will gener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atal-Error #3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n every DSF ASCII table, the second char (#001) is reserved to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"|&gt;ILG" char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does NOT effect your files. Files that were written using a DSF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manipulated font may not be readable unless DSFLOAD will be loaded agai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ny change in the graphics mode will result in termination of DSFLOAD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It is highly recommended that DSFLOAD will be installed in your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computer's start-up process. Add the DSFLOAD command line to yo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AUTOEXEC.BAT fil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ANY of DSFLOAD's changes of the computer's char map can be canceled by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rebooting the computer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</w:t>
      </w:r>
      <w:r>
        <w:rPr/>
        <w:t>Ŀ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4. ERROR CODES �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�����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returns the following error codes: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0 - The specified font was loaded successfully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1 - DSFLOAD.EXE was changed.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2 - Documentation file not found. (DSFLOAD.DOC)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3 - The parameter specified DSF file does not exists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4 - Invalid DSF file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The error code can be examined through an ERRORLEVEL test in a DOS bat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ile.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</w:t>
      </w:r>
      <w:r>
        <w:rPr/>
        <w:t>Ŀ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5. EPILOG �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����������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</w:t>
      </w:r>
      <w:r>
        <w:rPr/>
        <w:t>DSFLOAD was created for friendly purposes only, use it wisely. NOT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 </w:t>
      </w:r>
      <w:r>
        <w:rPr/>
        <w:t>(c) 1998 |&gt;ilg Software. All Rights Reserved. ��������������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 ���   ����� ���     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 � ����� �� �� � �     � 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 ����� �� �� � ����� � ���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��� ����  ����� ������� ������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</w:t>
      </w:r>
      <w:r>
        <w:rPr/>
        <w:t>D A M N   I ' M LOOKING G O O D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