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GIMNAZIJA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32"/>
        </w:rPr>
        <w:t>MURSKA SOBOT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lobesedila2"/>
        <w:rPr>
          <w:b w:val="false"/>
          <w:b w:val="false"/>
        </w:rPr>
      </w:pPr>
      <w:r>
        <w:rPr>
          <w:b w:val="false"/>
        </w:rPr>
        <w:t>14. ELEKTRIČNI NIHAJNI KROG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6"/>
        </w:rPr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NALO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Opis posku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jprej povežemo aparature tako, kot vidimo na skici. Nato povečujemo frekvenco vzbujevalne napetosti do takrat, da bo amplituda največja, s tem dosežemo resonanco. Velikost amplitude merimo z voltmetrom, velikost frekvence pa s frekvencmetr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2 Potrebšči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oltme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rekvencme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ŠMI 0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ektronsko vezje, kjer sta nihajni krog in oscilat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ezne ž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 Sk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0727" w:dyaOrig="4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12.9pt;width:410.4pt;height:18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527360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 Teoretično ozadj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ektrični nihajni krog niha s svojo lastno frekvenco, ki jo določimo z resonančno krivuljo. Lastna frekvenca nihajnega kroga je odvisna od kapacitete kondenzatorja in induktivnosti tuljave. Lastna frekvenca je enaka: </w:t>
      </w:r>
      <w:r>
        <w:rPr>
          <w:u w:val="double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u w:val="double"/>
        </w:rPr>
        <w:t>.</w:t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jc w:val="both"/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3. MERITVE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9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 (mV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</w:t>
            </w:r>
            <w:r>
              <w:rPr>
                <w:sz w:val="24"/>
              </w:rPr>
              <w:t>(kHz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ANALI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Gra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af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024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8.7pt;width:482.4pt;height:246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0627562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2 Izraču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tno frekvenco nihajnega kroga odčitamo iz grafa.</w:t>
      </w:r>
    </w:p>
    <w:p>
      <w:pPr>
        <w:pStyle w:val="Normal"/>
        <w:jc w:val="both"/>
        <w:rPr/>
      </w:pPr>
      <w:r>
        <w:rPr>
          <w:sz w:val="24"/>
        </w:rPr>
        <w:t xml:space="preserve">Lastna frekvenca 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985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3 Ocena napa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stna frekvenca je enaka </w:t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985 Hz ± 20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aka je le 1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KOMENTA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ri vaji Električni nihajni krog smo izmerili lastno frekvenco nihajnega kroga. Pri meritvah, do večjih napak ni prišlo, predvsem zaradi tega, ker smo uporabili natančen digitalen voltmeter in frekvencmet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sor Oul BT">
    <w:altName w:val="FuturaBlack Win95BT"/>
    <w:charset w:val="ee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zh-CN" w:bidi="hi-IN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center"/>
    </w:pPr>
    <w:rPr>
      <w:rFonts w:ascii="Windsor Oul BT;FuturaBlack Win95BT" w:hAnsi="Windsor Oul BT;FuturaBlack Win95BT" w:cs="Windsor Oul BT;FuturaBlack Win95BT"/>
      <w:b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1:18:00Z</dcterms:created>
  <dc:creator>Gregor</dc:creator>
  <dc:description/>
  <dc:language>en-US</dc:language>
  <cp:lastModifiedBy>Gregor</cp:lastModifiedBy>
  <dcterms:modified xsi:type="dcterms:W3CDTF">1998-08-03T07:57:00Z</dcterms:modified>
  <cp:revision>13</cp:revision>
  <dc:subject/>
  <dc:title>2</dc:title>
</cp:coreProperties>
</file>