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 xml:space="preserve">GIMNAZI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32"/>
          <w:lang w:val="sl-SI"/>
        </w:rPr>
        <w:t>MURSKA SOBO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96"/>
          <w:lang w:val="sl-SI"/>
        </w:rPr>
      </w:pPr>
      <w:r>
        <w:rPr>
          <w:rFonts w:cs="Times New Roman" w:ascii="Times New Roman" w:hAnsi="Times New Roman"/>
          <w:b/>
          <w:sz w:val="96"/>
          <w:lang w:val="sl-SI"/>
        </w:rPr>
      </w:r>
    </w:p>
    <w:p>
      <w:pPr>
        <w:pStyle w:val="Normal"/>
        <w:jc w:val="center"/>
        <w:rPr>
          <w:rFonts w:ascii="Windsor Oul BT;FuturaBlack Win95BT" w:hAnsi="Windsor Oul BT;FuturaBlack Win95BT" w:cs="Windsor Oul BT;FuturaBlack Win95BT"/>
          <w:b/>
          <w:b/>
          <w:sz w:val="96"/>
          <w:lang w:val="sl-SI"/>
        </w:rPr>
      </w:pPr>
      <w:r>
        <w:rPr>
          <w:rFonts w:cs="Windsor Oul BT;FuturaBlack Win95BT" w:ascii="Windsor Oul BT;FuturaBlack Win95BT" w:hAnsi="Windsor Oul BT;FuturaBlack Win95BT"/>
          <w:b/>
          <w:sz w:val="96"/>
          <w:lang w:val="sl-SI"/>
        </w:rPr>
        <w:t>1. VAJA</w:t>
      </w:r>
    </w:p>
    <w:p>
      <w:pPr>
        <w:pStyle w:val="Telobesedila2"/>
        <w:rPr/>
      </w:pPr>
      <w:r>
        <w:rPr/>
        <w:t>INDUKCIJSKI ZAK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96"/>
          <w:lang w:val="sl-SI"/>
        </w:rPr>
      </w:pPr>
      <w:r>
        <w:rPr>
          <w:rFonts w:cs="Times New Roman" w:ascii="Times New Roman" w:hAnsi="Times New Roman"/>
          <w:b/>
          <w:sz w:val="9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sl-SI"/>
        </w:rPr>
      </w:pPr>
      <w:r>
        <w:rPr>
          <w:rFonts w:cs="Times New Roman" w:ascii="Times New Roman" w:hAnsi="Times New Roman"/>
          <w:b/>
          <w:sz w:val="26"/>
          <w:lang w:val="sl-SI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NALOG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Opis posku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aja je razdeljena na dva dela. Najprej ugotovimo število ovojev dolge in male tuljave, dolžino dolge tuljave in presek male tulj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prvem delu vaje izmerimo inducirano napetost v odvisnosti od toka skozi dolgo tuljavo. To storimo tako, da dolgo tuljavo priključimo na izmenično napetost in tok skozi dolgo tuljavo spreminjamo z spreminjanjem napetosti od 0 do 12 V po koraku 1 V. Malo tuljavo postavimo približno na sredino dolge tuljave. Po vsakem koraku spremembe napetosti izmerimo tok skozi dolgo tuljavo in inducirano napetost. Meritve zapisujemo v tabelo in nato narišemo graf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  <w:r>
        <w:rPr>
          <w:rFonts w:cs="Times New Roman" w:ascii="Times New Roman" w:hAnsi="Times New Roman"/>
        </w:rPr>
        <w:t xml:space="preserve">. Pri spreminjanju napetosti moramo paziti, da se dolga tuljava preveč ne segrev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drugem delu vaje preverimo kako je pri izbrani vrednosti I</w:t>
      </w:r>
      <w:r>
        <w:rPr>
          <w:rFonts w:cs="Times New Roman" w:ascii="Times New Roman" w:hAnsi="Times New Roman"/>
          <w:vertAlign w:val="subscript"/>
        </w:rPr>
        <w:t>ef</w:t>
      </w:r>
      <w:r>
        <w:rPr>
          <w:rFonts w:cs="Times New Roman" w:ascii="Times New Roman" w:hAnsi="Times New Roman"/>
        </w:rPr>
        <w:t xml:space="preserve"> inducirana napetost odvisna od lege manjše tuljave v dolgi tuljavi. Ugotovimo, da inducirana napetost od sredine proti koncu tuljave pada, napetost je konstantna le 3 cm levo in 3 cm desno od središča tulja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Potrebšči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 tuljava (N=450±5, l=29,8cm±0,2cm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ermete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alni voltme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ala tuljavica (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80±2, S=13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±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or izmenične napetos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3 Ski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216" w:dyaOrig="5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3.35pt;width:381.6pt;height:13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449686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 Teoretično ozadj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dukcijski zakon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pove, da je inducirana napetost enaka časovnemu odvodu magnetnega pretoka. Ko dolgo tuljavo priključimo na izmenično napetost, nastane v tuljavi homogeno spreminjajoče magnetno polje. Za gostoto magnetnega polja velja enačb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Če v tuljavo postavimo manjšo tuljavo z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voji in s presekom S se skozi manjšo tuljavo spreminja magnetni pretok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kar ima za posledico, da se v tuljavi inducira napetost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ω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rljive so efektivne vrednosti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3. MERIT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ela 1.1 –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1"/>
        <w:gridCol w:w="891"/>
        <w:gridCol w:w="891"/>
        <w:gridCol w:w="892"/>
        <w:gridCol w:w="891"/>
        <w:gridCol w:w="891"/>
        <w:gridCol w:w="891"/>
        <w:gridCol w:w="892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 (V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  <w:sz w:val="22"/>
              </w:rPr>
              <w:t xml:space="preserve"> (mA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8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50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bela 2.1 – U</w:t>
      </w:r>
      <w:r>
        <w:rPr>
          <w:rFonts w:cs="Times New Roman" w:ascii="Times New Roman" w:hAnsi="Times New Roman"/>
          <w:vertAlign w:val="subscript"/>
        </w:rPr>
        <w:t xml:space="preserve">ief  </w:t>
      </w:r>
      <w:r>
        <w:rPr>
          <w:rFonts w:cs="Times New Roman" w:ascii="Times New Roman" w:hAnsi="Times New Roman"/>
        </w:rPr>
        <w:t>v odvisnosti od lege manjše tuljave v dolgi tulja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7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,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3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 (cm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ief</w:t>
            </w:r>
            <w:r>
              <w:rPr>
                <w:rFonts w:cs="Times New Roman" w:ascii="Times New Roman" w:hAnsi="Times New Roman"/>
                <w:sz w:val="22"/>
              </w:rPr>
              <w:t xml:space="preserve"> (mV)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3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,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,8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6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NALIZ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Graf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3.95pt;width:432pt;height:25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004570279" r:id="rId4"/>
        </w:object>
      </w:r>
      <w:r>
        <w:rPr>
          <w:rFonts w:cs="Times New Roman" w:ascii="Times New Roman" w:hAnsi="Times New Roman"/>
        </w:rPr>
        <w:t>Graf 1 – U</w:t>
      </w:r>
      <w:r>
        <w:rPr>
          <w:rFonts w:cs="Times New Roman" w:ascii="Times New Roman" w:hAnsi="Times New Roman"/>
          <w:vertAlign w:val="subscript"/>
        </w:rPr>
        <w:t>ief</w:t>
      </w:r>
      <w:r>
        <w:rPr>
          <w:rFonts w:cs="Times New Roman" w:ascii="Times New Roman" w:hAnsi="Times New Roman"/>
        </w:rPr>
        <w:t xml:space="preserve"> v odvisnosti od I</w:t>
      </w:r>
      <w:r>
        <w:rPr>
          <w:rFonts w:cs="Times New Roman" w:ascii="Times New Roman" w:hAnsi="Times New Roman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>Graf 2 – U</w:t>
      </w:r>
      <w:r>
        <w:rPr>
          <w:rFonts w:cs="Times New Roman" w:ascii="Times New Roman" w:hAnsi="Times New Roman"/>
          <w:vertAlign w:val="subscript"/>
        </w:rPr>
        <w:t xml:space="preserve">ief  </w:t>
      </w:r>
      <w:r>
        <w:rPr>
          <w:rFonts w:cs="Times New Roman" w:ascii="Times New Roman" w:hAnsi="Times New Roman"/>
        </w:rPr>
        <w:t>v odvisnosti od lege manjše tuljave v dolgi tulja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52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8.7pt;width:468pt;height:228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03792861" r:id="rId6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Izraču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mt</w:t>
      </w:r>
      <w:r>
        <w:rPr>
          <w:rFonts w:cs="Times New Roman" w:ascii="Times New Roman" w:hAnsi="Times New Roman"/>
        </w:rPr>
        <w:t>= 13c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± 1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mt</w:t>
      </w:r>
      <w:r>
        <w:rPr>
          <w:rFonts w:cs="Times New Roman" w:ascii="Times New Roman" w:hAnsi="Times New Roman"/>
        </w:rPr>
        <w:t>= 80 ±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dt</w:t>
      </w:r>
      <w:r>
        <w:rPr>
          <w:rFonts w:cs="Times New Roman" w:ascii="Times New Roman" w:hAnsi="Times New Roman"/>
        </w:rPr>
        <w:t>= 29,8cm ± 0,2c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dt</w:t>
      </w:r>
      <w:r>
        <w:rPr>
          <w:rFonts w:cs="Times New Roman" w:ascii="Times New Roman" w:hAnsi="Times New Roman"/>
        </w:rPr>
        <w:t>= 450 ±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ω= 100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ω</m:t>
              </m:r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ief = N</w:t>
      </w:r>
      <w:r>
        <w:rPr>
          <w:rFonts w:cs="Times New Roman" w:ascii="Times New Roman" w:hAnsi="Times New Roman"/>
          <w:sz w:val="22"/>
          <w:vertAlign w:val="subscript"/>
        </w:rPr>
        <w:t>mt</w:t>
      </w:r>
      <w:r>
        <w:rPr>
          <w:rFonts w:cs="Times New Roman" w:ascii="Times New Roman" w:hAnsi="Times New Roman"/>
          <w:sz w:val="22"/>
        </w:rPr>
        <w:t>SωB</w:t>
      </w:r>
      <w:r>
        <w:rPr>
          <w:rFonts w:cs="Times New Roman" w:ascii="Times New Roman" w:hAnsi="Times New Roman"/>
          <w:sz w:val="22"/>
          <w:vertAlign w:val="subscript"/>
        </w:rPr>
        <w:t>ef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68"/>
        <w:gridCol w:w="1000"/>
        <w:gridCol w:w="1000"/>
        <w:gridCol w:w="1000"/>
        <w:gridCol w:w="1000"/>
        <w:gridCol w:w="1000"/>
        <w:gridCol w:w="1000"/>
        <w:gridCol w:w="1001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  <w:sz w:val="22"/>
              </w:rPr>
              <w:t xml:space="preserve"> (mA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8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50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 – izm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7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ief </w:t>
            </w:r>
            <w:r>
              <w:rPr>
                <w:rFonts w:cs="Times New Roman" w:ascii="Times New Roman" w:hAnsi="Times New Roman"/>
                <w:sz w:val="22"/>
              </w:rPr>
              <w:t>(mV) – izr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,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,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,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,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9,8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</w:rPr>
              <w:t>(T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61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4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6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19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28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(T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3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3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4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6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32·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-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Ocena napa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čunane napetosti so precej podobne izmerjenim. Do napake prihaja predvsem zaradi možnosti napake pri številu ovojev pri majhni in dolgi tuljavi, ter pri dolžini dolge tuljave in preseku male tulja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ak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1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1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KOMENTA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 vaji smo spoznali inducirano napetost na mali tuljavi. V prvem delu vaje smo ugotovili, da je inducirana napetost na mali tuljavi odvisna od toka, ki teče skozi dolgo tuljavo.</w:t>
      </w:r>
    </w:p>
    <w:p>
      <w:pPr>
        <w:pStyle w:val="TextBody"/>
        <w:rPr/>
      </w:pPr>
      <w:r>
        <w:rPr/>
        <w:t>V drugem delu vaje pa smo ugotovili, kako je inducirana napetost na mali tuljavi odvisna od njene lege v dolgi tuljavi. Ugotovili smo, da je polje v notranjosti tuljave homogeno, medtem ko je proti koncu tuljave popače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721 B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dine721 BT" w:hAnsi="Aldine721 BT" w:eastAsia="Times New Roman" w:cs="Aldine721 B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30:00Z</dcterms:created>
  <dc:creator>Gregor Bauer</dc:creator>
  <dc:description/>
  <dc:language>en-US</dc:language>
  <cp:lastModifiedBy>Gregor Bauer</cp:lastModifiedBy>
  <cp:lastPrinted>1997-11-18T15:23:00Z</cp:lastPrinted>
  <dcterms:modified xsi:type="dcterms:W3CDTF">1998-08-03T07:56:00Z</dcterms:modified>
  <cp:revision>52</cp:revision>
  <dc:subject/>
  <dc:title/>
</cp:coreProperties>
</file>