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GIMNAZIJA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32"/>
        </w:rPr>
        <w:t>MURSKA SOBOT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Telobesedila2"/>
        <w:rPr>
          <w:b w:val="false"/>
          <w:b w:val="false"/>
        </w:rPr>
      </w:pPr>
      <w:r>
        <w:rPr>
          <w:b w:val="false"/>
        </w:rPr>
        <w:t>13. LOMNI ZAKON</w:t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NALOG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 Opis posku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ja lomni zakon je razdeljena na dva d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prvem delu vaje moramo določiti lomni količnik stekla. To naredimo tako, da najprej na papir narišemo pravokotni črti, eno za mejo zrak - steklo, drugo za vpadno pravokotnico na mejo in nanjo namestimo polvalj. Svetlobo svetilke omejimo s tanko špranjo. Svetlobni curek pa usmerimo na sredino ravnega dela polvalja. Na papirju zaznamujemo nekaj dvojic vpadnega in lomnega kota. S pomočjo teh dvojic nato določimo lomni količn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drugem delu vaje pa na podoben način določimo lomni količnik vo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 Potrebšč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ekleno telo - polvalj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soda za kapljevin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vetilka z zaslonkami in z 12V žarnic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zvir napetosti (ŠMI - 3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api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tom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3 Sk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w:object w:dxaOrig="11488" w:dyaOrig="7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29.15pt;width:230.4pt;height:155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7392867" r:id="rId2"/>
        </w:object>
        <w:object w:dxaOrig="7892" w:dyaOrig="7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1.7pt;margin-top:29.15pt;width:165.6pt;height:16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90176582" r:id="rId4"/>
        </w:objec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 Teoretično ozadje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i prehodu svetlobnega curka prek meje med dvema sredstvoma (1 in 2) se kot med njim in pravokotnico na mejno ploskev spremeni (slika 1) od 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</w:rPr>
        <w:t xml:space="preserve"> na 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</w:rPr>
        <w:t xml:space="preserve">. Torej velja lomni zakon: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, kjer sta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n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lomna količnika sredstev 1 in 2 in pomenita razmerje med hitrostjo svetlobe v vakumu (c</w:t>
      </w:r>
      <w:r>
        <w:rPr>
          <w:sz w:val="24"/>
          <w:vertAlign w:val="subscript"/>
        </w:rPr>
        <w:t>0</w:t>
      </w:r>
      <w:r>
        <w:rPr>
          <w:sz w:val="24"/>
        </w:rPr>
        <w:t>) in v sredstvu (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oz. c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4"/>
        </w:rPr>
        <w:t>Lomni količnik za zrak je pri dobrem približku enak 1. Pri prehodu skozi zrak (n</w:t>
      </w:r>
      <w:r>
        <w:rPr>
          <w:sz w:val="24"/>
          <w:vertAlign w:val="subscript"/>
        </w:rPr>
        <w:t>z</w:t>
      </w:r>
      <w:r>
        <w:rPr>
          <w:sz w:val="24"/>
        </w:rPr>
        <w:t>=1) - steklo (n</w:t>
      </w:r>
      <w:r>
        <w:rPr>
          <w:sz w:val="24"/>
          <w:vertAlign w:val="subscript"/>
        </w:rPr>
        <w:t>s</w:t>
      </w:r>
      <w:r>
        <w:rPr>
          <w:sz w:val="24"/>
        </w:rPr>
        <w:t>&gt;1) se kot zmanjša (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</w:rPr>
        <w:t>&lt;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</w:rPr>
        <w:t xml:space="preserve">). Maksimalnemu vpadnemu kotu ustreza mejni lomni kot 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  <w:vertAlign w:val="subscript"/>
        </w:rPr>
        <w:t>m</w:t>
      </w:r>
      <w:r>
        <w:rPr>
          <w:sz w:val="24"/>
        </w:rPr>
        <w:t>&lt;9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>, za katerega zaradi sin9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 xml:space="preserve"> velj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ri prehodu svetlobnega curka v obratni smeri, to je steklo - zrak se kot poveča (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</w:rPr>
        <w:t>&gt;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</w:rPr>
        <w:t xml:space="preserve">). Kot 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</w:rPr>
        <w:t xml:space="preserve"> ne more biti večji od 9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>. Ustrezni vpadni kot imenujemo mejni kot popolnega odboja (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  <w:vertAlign w:val="subscript"/>
        </w:rPr>
        <w:t>t</w:t>
      </w:r>
      <w:r>
        <w:rPr>
          <w:sz w:val="24"/>
        </w:rPr>
        <w:t xml:space="preserve">), saj se pri 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</w:rPr>
        <w:t>&gt;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svetlobni snop na mejni ploskvi popolnoma odbije (tako je vpadni kot enak odbojnemu kotu - kot pri zraku). Ker velj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4"/>
        </w:rPr>
        <w:t xml:space="preserve">, sta torej kota </w:t>
      </w:r>
      <w:r>
        <w:rPr>
          <w:rFonts w:eastAsia="UniversalMath1 BT" w:cs="UniversalMath1 BT" w:ascii="UniversalMath1 BT" w:hAnsi="UniversalMath1 BT"/>
          <w:sz w:val="24"/>
        </w:rPr>
        <w:t>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in </w:t>
      </w:r>
      <w:r>
        <w:rPr>
          <w:rFonts w:eastAsia="UniversalMath1 BT" w:cs="UniversalMath1 BT" w:ascii="UniversalMath1 BT" w:hAnsi="UniversalMath1 BT"/>
          <w:sz w:val="24"/>
        </w:rPr>
        <w:t>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enaka (kar mora biti, saj se svetloba širi v obeh primerih po isti poti, le v različnih smereh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mni količnik lahko določimo tudi grafično (skica). To naredimo tako, da najprej odmerimo daljico AB kot enoto dolžine. Če iz B narišemo pravokotnico na mejo med sredstvom in skozi C načrtamo krožnico, iz sečišča D pa pravokotnico na meji skozi E, je razdalja AE že enaka lomnemu količniku.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3. MERITVE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) Potek svetlobnega curka skozi steklen polvalj - curek svetlobe smo usmerili na ravni del polval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8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4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4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8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1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/n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9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3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>
          <w:sz w:val="24"/>
        </w:rPr>
        <w:t xml:space="preserve"> </w:t>
      </w:r>
      <w:r>
        <w:rPr>
          <w:sz w:val="24"/>
        </w:rPr>
        <w:t>, ker je lomni n</w:t>
      </w:r>
      <w:r>
        <w:rPr>
          <w:sz w:val="24"/>
          <w:vertAlign w:val="subscript"/>
        </w:rPr>
        <w:t>0</w:t>
      </w:r>
      <w:r>
        <w:rPr>
          <w:sz w:val="24"/>
        </w:rPr>
        <w:t>=1, je torej lomni količnik stekla n</w:t>
      </w:r>
      <w:r>
        <w:rPr>
          <w:sz w:val="24"/>
          <w:vertAlign w:val="subscript"/>
        </w:rPr>
        <w:t>s</w:t>
      </w:r>
      <w:r>
        <w:rPr>
          <w:sz w:val="24"/>
        </w:rPr>
        <w:t>=1,43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Potek svetlobnega curka skozi steklen polvalj - curek svetlobe smo usmerili na polkrožno stran polval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  <w:r>
              <w:rPr>
                <w:rFonts w:eastAsia="UniversalMath1 BT" w:cs="UniversalMath1 BT" w:ascii="UniversalMath1 BT" w:hAnsi="UniversalMath1 BT"/>
                <w:b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  <w:r>
              <w:rPr>
                <w:rFonts w:eastAsia="UniversalMath1 BT" w:cs="UniversalMath1 BT" w:ascii="UniversalMath1 BT" w:hAnsi="UniversalMath1 BT"/>
                <w:b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8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8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4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/n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8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6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465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66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s</w:t>
      </w:r>
      <w:r>
        <w:rPr>
          <w:sz w:val="24"/>
        </w:rPr>
        <w:t>=1,459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Potek svetlobnega curka skozi vo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8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4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4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9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v</w:t>
            </w:r>
            <w:r>
              <w:rPr>
                <w:sz w:val="24"/>
              </w:rPr>
              <w:t>/n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44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8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3</m:t>
        </m:r>
      </m:oMath>
      <w:r>
        <w:rPr>
          <w:sz w:val="24"/>
        </w:rPr>
        <w:t xml:space="preserve"> </w:t>
      </w:r>
      <w:r>
        <w:rPr>
          <w:sz w:val="24"/>
        </w:rPr>
        <w:t>;  ker je lomni količnik n</w:t>
      </w:r>
      <w:r>
        <w:rPr>
          <w:sz w:val="24"/>
          <w:vertAlign w:val="subscript"/>
        </w:rPr>
        <w:t>0</w:t>
      </w:r>
      <w:r>
        <w:rPr>
          <w:sz w:val="24"/>
        </w:rPr>
        <w:t>=0, je torej lomni količnik vode enak n</w:t>
      </w:r>
      <w:r>
        <w:rPr>
          <w:sz w:val="24"/>
          <w:vertAlign w:val="subscript"/>
        </w:rPr>
        <w:t>v</w:t>
      </w:r>
      <w:r>
        <w:rPr>
          <w:sz w:val="24"/>
        </w:rPr>
        <w:t>=1,30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ANALI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2 Izraču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mni količniki so izračunani že v tabelah 1, 2,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mni količniki, pa se dajo določiti tudi grafično. In sicer je na zgornji skici dolžina daljice AE enaka razmerju lomnih količnikov. Dokaz za to je naslednja zveza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α</m:t>
        </m:r>
      </m:oMath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β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 in A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 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E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>Lomne količnike sem določil tudi grafično in sicer dobimo za vrednost lomnega količnika pri grafičnem načinu določanja za steklo 1,45; za vodo pa 1,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3 Ocena napa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 meritvah smo kote določali na 0,5º natančno, torej je relativna napaka enaka 10%.</w:t>
      </w:r>
    </w:p>
    <w:p>
      <w:pPr>
        <w:pStyle w:val="Normal"/>
        <w:jc w:val="both"/>
        <w:rPr/>
      </w:pPr>
      <w:r>
        <w:rPr>
          <w:sz w:val="24"/>
        </w:rPr>
        <w:t xml:space="preserve">Do malo večjih napak pa pride, pri določanju lomnega količnika z grafičnim načinom, saj je natančnost merila </w:t>
      </w:r>
      <w:r>
        <w:rPr>
          <w:rFonts w:eastAsia="UniversalMath1 BT" w:cs="UniversalMath1 BT" w:ascii="UniversalMath1 BT" w:hAnsi="UniversalMath1 BT"/>
          <w:sz w:val="24"/>
        </w:rPr>
        <w:t></w:t>
      </w:r>
      <w:r>
        <w:rPr>
          <w:sz w:val="24"/>
        </w:rPr>
        <w:t>0,5mm, zaradi česar pa lahko pride do že kar precejšnje napak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KOMENTA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Pri vaji lomni zakon smo določili lomni količnik stekla in lomni količnik vode. V drugem delu vaje, smo tudi s tem, da smo polkrožni valj obrnili določili, pri katerem kotu pride pri steklu do popolnega odboja. Ugotovili smo, da je ta kot enak 43</w:t>
      </w:r>
      <w:r>
        <w:rPr>
          <w:rFonts w:eastAsia="UniversalMath1 BT" w:cs="UniversalMath1 BT" w:ascii="UniversalMath1 BT" w:hAnsi="UniversalMath1 BT"/>
          <w:sz w:val="24"/>
          <w:lang w:val="en-US"/>
        </w:rPr>
        <w:t></w:t>
      </w:r>
      <w:r>
        <w:rPr>
          <w:sz w:val="24"/>
          <w:lang w:val="en-US"/>
        </w:rPr>
        <w:t>. Lomni količnik smo določili tudi grafično in smo pri tem ugotovili, da se grafično določen in izračunan lomni količnik zelo malo razlikuje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dsor Oul BT">
    <w:altName w:val="FuturaBlack Win95BT"/>
    <w:charset w:val="ee"/>
    <w:family w:val="decorative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center"/>
    </w:pPr>
    <w:rPr>
      <w:rFonts w:ascii="Windsor Oul BT;FuturaBlack Win95BT" w:hAnsi="Windsor Oul BT;FuturaBlack Win95BT" w:cs="Windsor Oul BT;FuturaBlack Win95BT"/>
      <w:b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1:10:00Z</dcterms:created>
  <dc:creator>Gregor</dc:creator>
  <dc:description/>
  <dc:language>en-US</dc:language>
  <cp:lastModifiedBy>Gregor</cp:lastModifiedBy>
  <cp:lastPrinted>1998-05-03T12:13:00Z</cp:lastPrinted>
  <dcterms:modified xsi:type="dcterms:W3CDTF">1998-08-03T08:00:00Z</dcterms:modified>
  <cp:revision>47</cp:revision>
  <dc:subject/>
  <dc:title>2</dc:title>
</cp:coreProperties>
</file>