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PREMES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’ febbraio, ma nonostante questo fuori nevica, e neanche poco. Ma la notizia più sorprendente non è questa: la vera sorpresa sta nel fatto che Romeo Ildebrando d’Alencourt non è morto. Per quel che ne sappiamo noi, anzi, Romeo Ildebrando d’Alencourt è vivo e gode di ottima salute, alla faccia dei loschi personaggi che ci apprestiamo ad incontr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 questa indispensabile rassicurazione sulla sorte del vostro personaggio preferito, vi introduciamo senza meno nel torbido setting di questa estemporanea avventura: come potete facilmente vedere, ci troviamo nelle buie, umide e olezzanti fognature di Parigi…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1:22:00Z</dcterms:created>
  <dc:creator>Il Mago Silvione</dc:creator>
  <dc:description/>
  <dc:language>en-US</dc:language>
  <cp:lastModifiedBy>Il Mago Silvione</cp:lastModifiedBy>
  <cp:lastPrinted>1999-02-13T12:29:00Z</cp:lastPrinted>
  <dcterms:modified xsi:type="dcterms:W3CDTF">1999-02-13T11:29:00Z</dcterms:modified>
  <cp:revision>1</cp:revision>
  <dc:subject/>
  <dc:title>PREMESSA</dc:title>
</cp:coreProperties>
</file>