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640</wp:posOffset>
                </wp:positionH>
                <wp:positionV relativeFrom="paragraph">
                  <wp:posOffset>172085</wp:posOffset>
                </wp:positionV>
                <wp:extent cx="3060065" cy="39598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3960000"/>
                          <a:chOff x="0" y="0"/>
                          <a:chExt cx="3060000" cy="3960000"/>
                        </a:xfrm>
                      </wpg:grpSpPr>
                      <pic:pic xmlns:pic="http://schemas.openxmlformats.org/drawingml/2006/picture">
                        <pic:nvPicPr>
                          <pic:cNvPr id="0" name="UNIVER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600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1837800"/>
                            <a:ext cx="2418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Bookman Old Style" w:hAnsi="Bookman Old Style" w:eastAsia="Times New Roman" w:cs="Bookman Old Style"/>
                                  <w:color w:val="000000"/>
                                  <w:lang w:val="nl-NL"/>
                                </w:rPr>
                                <w:t>Country W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920"/>
                            <a:ext cx="9374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12,5 %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v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0,75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3520"/>
                            <a:ext cx="24181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dineKirnberg" w:hAnsi="AdineKirnberg" w:eastAsia="Times New Roman" w:cs="AdineKirnberg"/>
                                  <w:color w:val="auto"/>
                                  <w:lang w:val="nl-NL"/>
                                </w:rPr>
                                <w:t>Home made and bottled using fresh f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99560"/>
                            <a:ext cx="112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/>
                                </w:rPr>
                                <w:t>02/09/2000-20/05/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95960"/>
                            <a:ext cx="1901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Book Antiqua"/>
                                  <w:color w:val="808080"/>
                                  <w:lang w:val="nl-NL"/>
                                </w:rPr>
                                <w:t>Apple W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203560"/>
                            <a:ext cx="2400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Medium sw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13.55pt;width:240.95pt;height:311.8pt" coordorigin="-664,271" coordsize="4819,62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VERS" stroked="f" o:allowincell="f" style="position:absolute;left:-664;top:271;width:4818;height:62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0;top:3165;width:38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Bookman Old Style" w:hAnsi="Bookman Old Style" w:eastAsia="Times New Roman" w:cs="Bookman Old Style"/>
                            <w:color w:val="000000"/>
                            <w:lang w:val="nl-NL"/>
                          </w:rPr>
                          <w:t>Country W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1559;width:1475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;top:5641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12,5 %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v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5641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0,7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8;top:4938;width:380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dineKirnberg" w:hAnsi="AdineKirnberg" w:eastAsia="Times New Roman" w:cs="AdineKirnberg"/>
                            <w:color w:val="auto"/>
                            <w:lang w:val="nl-NL"/>
                          </w:rPr>
                          <w:t>Home made and bottled using fresh f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5782;width:176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/>
                          </w:rPr>
                          <w:t>02/09/2000-20/05/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4359;width:299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Book Antiqua"/>
                            <w:color w:val="808080"/>
                            <w:lang w:val="nl-NL"/>
                          </w:rPr>
                          <w:t>Apple W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0;top:3741;width:37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Medium sw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2120</wp:posOffset>
                </wp:positionH>
                <wp:positionV relativeFrom="paragraph">
                  <wp:posOffset>167005</wp:posOffset>
                </wp:positionV>
                <wp:extent cx="3060065" cy="3959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3960000"/>
                          <a:chOff x="0" y="0"/>
                          <a:chExt cx="3060000" cy="3960000"/>
                        </a:xfrm>
                      </wpg:grpSpPr>
                      <pic:pic xmlns:pic="http://schemas.openxmlformats.org/drawingml/2006/picture">
                        <pic:nvPicPr>
                          <pic:cNvPr id="1" name="UNIVERS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600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1837800"/>
                            <a:ext cx="2418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Bookman Old Style" w:hAnsi="Bookman Old Style" w:eastAsia="Times New Roman" w:cs="Bookman Old Style"/>
                                  <w:color w:val="000000"/>
                                  <w:lang w:val="nl-NL"/>
                                </w:rPr>
                                <w:t>Country W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920"/>
                            <a:ext cx="9374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12,5 %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v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0,75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3520"/>
                            <a:ext cx="24181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dineKirnberg" w:hAnsi="AdineKirnberg" w:eastAsia="Times New Roman" w:cs="AdineKirnberg"/>
                                  <w:color w:val="auto"/>
                                  <w:lang w:val="nl-NL"/>
                                </w:rPr>
                                <w:t>Home made and bottled using fresh f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99560"/>
                            <a:ext cx="112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/>
                                </w:rPr>
                                <w:t>02/09/2000-20/05/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95960"/>
                            <a:ext cx="1901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Book Antiqua"/>
                                  <w:color w:val="808080"/>
                                  <w:lang w:val="nl-NL"/>
                                </w:rPr>
                                <w:t>Apple W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203560"/>
                            <a:ext cx="2400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Medium sw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13.15pt;width:240.95pt;height:311.8pt" coordorigin="4712,263" coordsize="4819,6236">
                <v:shape id="shape_0" ID="UNIVERS" stroked="f" o:allowincell="f" style="position:absolute;left:4712;top:263;width:4818;height:623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16;top:3157;width:38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Bookman Old Style" w:hAnsi="Bookman Old Style" w:eastAsia="Times New Roman" w:cs="Bookman Old Style"/>
                            <w:color w:val="000000"/>
                            <w:lang w:val="nl-NL"/>
                          </w:rPr>
                          <w:t>Country W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1551;width:1475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5633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12,5 %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v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5633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0,7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4930;width:380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dineKirnberg" w:hAnsi="AdineKirnberg" w:eastAsia="Times New Roman" w:cs="AdineKirnberg"/>
                            <w:color w:val="auto"/>
                            <w:lang w:val="nl-NL"/>
                          </w:rPr>
                          <w:t>Home made and bottled using fresh f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9;top:5774;width:176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/>
                          </w:rPr>
                          <w:t>02/09/2000-20/05/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4351;width:299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Book Antiqua"/>
                            <w:color w:val="808080"/>
                            <w:lang w:val="nl-NL"/>
                          </w:rPr>
                          <w:t>Apple W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3733;width:37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Medium sw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4883785</wp:posOffset>
                </wp:positionV>
                <wp:extent cx="3060065" cy="3959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3960000"/>
                          <a:chOff x="0" y="0"/>
                          <a:chExt cx="3060000" cy="3960000"/>
                        </a:xfrm>
                      </wpg:grpSpPr>
                      <pic:pic xmlns:pic="http://schemas.openxmlformats.org/drawingml/2006/picture">
                        <pic:nvPicPr>
                          <pic:cNvPr id="2" name="UNIVERS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0600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1837800"/>
                            <a:ext cx="2418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Bookman Old Style" w:hAnsi="Bookman Old Style" w:eastAsia="Times New Roman" w:cs="Bookman Old Style"/>
                                  <w:color w:val="000000"/>
                                  <w:lang w:val="nl-NL"/>
                                </w:rPr>
                                <w:t>Country W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920"/>
                            <a:ext cx="9374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12,5 %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v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0,75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3520"/>
                            <a:ext cx="24181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dineKirnberg" w:hAnsi="AdineKirnberg" w:eastAsia="Times New Roman" w:cs="AdineKirnberg"/>
                                  <w:color w:val="auto"/>
                                  <w:lang w:val="nl-NL"/>
                                </w:rPr>
                                <w:t>Home made and bottled using fresh f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99560"/>
                            <a:ext cx="112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/>
                                </w:rPr>
                                <w:t>02/09/2000-20/05/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95960"/>
                            <a:ext cx="1901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Book Antiqua"/>
                                  <w:color w:val="808080"/>
                                  <w:lang w:val="nl-NL"/>
                                </w:rPr>
                                <w:t>Apple W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203560"/>
                            <a:ext cx="2400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Medium sw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2pt;margin-top:384.55pt;width:240.95pt;height:311.8pt" coordorigin="-664,7691" coordsize="4819,6236">
                <v:shape id="shape_0" ID="UNIVERS" stroked="f" o:allowincell="f" style="position:absolute;left:-664;top:7691;width:4818;height:623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160;top:10585;width:38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Bookman Old Style" w:hAnsi="Bookman Old Style" w:eastAsia="Times New Roman" w:cs="Bookman Old Style"/>
                            <w:color w:val="000000"/>
                            <w:lang w:val="nl-NL"/>
                          </w:rPr>
                          <w:t>Country W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;top:8979;width:1475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0;top:13061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12,5 %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v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9;top:13061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0,7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8;top:12358;width:380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dineKirnberg" w:hAnsi="AdineKirnberg" w:eastAsia="Times New Roman" w:cs="AdineKirnberg"/>
                            <w:color w:val="auto"/>
                            <w:lang w:val="nl-NL"/>
                          </w:rPr>
                          <w:t>Home made and bottled using fresh f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3202;width:176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/>
                          </w:rPr>
                          <w:t>02/09/2000-20/05/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;top:11779;width:299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Book Antiqua"/>
                            <w:color w:val="808080"/>
                            <w:lang w:val="nl-NL"/>
                          </w:rPr>
                          <w:t>Apple W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60;top:11161;width:37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Medium sw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2120</wp:posOffset>
                </wp:positionH>
                <wp:positionV relativeFrom="paragraph">
                  <wp:posOffset>4878705</wp:posOffset>
                </wp:positionV>
                <wp:extent cx="3060065" cy="395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0" cy="3960000"/>
                          <a:chOff x="0" y="0"/>
                          <a:chExt cx="3060000" cy="3960000"/>
                        </a:xfrm>
                      </wpg:grpSpPr>
                      <pic:pic xmlns:pic="http://schemas.openxmlformats.org/drawingml/2006/picture">
                        <pic:nvPicPr>
                          <pic:cNvPr id="3" name="UNIVERS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060000" cy="396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1837800"/>
                            <a:ext cx="24181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0"/>
                                  <w:rFonts w:ascii="Bookman Old Style" w:hAnsi="Bookman Old Style" w:eastAsia="Times New Roman" w:cs="Bookman Old Style"/>
                                  <w:color w:val="000000"/>
                                  <w:lang w:val="nl-NL"/>
                                </w:rPr>
                                <w:t>Country W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817920"/>
                            <a:ext cx="9374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12,5 %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v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3409920"/>
                            <a:ext cx="69156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nl-NL"/>
                                </w:rPr>
                                <w:t>0,75 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963520"/>
                            <a:ext cx="24181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AdineKirnberg" w:hAnsi="AdineKirnberg" w:eastAsia="Times New Roman" w:cs="AdineKirnberg"/>
                                  <w:color w:val="auto"/>
                                  <w:lang w:val="nl-NL"/>
                                </w:rPr>
                                <w:t>Home made and bottled using fresh frui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3499560"/>
                            <a:ext cx="11232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/>
                                </w:rPr>
                                <w:t>02/09/2000-20/05/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2595960"/>
                            <a:ext cx="1901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 Antiqua" w:hAnsi="Book Antiqua" w:eastAsia="Times New Roman" w:cs="Book Antiqua"/>
                                  <w:color w:val="808080"/>
                                  <w:lang w:val="nl-NL"/>
                                </w:rPr>
                                <w:t>Apple W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2203560"/>
                            <a:ext cx="24004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Bookman Old Style" w:hAnsi="Bookman Old Style" w:eastAsia="Times New Roman" w:cs="Bookman Old Style"/>
                                  <w:color w:val="auto"/>
                                  <w:lang w:val="nl-NL"/>
                                </w:rPr>
                                <w:t>Medium sw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pt;margin-top:384.15pt;width:240.95pt;height:311.8pt" coordorigin="4712,7683" coordsize="4819,6236">
                <v:shape id="shape_0" ID="UNIVERS" stroked="f" o:allowincell="f" style="position:absolute;left:4712;top:7683;width:4818;height:62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216;top:10577;width:3807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0"/>
                            <w:rFonts w:ascii="Bookman Old Style" w:hAnsi="Bookman Old Style" w:eastAsia="Times New Roman" w:cs="Bookman Old Style"/>
                            <w:color w:val="000000"/>
                            <w:lang w:val="nl-NL"/>
                          </w:rPr>
                          <w:t>Country W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2;top:8971;width:1475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6;top:13053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12,5 %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v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5;top:13053;width:108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nl-NL"/>
                          </w:rPr>
                          <w:t>0,75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8;top:12350;width:3807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AdineKirnberg" w:hAnsi="AdineKirnberg" w:eastAsia="Times New Roman" w:cs="AdineKirnberg"/>
                            <w:color w:val="auto"/>
                            <w:lang w:val="nl-NL"/>
                          </w:rPr>
                          <w:t>Home made and bottled using fresh frui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9;top:13194;width:1768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/>
                          </w:rPr>
                          <w:t>02/09/2000-20/05/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9;top:11771;width:299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 Antiqua" w:hAnsi="Book Antiqua" w:eastAsia="Times New Roman" w:cs="Book Antiqua"/>
                            <w:color w:val="808080"/>
                            <w:lang w:val="nl-NL"/>
                          </w:rPr>
                          <w:t>Apple Wi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11153;width:37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Bookman Old Style" w:hAnsi="Bookman Old Style" w:eastAsia="Times New Roman" w:cs="Bookman Old Style"/>
                            <w:color w:val="auto"/>
                            <w:lang w:val="nl-NL"/>
                          </w:rPr>
                          <w:t>Medium sw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dineKirnbe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Blackletter">
    <w:charset w:val="00"/>
    <w:family w:val="auto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dineKirnberg" w:hAnsi="AdineKirnberg" w:cs="AdineKirnberg"/>
      <w:sz w:val="32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ucida Blackletter" w:hAnsi="Lucida Blackletter" w:cs="Lucida Blackletter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6:34:00Z</dcterms:created>
  <dc:creator>Michiel Pesgens</dc:creator>
  <dc:description/>
  <dc:language>en-US</dc:language>
  <cp:lastModifiedBy>.</cp:lastModifiedBy>
  <dcterms:modified xsi:type="dcterms:W3CDTF">2000-09-07T17:05:00Z</dcterms:modified>
  <cp:revision>5</cp:revision>
  <dc:subject>Label template</dc:subject>
  <dc:title>The Home Winemaking Page </dc:title>
</cp:coreProperties>
</file>