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9"/>
      </w:tblGrid>
      <w:tr>
        <w:trPr/>
        <w:tc>
          <w:tcPr>
            <w:tcW w:w="7999" w:type="dxa"/>
            <w:tcBorders/>
          </w:tcPr>
          <w:p>
            <w:pPr>
              <w:pStyle w:val="Heading"/>
              <w:spacing w:lineRule="auto" w:line="36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PER I NEOFITI DELLA RET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Una delle caratteristiche positive della rete è l’enorme quantità di informazioni alle quali si può accedere ma di contro vi è la possibilità di disperdersi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Quindi ho pensato di dare dei consigli, con la speranza che siano utili, al fine di sfruttare al meglio e con la minima spesa il mare di informazioni che internet mette a disposizion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>Buona parte delle volte si naviga alla ricerca di notizie (infatti, in alternativa, avremmo già degli indirizzi di siti da consultare etc…).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MOTORI DI RICERCA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rongEmphasis"/>
                <w:color w:val="000000"/>
              </w:rPr>
              <w:t>Navigando in internet è possibile trovarvi di tutto ma spesso non riusciamo a trovare ciò che ci serve (non preoccupatevi è successo anche a me che navigo da un bel pò). Ecco perchè è necessario, non solo usare un motore di ricerca, ma saperlo usare bene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color w:val="000000"/>
              </w:rPr>
              <w:t>I Motori di ricerca più famosi sulla rete sono senza dubbio Altavista e Lycos.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  riferisco a  quelli internazionali, perché in Italia abbastanza efficiente ed usato è Virgilio (il quale, tra l’altro rimanda ad Altavista per determinate ricerche).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 interrogazioni (query) effettuate sui motori di ricerca necessitano di una sintassi ad hoc. Non esiste uno standard su questa sintassi per cui è auspicabile dare un’occhiata alla guida che si tova nel motore stesso, si perde un po’ di tempo all’inizio ma…vedrete i risultati.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cciamo un esempio di ricerca su Altavista.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rchiamo ad es. Consulenza software. La prima cosa che viene in mente da fare è quella di scrivere Consulenza software. Niente di più sbagliato. La ricerca, infatti verterà su tutti i documenti contenenti la parola Consulenza, tutti i documenti contenenti la parola software e non è finita. Verranno elencate anche le pagine che contengono al loro interno una combinazione delle parole suddette. Capite benissimo che consultare tutte le pagine trovate è un po’ lungo e noioso (oltre che antieconomico in tutti i sensi).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riviamo invece “Consulenza software” (tra apici) oppure Consulenza;software.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terremo l’elenco di tutte e sole le pagine che contengono la frase Consulenza software per intero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Se poi ad esempio cerchiamo anche hardware.  Basta scrivere “Consulenza software” + hardware. In questo modo si cercano solo le pagine che contengono la frase “Consulenza software”   e la parola hardware sullo stesso documento presenti anche in ordine sparso. Più vincoli poniamo alla ricerca e più si è certi di trovare esattamente ciò che vogliamo e quindi se non abbiamo ancora trovato ciò che cercavamo significa, o che il documento che ci interessa non è inserito nel data base del motore di ricerca o che semplicemente non esiste. </w:t>
            </w:r>
          </w:p>
          <w:p>
            <w:pPr>
              <w:pStyle w:val="Corpodeltesto2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</w:rPr>
              <w:t>Altri aspetti da non trascurare sono i seguenti.</w:t>
              <w:br/>
              <w:t>In Altavista, una query in minuscolo non pone vincoli alla ricerca mentre, se la scriviamo con caratteri maiuscoli o anche un solo carattere maiuscolo all’inizio o all’interno di una parola, fa in modo che quella parola venga cercata esattamente come è stata scritta rispettando maiuscole e minuscole.</w:t>
              <w:br/>
              <w:t>L’asterisco  “*”  invece, ha un ruolo simile a quello che già conosciamo nel DOS (vi ricordate che quando cercavamo nella stessa directory files con qualsiasi estensione e con nome “pippo” scrivevamo “dir  pippo.*” ?). In Altavista vi è la differenza che “*” richiede almeno tre caratteri che lo precedono e può sostituirne fino a cinque.  Ad es. cerchiamo sempre Pippo (scusate ma adesso non mi viene altro in mente) possiamo scrivere “Pi*”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’ultima cosa da sapere sulla ricerca semplice di Altavista, riguarda le parole chiave, utili per effettuare delle ricerche mirate.</w:t>
              <w:br/>
              <w:t>L’utilizzo delle parole è molto semplice. Basta far seguire ai due punti della parola chiave (senza spazi) l’elemento da cercare.</w:t>
            </w:r>
          </w:p>
          <w:p>
            <w:pPr>
              <w:pStyle w:val="Corpodeltesto2"/>
              <w:spacing w:lineRule="auto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 cerchiamo ad es. una pagina il cui titolo è ItalyData possiamo scrivere title:”ItalyData” 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Ovviamente ve ne sono altre che potete trovare sfogliando l’help sulla homepage di Altavista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desso magari vi piacerebbe che vi parlassi della ricerca sugli altri motori. Perché non provate a farlo voi ? Così potrete mettere in pratica quanto abbiamo detto. Se avete delle difficoltà potrò sempre aiutarvi !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Invece vi farò una sintesi di alcuni motori di ricerca.</w:t>
            </w:r>
          </w:p>
          <w:p>
            <w:pPr>
              <w:pStyle w:val="Corpodeltesto2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</w:rPr>
              <w:t xml:space="preserve">Essi sono molti ma ricordate che la loro efficienza viene determinata in funzione dei seguenti due fattori: </w:t>
            </w:r>
          </w:p>
          <w:p>
            <w:pPr>
              <w:pStyle w:val="Corpodeltesto2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randezza del database</w:t>
            </w:r>
          </w:p>
          <w:p>
            <w:pPr>
              <w:pStyle w:val="Corpodeltesto2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locità di ricerca.</w:t>
            </w:r>
          </w:p>
          <w:p>
            <w:pPr>
              <w:pStyle w:val="Corpodeltesto2"/>
              <w:spacing w:lineRule="auto" w:line="360"/>
              <w:rPr/>
            </w:pPr>
            <w:r>
              <w:rPr/>
            </w:r>
          </w:p>
          <w:p>
            <w:pPr>
              <w:pStyle w:val="Corpodeltesto2"/>
              <w:spacing w:lineRule="auto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PRINCIPALI MOTORI DI RICERCA</w:t>
            </w:r>
          </w:p>
          <w:p>
            <w:pPr>
              <w:pStyle w:val="Corpodeltesto2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>INTERNAZIONAL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u w:val="none"/>
                </w:rPr>
                <w:t>Altavista</w:t>
              </w:r>
            </w:hyperlink>
          </w:p>
          <w:p>
            <w:pPr>
              <w:pStyle w:val="Corpodeltesto2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sz w:val="16"/>
                  <w:u w:val="none"/>
                </w:rPr>
                <w:t>Excite</w:t>
              </w:r>
            </w:hyperlink>
          </w:p>
          <w:p>
            <w:pPr>
              <w:pStyle w:val="Corpodeltesto2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b/>
                  <w:sz w:val="16"/>
                  <w:u w:val="none"/>
                </w:rPr>
                <w:t>Lycos Italia</w:t>
              </w:r>
            </w:hyperlink>
          </w:p>
          <w:p>
            <w:pPr>
              <w:pStyle w:val="Corpodeltesto2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b/>
                  <w:sz w:val="16"/>
                  <w:u w:val="none"/>
                </w:rPr>
                <w:t>Infoseek Italia</w:t>
              </w:r>
            </w:hyperlink>
          </w:p>
          <w:p>
            <w:pPr>
              <w:pStyle w:val="Corpodeltesto2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b/>
                  <w:sz w:val="16"/>
                  <w:u w:val="none"/>
                </w:rPr>
                <w:t>HotBot</w:t>
              </w:r>
            </w:hyperlink>
          </w:p>
          <w:p>
            <w:pPr>
              <w:pStyle w:val="Corpodeltesto2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/>
                  <w:sz w:val="16"/>
                  <w:u w:val="none"/>
                </w:rPr>
                <w:t>Savvy Search</w:t>
              </w:r>
            </w:hyperlink>
          </w:p>
          <w:p>
            <w:pPr>
              <w:pStyle w:val="Corpodeltesto2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  <w:p>
            <w:pPr>
              <w:pStyle w:val="Heading2"/>
              <w:rPr>
                <w:rFonts w:ascii="Verdana" w:hAnsi="Verdana" w:cs="Verdana"/>
                <w:b/>
                <w:b/>
                <w:sz w:val="24"/>
                <w:u w:val="none"/>
              </w:rPr>
            </w:pPr>
            <w:r>
              <w:rPr>
                <w:rFonts w:cs="Verdana" w:ascii="Verdana" w:hAnsi="Verdana"/>
                <w:b/>
                <w:sz w:val="24"/>
                <w:u w:val="none"/>
              </w:rPr>
              <w:t>ITALIA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u w:val="none"/>
              </w:rPr>
            </w:pPr>
            <w:r>
              <w:rPr>
                <w:rFonts w:cs="Verdana" w:ascii="Verdana" w:hAnsi="Verdana"/>
                <w:b/>
                <w:sz w:val="24"/>
                <w:u w:val="none"/>
              </w:rPr>
            </w:r>
          </w:p>
          <w:p>
            <w:pPr>
              <w:pStyle w:val="Corpodeltesto2"/>
              <w:spacing w:lineRule="auto" w:line="36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sz w:val="16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/>
                  <w:sz w:val="16"/>
                  <w:u w:val="none"/>
                </w:rPr>
                <w:t>Virgilio</w:t>
              </w:r>
            </w:hyperlink>
          </w:p>
          <w:p>
            <w:pPr>
              <w:pStyle w:val="Corpodeltesto2"/>
              <w:spacing w:lineRule="auto" w:line="36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sz w:val="16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/>
                  <w:sz w:val="16"/>
                  <w:u w:val="none"/>
                </w:rPr>
                <w:t>Italian Web Pages</w:t>
              </w:r>
            </w:hyperlink>
          </w:p>
          <w:p>
            <w:pPr>
              <w:pStyle w:val="Corpodeltesto2"/>
              <w:spacing w:lineRule="auto" w:line="36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sz w:val="16"/>
              </w:rPr>
            </w:pPr>
            <w:r>
              <w:rPr/>
            </w:r>
          </w:p>
          <w:p>
            <w:pPr>
              <w:pStyle w:val="Corpodeltesto2"/>
              <w:spacing w:lineRule="auto" w:line="3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7190" cy="635"/>
                  <wp:effectExtent l="0" t="0" r="0" b="0"/>
                  <wp:wrapTopAndBottom/>
                  <wp:docPr id="1" name="bar-co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-co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n fondo, purchè permangano i requisiti di cui sopra, è questione di gusti personali.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Corpodeltesto3"/>
              <w:rPr/>
            </w:pPr>
            <w:r>
              <w:rPr/>
              <w:t>Beh, se siete arrivati fin qui vuol dire che in fondo non vi siete annoiati ed allora vi darò qualche altro suggerimento.</w:t>
            </w:r>
          </w:p>
          <w:p>
            <w:pPr>
              <w:pStyle w:val="Heading3"/>
              <w:rPr/>
            </w:pPr>
            <w:r>
              <w:rPr/>
              <w:t xml:space="preserve">OTTIMIZZAZIONE DELLA CONNESSIONE AD INTERNET </w:t>
            </w:r>
          </w:p>
          <w:p>
            <w:pPr>
              <w:pStyle w:val="Corpodeltesto3"/>
              <w:rPr/>
            </w:pPr>
            <w:r>
              <w:rPr/>
              <w:t>E’ possibile grazie a due soluzioni (almeno fino ad ora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Browser Offline</w:t>
            </w:r>
            <w:r>
              <w:rPr>
                <w:rStyle w:val="StrongEmphasis"/>
                <w:rFonts w:cs="Verdana" w:ascii="Verdana" w:hAnsi="Verdana"/>
                <w:b w:val="false"/>
                <w:color w:val="00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trongEmphasis"/>
                <w:b w:val="false"/>
                <w:b w:val="false"/>
              </w:rPr>
            </w:pPr>
            <w:r>
              <w:rPr>
                <w:rFonts w:cs="Verdana" w:ascii="Verdana" w:hAnsi="Verdana"/>
                <w:b/>
                <w:color w:val="0000FF"/>
              </w:rPr>
              <w:t>Acceleratori di Browser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</w:rPr>
              <w:t>Vediamo di capire cosa sono.</w:t>
            </w:r>
          </w:p>
          <w:p>
            <w:pPr>
              <w:pStyle w:val="Normal"/>
              <w:ind w:left="360" w:hanging="0"/>
              <w:jc w:val="both"/>
              <w:rPr>
                <w:rStyle w:val="StrongEmphasis"/>
                <w:rFonts w:ascii="Verdana" w:hAnsi="Verdana" w:cs="Verdan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FF"/>
              </w:rPr>
              <w:t>Browser Offlin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pesso, navigando in internet, si incontrano siti particolarmente interessanti consultare da cima a fondo ma ci guardiamo bene dal farlo perchè impiegheremmo troppo tempo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llo scopo di risparmiare tempo sul web, sono nati i </w:t>
            </w:r>
            <w:r>
              <w:rPr>
                <w:rStyle w:val="Emphasis"/>
                <w:rFonts w:cs="Verdana" w:ascii="Verdana" w:hAnsi="Verdana"/>
                <w:b/>
              </w:rPr>
              <w:t>Browser Offline</w:t>
            </w:r>
            <w:r>
              <w:rPr>
                <w:rFonts w:cs="Verdana" w:ascii="Verdana" w:hAnsi="Verdana"/>
                <w:b/>
              </w:rPr>
              <w:t xml:space="preserve"> che si dividono in due categorie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Web Retriever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ache Reader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Corpodeltesto3"/>
              <w:spacing w:lineRule="auto" w:line="240"/>
              <w:rPr/>
            </w:pPr>
            <w:r>
              <w:rPr/>
              <w:t xml:space="preserve">Il massimo risparmio si ottiene con un </w:t>
            </w:r>
            <w:r>
              <w:rPr>
                <w:u w:val="single"/>
              </w:rPr>
              <w:t>Web Retriever</w:t>
            </w:r>
            <w:r>
              <w:rPr/>
              <w:t xml:space="preserve">, ossia quei browser che in automatico esplorano la rete, trovano il sito che vi interessa e lo scaricano per intero sul vostro hard disk permettendovi di visitarlo comodamente senza essere collegati. Molti siti di medie dimensioni possono essere scaricati al costo di 1, 2 o 3 scatti, grazie anche al fatto che i Web Retriever ottimizzano al massimo lo scaricamento contemporaneo di più fi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I </w:t>
            </w:r>
            <w:r>
              <w:rPr>
                <w:rStyle w:val="Emphasis"/>
                <w:rFonts w:cs="Verdana" w:ascii="Verdana" w:hAnsi="Verdana"/>
                <w:b/>
                <w:i w:val="false"/>
                <w:u w:val="single"/>
              </w:rPr>
              <w:t>Cache Reader</w:t>
            </w:r>
            <w:r>
              <w:rPr>
                <w:rFonts w:cs="Verdana" w:ascii="Verdana" w:hAnsi="Verdana"/>
                <w:b/>
              </w:rPr>
              <w:t xml:space="preserve">,come lo stesso termine indica, leggono la cache del vostro browser, recuperando solamente le pagine visitate. </w:t>
              <w:br/>
              <w:t xml:space="preserve">Con le ultime versioni di Internet Explorer e Netscape, l'utilizzo dei cache reader non è tuttavia necessario, per via del fatto che questi browser permettono la registrazione dei siti già visitati, in una lista cronologica (basta infatti cliccare su cronologia). </w:t>
            </w:r>
          </w:p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Heading4"/>
              <w:ind w:left="0" w:hanging="0"/>
              <w:jc w:val="left"/>
              <w:rPr/>
            </w:pPr>
            <w:r>
              <w:rPr/>
              <w:t>Acceleratori di Browser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sso, come dice lo stesso termine, può velocizzare significativamente la navigazione in Internet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 tratta di programmi che accedono ai siti internet caricando prima le pagine web che andremo a consultare partendo da quella in cui siamo. In altre parole, una volta scaricata la pagina web che ci interessa, l'acceleratore segue automaticamente i link cosicchè la pagina corrispondente apparirà all'istante. Di contro vi è il fatto bisognerà attendere di scaricare la pagina di partenza prima che i link siano seguiti ma in fondo si ottiene comunque un aumento delle prestazioni del brows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nso che questi consigli bastino, almeno per far sì che vi troverete, nel navigare, su un scafo veloce ed efficient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h dimenticavo una cosa. Vorrete di certo sapere dove trovare i software di cui sopra. I siti sono tanti ma bastano un pai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color w:val="00000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/>
                </w:rPr>
                <w:t>Free On Line</w:t>
              </w:r>
            </w:hyperlink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</w:rPr>
                <w:t>Tucows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Se andate su </w:t>
            </w:r>
            <w:hyperlink r:id="rId13">
              <w:r>
                <w:rPr>
                  <w:rStyle w:val="InternetLink"/>
                  <w:rFonts w:cs="Verdana" w:ascii="Verdana" w:hAnsi="Verdana"/>
                  <w:b/>
                </w:rPr>
                <w:t>Tucows</w:t>
              </w:r>
            </w:hyperlink>
            <w:r>
              <w:rPr>
                <w:rFonts w:cs="Verdana" w:ascii="Verdana" w:hAnsi="Verdana"/>
                <w:b/>
              </w:rPr>
              <w:t xml:space="preserve"> troverete i vari sistemi operativi, cliccate sul vostro e accederete alla sezione dei softwar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questo punto scegliete quello che volete ed effettuate il download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Ovviamente non sottovalutate </w:t>
            </w:r>
            <w:hyperlink r:id="rId14">
              <w:r>
                <w:rPr>
                  <w:rStyle w:val="InternetLink"/>
                  <w:rFonts w:cs="Verdana" w:ascii="Verdana" w:hAnsi="Verdana"/>
                  <w:b/>
                </w:rPr>
                <w:t>Free On Line</w:t>
              </w:r>
            </w:hyperlink>
            <w:r>
              <w:rPr>
                <w:rFonts w:cs="Verdana" w:ascii="Verdana" w:hAnsi="Verdana"/>
                <w:b/>
              </w:rPr>
              <w:t>, anzi…</w:t>
            </w:r>
          </w:p>
          <w:p>
            <w:pPr>
              <w:pStyle w:val="Heading"/>
              <w:spacing w:lineRule="auto" w:line="360"/>
              <w:rPr>
                <w:rFonts w:ascii="Verdana" w:hAnsi="Verdana" w:cs="Verdana"/>
                <w:b w:val="false"/>
                <w:b w:val="false"/>
                <w:color w:val="000000"/>
                <w:sz w:val="32"/>
              </w:rPr>
            </w:pPr>
            <w:r>
              <w:rPr>
                <w:rFonts w:cs="Verdana"/>
                <w:b w:val="false"/>
                <w:color w:val="000000"/>
                <w:sz w:val="32"/>
              </w:rPr>
            </w:r>
          </w:p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ro di esservi stato utile, in ogni caso, se dovreste trovare maltempo e difficoltà nella navigazione, sapete sempre dove approdare.</w:t>
            </w:r>
          </w:p>
        </w:tc>
      </w:tr>
    </w:tbl>
    <w:p>
      <w:pPr>
        <w:pStyle w:val="Heading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lang w:val="en-US"/>
        </w:rPr>
      </w:pPr>
      <w:r>
        <w:rPr>
          <w:rFonts w:cs="Verdana" w:ascii="Verdana" w:hAnsi="Verdana"/>
          <w:b/>
          <w:color w:val="000000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8730</wp:posOffset>
            </wp:positionH>
            <wp:positionV relativeFrom="paragraph">
              <wp:posOffset>186690</wp:posOffset>
            </wp:positionV>
            <wp:extent cx="3152775" cy="1771650"/>
            <wp:effectExtent l="0" t="0" r="0" b="0"/>
            <wp:wrapTopAndBottom/>
            <wp:docPr id="2" name="Firma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rma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Verdana" w:hAnsi="Verdana" w:cs="Verdana"/>
      <w:b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it-IT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vista.com/" TargetMode="External"/><Relationship Id="rId3" Type="http://schemas.openxmlformats.org/officeDocument/2006/relationships/hyperlink" Target="http://www.excite.com/" TargetMode="External"/><Relationship Id="rId4" Type="http://schemas.openxmlformats.org/officeDocument/2006/relationships/hyperlink" Target="http://www.it.lycos.de/" TargetMode="External"/><Relationship Id="rId5" Type="http://schemas.openxmlformats.org/officeDocument/2006/relationships/hyperlink" Target="http://www.infoseek.com/Home?pg=Home.html&amp;sv=IT" TargetMode="External"/><Relationship Id="rId6" Type="http://schemas.openxmlformats.org/officeDocument/2006/relationships/hyperlink" Target="http://www.hotbot.com/index.html" TargetMode="External"/><Relationship Id="rId7" Type="http://schemas.openxmlformats.org/officeDocument/2006/relationships/hyperlink" Target="http://guaraldi.cs.colostate.edu:2000/" TargetMode="External"/><Relationship Id="rId8" Type="http://schemas.openxmlformats.org/officeDocument/2006/relationships/hyperlink" Target="http://www.virgilio.it/home/index.html" TargetMode="External"/><Relationship Id="rId9" Type="http://schemas.openxmlformats.org/officeDocument/2006/relationships/hyperlink" Target="http://www.clarence.com/home/freeonline/ric_iwp.htm" TargetMode="External"/><Relationship Id="rId10" Type="http://schemas.openxmlformats.org/officeDocument/2006/relationships/image" Target="file:///tmp/in/immagini/bar-cool.gif" TargetMode="External"/><Relationship Id="rId11" Type="http://schemas.openxmlformats.org/officeDocument/2006/relationships/hyperlink" Target="http://www.freeonline.org/indice.htm" TargetMode="External"/><Relationship Id="rId12" Type="http://schemas.openxmlformats.org/officeDocument/2006/relationships/hyperlink" Target="http://web.tin.it/mirror/tucows/" TargetMode="External"/><Relationship Id="rId13" Type="http://schemas.openxmlformats.org/officeDocument/2006/relationships/hyperlink" Target="http://web.tin.it/mirror/tucows/" TargetMode="External"/><Relationship Id="rId14" Type="http://schemas.openxmlformats.org/officeDocument/2006/relationships/hyperlink" Target="http://www.freeonline.org/indice.htm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webnotes.cjb.net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22:53:00Z</dcterms:created>
  <dc:creator>Gaspare Calia</dc:creator>
  <dc:description/>
  <dc:language>en-US</dc:language>
  <cp:lastModifiedBy>Gaspare Calia</cp:lastModifiedBy>
  <dcterms:modified xsi:type="dcterms:W3CDTF">2000-01-13T03:40:00Z</dcterms:modified>
  <cp:revision>12</cp:revision>
  <dc:subject/>
  <dc:title>Per i neofiti della rete</dc:title>
</cp:coreProperties>
</file>