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27/8/99</w:t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br/>
      </w:r>
    </w:p>
    <w:p>
      <w:pPr>
        <w:pStyle w:val="Normal"/>
        <w:widowControl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spacing w:lineRule="auto" w:line="36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Il mare di settembre</w:t>
        <w:br/>
        <w:t>Spumeggiante clessidra</w:t>
        <w:br/>
        <w:t>Compagno di ricordi</w:t>
        <w:br/>
        <w:t>Davanti a me un secchiello</w:t>
        <w:br/>
        <w:t>Ancora raggiante tenta di raccontare</w:t>
        <w:br/>
        <w:t>Impronte lasciate sulla sabbia</w:t>
        <w:br/>
        <w:t>Mi diverto a dirigerle dovunque</w:t>
        <w:br/>
        <w:t>Le spade stanche degli ombrelloni chiusi</w:t>
        <w:br/>
        <w:t>Il sole che si arrende diventa più bello</w:t>
        <w:br/>
        <w:t>E i profili nitidi vivono lo spazio</w:t>
        <w:br/>
        <w:t>Fabulosa macchina del tempo</w:t>
        <w:br/>
        <w:t>Si respirano soffi d’Africa</w:t>
        <w:br/>
        <w:t>Caldo alito sovrumano in questa cellula nel fluire</w:t>
        <w:br/>
        <w:t>Suggestioni troppo ardite</w:t>
        <w:br/>
        <w:t>Qualcosa avranno pure da dire</w:t>
        <w:br/>
        <w:t>Non so perché ti sto scrivendo</w:t>
        <w:br/>
        <w:t>Forse il segno opaco dei giorni nel tuo sorriso</w:t>
        <w:br/>
        <w:t>Scomparso dopo pochi attimi</w:t>
        <w:br/>
        <w:t>Punto attrattore da cui iniziare il viaggio</w:t>
        <w:br/>
        <w:t>Cercando di cogliere la sapienza delle mani</w:t>
        <w:br/>
        <w:t>E chissà se le tue scarpe sono ancora sporche di terra rossa</w:t>
      </w:r>
    </w:p>
    <w:p>
      <w:pPr>
        <w:pStyle w:val="Normal"/>
        <w:widowControl/>
        <w:spacing w:lineRule="auto" w:line="36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4956" w:firstLine="708"/>
        <w:rPr/>
      </w:pPr>
      <w:r>
        <w:rPr>
          <w:sz w:val="22"/>
          <w:szCs w:val="22"/>
        </w:rPr>
        <w:t>dettata da:</w:t>
      </w:r>
      <w:r>
        <w:rPr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ettorefieramoscadacapua</w:t>
      </w:r>
    </w:p>
    <w:p>
      <w:pPr>
        <w:pStyle w:val="Normal"/>
        <w:widowControl/>
        <w:spacing w:lineRule="auto" w:line="360"/>
        <w:ind w:left="5664" w:hanging="0"/>
        <w:rPr/>
      </w:pPr>
      <w:r>
        <w:rPr>
          <w:sz w:val="22"/>
          <w:szCs w:val="22"/>
        </w:rPr>
        <w:t>dattiloscritta da:</w:t>
      </w:r>
      <w:r>
        <w:rPr>
          <w:i/>
          <w:iCs/>
          <w:sz w:val="24"/>
          <w:szCs w:val="24"/>
        </w:rPr>
        <w:t xml:space="preserve"> nicol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28:00Z</dcterms:created>
  <dc:creator>Microsim</dc:creator>
  <dc:description/>
  <dc:language>en-US</dc:language>
  <cp:lastModifiedBy>Microsim</cp:lastModifiedBy>
  <dcterms:modified xsi:type="dcterms:W3CDTF">2000-02-02T08:37:00Z</dcterms:modified>
  <cp:revision>2</cp:revision>
  <dc:subject/>
  <dc:title/>
</cp:coreProperties>
</file>