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rPr/>
      </w:pPr>
      <w:r>
        <w:rPr>
          <w:rFonts w:eastAsia="Arial" w:cs="Arial" w:ascii="Arial" w:hAnsi="Arial"/>
          <w:i/>
          <w:iCs/>
          <w:sz w:val="16"/>
          <w:szCs w:val="16"/>
        </w:rPr>
        <w:t>beatRoberta</w:t>
        <w:tab/>
        <w:tab/>
      </w:r>
      <w:r>
        <w:rPr>
          <w:rFonts w:eastAsia="Arial" w:cs="Arial" w:ascii="Arial" w:hAnsi="Arial"/>
          <w:i/>
          <w:iCs/>
          <w:sz w:val="16"/>
          <w:szCs w:val="16"/>
          <w:u w:val="single"/>
        </w:rPr>
        <w:t>Roberta</w:t>
        <w:tab/>
        <w:tab/>
        <w:t>Roberta</w:t>
        <w:tab/>
        <w:tab/>
        <w:t>Roberta</w:t>
      </w:r>
      <w:r>
        <w:rPr>
          <w:rFonts w:eastAsia="Arial" w:cs="Arial" w:ascii="Arial" w:hAnsi="Arial"/>
          <w:i/>
          <w:iCs/>
          <w:sz w:val="16"/>
          <w:szCs w:val="16"/>
        </w:rPr>
        <w:tab/>
        <w:tab/>
        <w:t>Roberta</w:t>
        <w:tab/>
        <w:tab/>
        <w:t>Roberta</w:t>
      </w:r>
    </w:p>
    <w:p>
      <w:pPr>
        <w:pStyle w:val="Heading3"/>
        <w:widowControl/>
        <w:rPr>
          <w:rFonts w:ascii="Bookman Old Style" w:hAnsi="Bookman Old Style" w:eastAsia="Bookman Old Style" w:cs="Bookman Old Style"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iCs/>
          <w:sz w:val="22"/>
          <w:szCs w:val="22"/>
        </w:rPr>
        <w:t>Roberta</w:t>
        <w:tab/>
        <w:tab/>
        <w:t>beatRoberta</w:t>
        <w:tab/>
        <w:tab/>
        <w:t>Roberta</w:t>
        <w:tab/>
        <w:tab/>
        <w:t>Roberta</w:t>
        <w:tab/>
      </w:r>
    </w:p>
    <w:p>
      <w:pPr>
        <w:pStyle w:val="Heading3"/>
        <w:widowControl/>
        <w:rPr/>
      </w:pPr>
      <w:r>
        <w:rPr>
          <w:rFonts w:eastAsia="Courier;Courier New" w:cs="Courier;Courier New" w:ascii="Courier;Courier New" w:hAnsi="Courier;Courier New"/>
          <w:sz w:val="36"/>
          <w:szCs w:val="36"/>
          <w:u w:val="single"/>
        </w:rPr>
        <w:t>Roberta</w:t>
      </w:r>
      <w:r>
        <w:rPr>
          <w:rFonts w:eastAsia="Courier;Courier New" w:cs="Courier;Courier New" w:ascii="Courier;Courier New" w:hAnsi="Courier;Courier New"/>
          <w:sz w:val="36"/>
          <w:szCs w:val="36"/>
        </w:rPr>
        <w:tab/>
      </w:r>
      <w:r>
        <w:rPr>
          <w:rFonts w:eastAsia="Courier;Courier New" w:cs="Courier;Courier New" w:ascii="Courier;Courier New" w:hAnsi="Courier;Courier New"/>
          <w:i/>
          <w:iCs/>
          <w:sz w:val="22"/>
          <w:szCs w:val="22"/>
        </w:rPr>
        <w:t>beat</w:t>
      </w:r>
      <w:r>
        <w:rPr>
          <w:rFonts w:eastAsia="Courier;Courier New" w:cs="Courier;Courier New" w:ascii="Courier;Courier New" w:hAnsi="Courier;Courier New"/>
          <w:sz w:val="36"/>
          <w:szCs w:val="36"/>
        </w:rPr>
        <w:tab/>
        <w:t>Roberta</w:t>
        <w:tab/>
      </w:r>
      <w:r>
        <w:rPr>
          <w:rFonts w:eastAsia="Courier;Courier New" w:cs="Courier;Courier New" w:ascii="Courier;Courier New" w:hAnsi="Courier;Courier New"/>
          <w:i/>
          <w:iCs/>
          <w:sz w:val="48"/>
          <w:szCs w:val="48"/>
          <w:u w:val="single"/>
        </w:rPr>
        <w:t>beat</w:t>
      </w:r>
      <w:r>
        <w:rPr>
          <w:rFonts w:eastAsia="Courier;Courier New" w:cs="Courier;Courier New" w:ascii="Courier;Courier New" w:hAnsi="Courier;Courier New"/>
          <w:sz w:val="36"/>
          <w:szCs w:val="36"/>
          <w:u w:val="single"/>
        </w:rPr>
        <w:tab/>
        <w:t>Roberta</w:t>
      </w:r>
      <w:r>
        <w:rPr>
          <w:rFonts w:eastAsia="Courier;Courier New" w:cs="Courier;Courier New" w:ascii="Courier;Courier New" w:hAnsi="Courier;Courier New"/>
          <w:i/>
          <w:iCs/>
          <w:sz w:val="36"/>
          <w:szCs w:val="36"/>
        </w:rPr>
        <w:tab/>
        <w:tab/>
        <w:t>Roberta</w:t>
        <w:tab/>
        <w:tab/>
        <w:t>beatRoberta</w:t>
        <w:tab/>
        <w:tab/>
        <w:t>Roberta</w:t>
      </w:r>
    </w:p>
    <w:p>
      <w:pPr>
        <w:pStyle w:val="Heading3"/>
        <w:widowControl/>
        <w:rPr/>
      </w:pPr>
      <w:r>
        <w:rPr>
          <w:rFonts w:eastAsia="Letter Gothic" w:cs="Letter Gothic" w:ascii="Letter Gothic" w:hAnsi="Letter Gothic"/>
          <w:i/>
          <w:iCs/>
          <w:sz w:val="32"/>
          <w:szCs w:val="32"/>
        </w:rPr>
        <w:t>beatRoberta</w:t>
        <w:tab/>
        <w:tab/>
      </w:r>
      <w:r>
        <w:rPr>
          <w:rFonts w:eastAsia="Letter Gothic" w:cs="Letter Gothic" w:ascii="Letter Gothic" w:hAnsi="Letter Gothic"/>
          <w:i/>
          <w:iCs/>
          <w:sz w:val="44"/>
          <w:szCs w:val="44"/>
          <w:u w:val="single"/>
        </w:rPr>
        <w:t>beat</w:t>
      </w:r>
      <w:r>
        <w:rPr>
          <w:rFonts w:eastAsia="Letter Gothic" w:cs="Letter Gothic" w:ascii="Letter Gothic" w:hAnsi="Letter Gothic"/>
          <w:i/>
          <w:iCs/>
          <w:sz w:val="32"/>
          <w:szCs w:val="32"/>
          <w:u w:val="single"/>
        </w:rPr>
        <w:t>Roberta</w:t>
        <w:tab/>
      </w:r>
      <w:r>
        <w:rPr>
          <w:rFonts w:eastAsia="Letter Gothic" w:cs="Letter Gothic" w:ascii="Letter Gothic" w:hAnsi="Letter Gothic"/>
          <w:i/>
          <w:iCs/>
          <w:sz w:val="32"/>
          <w:szCs w:val="32"/>
        </w:rPr>
        <w:tab/>
        <w:t>Roberta</w:t>
        <w:tab/>
        <w:tab/>
        <w:t>Roberta</w:t>
        <w:tab/>
      </w:r>
      <w:r>
        <w:rPr>
          <w:rFonts w:eastAsia="Letter Gothic" w:cs="Letter Gothic" w:ascii="Letter Gothic" w:hAnsi="Letter Gothic"/>
          <w:i/>
          <w:iCs/>
          <w:sz w:val="16"/>
          <w:szCs w:val="16"/>
          <w:u w:val="single"/>
        </w:rPr>
        <w:t>beat</w:t>
      </w:r>
      <w:r>
        <w:rPr>
          <w:rFonts w:eastAsia="Letter Gothic" w:cs="Letter Gothic" w:ascii="Letter Gothic" w:hAnsi="Letter Gothic"/>
          <w:i/>
          <w:iCs/>
          <w:sz w:val="32"/>
          <w:szCs w:val="32"/>
          <w:u w:val="single"/>
        </w:rPr>
        <w:t>Roberta</w:t>
      </w:r>
      <w:r>
        <w:rPr>
          <w:rFonts w:eastAsia="Letter Gothic" w:cs="Letter Gothic" w:ascii="Letter Gothic" w:hAnsi="Letter Gothic"/>
          <w:i/>
          <w:iCs/>
          <w:sz w:val="32"/>
          <w:szCs w:val="32"/>
        </w:rPr>
        <w:tab/>
        <w:tab/>
      </w:r>
      <w:r>
        <w:rPr>
          <w:rFonts w:eastAsia="Letter Gothic" w:cs="Letter Gothic" w:ascii="Letter Gothic" w:hAnsi="Letter Gothic"/>
          <w:i/>
          <w:iCs/>
          <w:sz w:val="20"/>
          <w:szCs w:val="20"/>
        </w:rPr>
        <w:t>beat</w:t>
      </w:r>
      <w:r>
        <w:rPr>
          <w:rFonts w:eastAsia="Letter Gothic" w:cs="Letter Gothic" w:ascii="Letter Gothic" w:hAnsi="Letter Gothic"/>
          <w:i/>
          <w:iCs/>
          <w:sz w:val="32"/>
          <w:szCs w:val="32"/>
        </w:rPr>
        <w:t>Roberta</w:t>
        <w:tab/>
        <w:tab/>
      </w:r>
      <w:r>
        <w:rPr>
          <w:rFonts w:eastAsia="Letter Gothic" w:cs="Letter Gothic" w:ascii="Letter Gothic" w:hAnsi="Letter Gothic"/>
          <w:i/>
          <w:iCs/>
          <w:sz w:val="44"/>
          <w:szCs w:val="44"/>
        </w:rPr>
        <w:t>b</w:t>
      </w:r>
      <w:r>
        <w:rPr>
          <w:rFonts w:eastAsia="Letter Gothic" w:cs="Letter Gothic" w:ascii="Letter Gothic" w:hAnsi="Letter Gothic"/>
          <w:i/>
          <w:iCs/>
          <w:sz w:val="44"/>
          <w:szCs w:val="44"/>
          <w:u w:val="single"/>
        </w:rPr>
        <w:t>eat</w:t>
      </w:r>
      <w:r>
        <w:rPr>
          <w:rFonts w:eastAsia="Letter Gothic" w:cs="Letter Gothic" w:ascii="Letter Gothic" w:hAnsi="Letter Gothic"/>
          <w:i/>
          <w:iCs/>
          <w:sz w:val="32"/>
          <w:szCs w:val="32"/>
          <w:u w:val="single"/>
        </w:rPr>
        <w:t>Robert</w:t>
      </w:r>
      <w:r>
        <w:rPr>
          <w:rFonts w:eastAsia="Letter Gothic" w:cs="Letter Gothic" w:ascii="Letter Gothic" w:hAnsi="Letter Gothic"/>
          <w:i/>
          <w:iCs/>
          <w:sz w:val="32"/>
          <w:szCs w:val="32"/>
        </w:rPr>
        <w:t>a</w:t>
      </w:r>
    </w:p>
    <w:p>
      <w:pPr>
        <w:pStyle w:val="Normal"/>
        <w:widowControl/>
        <w:jc w:val="center"/>
        <w:rPr/>
      </w:pPr>
      <w:r>
        <w:rPr>
          <w:rFonts w:eastAsia="Arial" w:cs="Arial" w:ascii="Arial" w:hAnsi="Arial"/>
          <w:b/>
          <w:bCs/>
          <w:sz w:val="44"/>
          <w:szCs w:val="44"/>
          <w:u w:val="single"/>
        </w:rPr>
        <w:tab/>
        <w:t>beat</w:t>
        <w:tab/>
      </w:r>
      <w:r>
        <w:rPr>
          <w:rFonts w:eastAsia="Arial" w:cs="Arial" w:ascii="Arial" w:hAnsi="Arial"/>
          <w:b/>
          <w:bCs/>
          <w:sz w:val="18"/>
          <w:szCs w:val="18"/>
        </w:rPr>
        <w:t>beat</w:t>
      </w:r>
      <w:r>
        <w:rPr>
          <w:rFonts w:eastAsia="Arial" w:cs="Arial" w:ascii="Arial" w:hAnsi="Arial"/>
          <w:b/>
          <w:bCs/>
          <w:sz w:val="44"/>
          <w:szCs w:val="44"/>
        </w:rPr>
        <w:tab/>
      </w:r>
      <w:r>
        <w:rPr>
          <w:rFonts w:eastAsia="Arial" w:cs="Arial" w:ascii="Arial" w:hAnsi="Arial"/>
          <w:b/>
          <w:bCs/>
          <w:sz w:val="56"/>
          <w:szCs w:val="56"/>
        </w:rPr>
        <w:t>beat</w:t>
      </w:r>
      <w:r>
        <w:rPr>
          <w:rFonts w:eastAsia="Arial" w:cs="Arial" w:ascii="Arial" w:hAnsi="Arial"/>
          <w:b/>
          <w:bCs/>
          <w:sz w:val="44"/>
          <w:szCs w:val="44"/>
          <w:u w:val="single"/>
        </w:rPr>
        <w:tab/>
      </w:r>
      <w:r>
        <w:rPr>
          <w:rFonts w:eastAsia="Arial" w:cs="Arial" w:ascii="Arial" w:hAnsi="Arial"/>
          <w:b/>
          <w:bCs/>
          <w:sz w:val="36"/>
          <w:szCs w:val="36"/>
          <w:u w:val="single"/>
        </w:rPr>
        <w:t>beat</w:t>
      </w:r>
      <w:r>
        <w:rPr>
          <w:rFonts w:eastAsia="Arial" w:cs="Arial" w:ascii="Arial" w:hAnsi="Arial"/>
          <w:b/>
          <w:bCs/>
          <w:sz w:val="44"/>
          <w:szCs w:val="44"/>
          <w:u w:val="single"/>
        </w:rPr>
        <w:tab/>
      </w:r>
      <w:r>
        <w:rPr>
          <w:rFonts w:eastAsia="Arial" w:cs="Arial" w:ascii="Arial" w:hAnsi="Arial"/>
          <w:b/>
          <w:bCs/>
          <w:sz w:val="56"/>
          <w:szCs w:val="56"/>
        </w:rPr>
        <w:t>beat</w:t>
      </w:r>
      <w:r>
        <w:rPr>
          <w:rFonts w:eastAsia="Arial" w:cs="Arial" w:ascii="Arial" w:hAnsi="Arial"/>
          <w:b/>
          <w:bCs/>
          <w:sz w:val="44"/>
          <w:szCs w:val="44"/>
          <w:u w:val="single"/>
        </w:rPr>
        <w:tab/>
        <w:tab/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44"/>
          <w:szCs w:val="44"/>
          <w:u w:val="single"/>
        </w:rPr>
      </w:pPr>
      <w:r>
        <w:rPr>
          <w:rFonts w:eastAsia="Arial" w:cs="Arial" w:ascii="Arial" w:hAnsi="Arial"/>
          <w:b/>
          <w:bCs/>
          <w:sz w:val="44"/>
          <w:szCs w:val="44"/>
          <w:u w:val="single"/>
        </w:rPr>
      </w:r>
    </w:p>
    <w:p>
      <w:pPr>
        <w:pStyle w:val="Heading5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Viaggiare per viaggiare</w:t>
      </w:r>
    </w:p>
    <w:p>
      <w:pPr>
        <w:pStyle w:val="Heading5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Mille rivoli in una sola strada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 il tempo amico scorre e si riempi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olcemente inghiottito dai binari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ggiungo vita al destino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ol tuo sorriso nel mio zainetto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ssieme a carta e penna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 la mia nuova macchina fotografica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pict>
          <v:shape id="shape_0" coordsize="6827,4435" path="m16,4434l0,4392l26,4233l79,3969l556,3334l609,3175l767,3122l794,3096l953,3069l2223,3069l2540,3096l3016,3096l3228,3069l3440,3016l3493,2963l3545,2805l3598,2593l3704,2064l3757,1905l3757,1852l3889,1720l3916,1720l4075,1693l4233,1693l4392,1667l4471,1667l4498,1640l4551,1614l4683,1482l4710,1429l4868,1270l4921,1270l4974,1244l5001,1191l5054,1164l5133,1085l5133,1058l5159,1005l5159,979l5186,953l5186,926l5212,900l5239,847l5318,767l5503,767l5530,741l5583,714l5609,556l5636,503l5662,476l5662,423l5689,397l5741,397l5794,370l6006,370l6033,344l6085,344l6085,318l6138,265l6191,238l6191,212l6218,212l6244,185l6244,159l6271,159l6271,132l6482,132l6509,106l6668,106l6668,79l6694,79l6747,26l6800,26l6826,0e" stroked="t" o:allowincell="f" style="position:absolute;margin-left:331.85pt;margin-top:6.2pt;width:193.45pt;height:125.6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6906,4435" path="m42,4434l0,4339l26,4286l26,4233l53,4075l79,4022l79,3969l105,3942l105,3916l132,3916l264,3784l264,3731l291,3704l291,3625l317,3598l317,3545l344,3493l449,3387l529,3387l555,3360l635,3360l820,3175l846,3175l873,3149l899,3149l926,3122l952,3122l1005,3096l1032,3069l1137,3069l1137,3043l1931,3043l1958,3016l1984,3016l2063,2937l2249,2937l2275,2963l2354,2963l2381,2990l2434,2990l2460,3016l2487,3016l2513,3043l3333,3043l3333,3016l3413,2937l3439,2884l3439,2831l3466,2805l3466,2752l3492,2752l3492,2725l3519,2672l3519,2619l3572,2566l3572,2540l3624,2487l3677,2381l3704,2355l3704,2328l3730,2302l3730,2249l3757,2223l3757,2170l3783,2117l3783,2090l3836,1984l3836,1931l3889,1879l3942,1852l3995,1799l4021,1799l4048,1773l4154,1773l4180,1746l4207,1746l4259,1693l4312,1693l4339,1640l4392,1614l4418,1588l4445,1588l4471,1561l4577,1561l4603,1535l4630,1535l4656,1508l4683,1508l4683,1482l4736,1482l4762,1455l4789,1455l4815,1429l4894,1429l4894,1402l4947,1402l4974,1376l5000,1376l5000,1349l5106,1244l5106,1217l5159,1164l5185,1164l5212,1138l5238,1085l5238,1058l5265,1032l5265,1005l5291,1005l5291,979l5318,953l5344,953l5344,926l5371,900l5397,900l5450,847l5477,847l5503,820l5529,820l5556,794l5556,767l5582,767l5609,741l5635,741l5635,714l5688,661l5715,661l5741,635l5768,635l5768,609l5820,556l5847,556l5847,529l5873,529l5900,503l5926,503l5926,476l5953,476l6059,370l6059,344l6085,318l6085,291l6112,291l6138,265l6164,265l6217,212l6270,212l6323,185l6350,185l6350,159l6429,159l6455,132l6561,132l6588,106l6747,106l6773,79l6826,79l6826,53l6852,53l6905,0e" stroked="t" o:allowincell="f" style="position:absolute;margin-left:331.1pt;margin-top:6.2pt;width:195.7pt;height:125.65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Arial" w:cs="Arial" w:ascii="Arial" w:hAnsi="Arial"/>
          <w:sz w:val="28"/>
          <w:szCs w:val="28"/>
        </w:rPr>
        <w:t>Non te ne sei accorta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 ho rubato i tuoi occhi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Li accendo la sera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alle terrazze latine sulle campagne ignud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al fiume rosso che fa scorrere ogni sibilo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alla frontiera di abeti col mio pensiero indiano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oberta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5664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icola</w:t>
      </w:r>
    </w:p>
    <w:p>
      <w:pPr>
        <w:pStyle w:val="Normal"/>
        <w:ind w:left="5664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eruac</w:t>
      </w:r>
    </w:p>
    <w:p>
      <w:pPr>
        <w:pStyle w:val="Normal"/>
        <w:ind w:left="5664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ginsberg</w:t>
      </w:r>
    </w:p>
    <w:p>
      <w:pPr>
        <w:pStyle w:val="Normal"/>
        <w:ind w:left="5664" w:firstLine="708"/>
        <w:jc w:val="both"/>
        <w:rPr>
          <w:i/>
          <w:i/>
          <w:iCs/>
          <w:sz w:val="22"/>
          <w:szCs w:val="22"/>
        </w:rPr>
      </w:pPr>
      <w:r>
        <w:pict>
          <v:shape id="shape_0" coordsize="4287,2298" path="m90,2297l0,2276l0,2196l26,2170l53,2117l106,2064l159,2038l185,2011l291,2011l344,2038l397,2038l423,2064l609,2064l688,1985l688,1932l714,1932l714,1905l794,1826l820,1826l847,1800l1085,1800l1111,1826l1217,1826l1244,1800l1244,1773l1296,1720l1323,1667l1349,1641l1376,1641l1429,1588l1455,1588l1614,1561l1693,1561l1746,1614l1773,1614l1773,1641l1879,1641l2037,1588l2090,1561l2143,1509l2434,1509l2461,1482l2514,1456l2566,1403l2725,1350l2778,1323l2805,1297l2831,1297l2884,1244l2910,1191l2937,1165l2937,1085l2963,1085l2963,1059l2990,1059l3016,1032l3069,1032l3096,1006l3122,1006l3122,979l3149,979l3149,953l3201,847l3413,794l3625,635l3678,609l3704,609l3731,583l3784,583l3810,556l3810,397l3836,397l3863,371l3942,371l3995,344l4075,265l4075,159l4101,133l4180,133l4207,106l4233,53l4260,27l4260,0l4286,0e" stroked="t" o:allowincell="f" style="position:absolute;margin-left:207.35pt;margin-top:9.95pt;width:121.45pt;height:65.0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3890,2220" path="m75,2219l0,2177l24,2177l75,2129l75,2104l127,2057l151,2057l176,2032l176,1984l202,1962l202,1937l227,1937l278,1889l404,1889l455,1914l479,1937l504,1937l504,1962l606,1962l656,1937l682,1889l732,1864l859,1746l883,1746l908,1722l959,1699l984,1699l1010,1674l1338,1674l1363,1649l1414,1626l1439,1602l1464,1602l1464,1579l1490,1579l1515,1554l1539,1554l1566,1531l1591,1531l1615,1506l1742,1506l1793,1531l1894,1531l1919,1554l2122,1554l2222,1459l2247,1411l2273,1411l2273,1364l2298,1339l2298,1316l2323,1291l2374,1291l2374,1268l2398,1268l2425,1244l2501,1244l2525,1219l2550,1219l2575,1196l2601,1196l2626,1171l2651,1171l2651,1148l2702,1148l2702,1124l2727,1101l2753,1101l2753,1076l2778,1053l2778,1028l2829,981l2854,981l2905,933l2929,933l2954,908l3005,908l3030,886l3056,886l3106,861l3106,836l3130,836l3157,813l3182,813l3182,766l3206,741l3206,718l3282,646l3358,646l3384,621l3409,621l3434,598l3460,598l3485,573l3510,573l3510,550l3536,550l3536,455l3561,430l3561,406l3586,406l3586,383l3637,383l3661,358l3713,358l3788,288l3788,240l3813,240l3813,48l3838,48l3838,25l3864,25l3864,0l3889,0e" stroked="t" o:allowincell="f" style="position:absolute;margin-left:214.85pt;margin-top:12.15pt;width:110.2pt;height:62.85pt">
            <v:stroke color="black" weight="12600" joinstyle="round" endcap="flat"/>
            <v:fill o:detectmouseclick="t" on="false"/>
            <w10:wrap type="none"/>
          </v:shape>
        </w:pict>
      </w:r>
      <w:r>
        <w:rPr>
          <w:i/>
          <w:iCs/>
          <w:sz w:val="22"/>
          <w:szCs w:val="22"/>
        </w:rPr>
        <w:t>ferlinghetti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774700</wp:posOffset>
                </wp:positionV>
                <wp:extent cx="2468880" cy="1463040"/>
                <wp:effectExtent l="6350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61pt" to="209.85pt,176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94130</wp:posOffset>
                </wp:positionH>
                <wp:positionV relativeFrom="paragraph">
                  <wp:posOffset>774700</wp:posOffset>
                </wp:positionV>
                <wp:extent cx="1463040" cy="155448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61pt" to="217.05pt,183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9730</wp:posOffset>
                </wp:positionH>
                <wp:positionV relativeFrom="paragraph">
                  <wp:posOffset>2146300</wp:posOffset>
                </wp:positionV>
                <wp:extent cx="1097280" cy="0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69pt" to="116.25pt,16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1780540</wp:posOffset>
                </wp:positionV>
                <wp:extent cx="91440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40.2pt" to="145.05pt,14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02690</wp:posOffset>
                </wp:positionH>
                <wp:positionV relativeFrom="paragraph">
                  <wp:posOffset>1597660</wp:posOffset>
                </wp:positionV>
                <wp:extent cx="82296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25.8pt" to="159.45pt,12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1506220</wp:posOffset>
                </wp:positionV>
                <wp:extent cx="548640" cy="0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18.6pt" to="159.45pt,118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59890</wp:posOffset>
                </wp:positionH>
                <wp:positionV relativeFrom="paragraph">
                  <wp:posOffset>1414780</wp:posOffset>
                </wp:positionV>
                <wp:extent cx="54864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11.4pt" to="173.85pt,11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42770</wp:posOffset>
                </wp:positionH>
                <wp:positionV relativeFrom="paragraph">
                  <wp:posOffset>1323340</wp:posOffset>
                </wp:positionV>
                <wp:extent cx="27432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4.2pt" to="166.65pt,10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123,2621" path="m3106,53l3122,0l3095,53l3042,106l2990,133l2460,133l2355,186l2355,265l2381,265l2434,291l2540,397l2698,450l2857,609l3016,662l3095,741l3095,768l2619,768l2460,741l1958,741l1958,900l1905,953l1852,953l1825,979l1746,979l1693,926l1640,768l1614,741l1481,741l1455,768l1428,821l1428,847l1402,847l1402,873l1376,873l1349,900l1349,1006l1164,1006l1005,979l846,926l793,900l767,900l767,1085l793,1085l793,1112l846,1112l846,1138l873,1138l873,1191l979,1297l1190,1323l1243,1773l1190,2620l1137,2567l1085,2302l926,2038l767,1826l714,1773l555,1773l502,1799l476,1852l370,1852l211,1905l158,1932l106,1932l79,1958l79,2011l53,2011l0,1985l79,1985e" stroked="t" o:allowincell="f" style="position:absolute;margin-left:13.85pt;margin-top:182.95pt;width:88.45pt;height:74.2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3255,2224" path="m3074,90l3043,0l2990,53l2963,106l2963,133l2937,159l2937,291l2963,318l3016,344l3148,344l3175,371l3201,371l3228,397l3254,450l3254,529l3228,556l3175,556l3148,582l3122,582l3122,688l3069,741l2937,741l2831,688l2778,635l2778,609l2646,609l2646,635l2593,688l2540,688l2513,715l2513,768l2461,741l2408,688l2408,635l2381,609l2381,582l2355,582l2355,556l2328,529l2143,529l2117,556l2117,582l2064,582l2011,529l1958,371l1852,265l1826,265l1799,238l1720,238l1667,291l1667,397l1693,424l1693,450l1720,503l1746,503l1773,556l1773,609l1720,609l1720,662l1746,715l1799,768l1852,794l1878,794l1878,820l1905,820l1905,873l1878,926l1720,1006l1693,1006l1667,1032l1614,1032l1561,1006l1535,979l1482,979l1455,953l1349,953l1349,1059l1376,1112l1402,1138l1429,1191l1482,1244l1482,1270l1508,1270l1535,1323l1535,1429l1349,1429l1323,1403l1296,1403l1270,1376l1217,1350l1191,1323l1138,1297l979,1297l952,1323l952,1350l926,1376l926,1429l952,1455l952,1508l979,1535l979,1747l794,1747l767,1720l741,1720l741,1694l714,1667l714,1852l741,1879l741,1932l529,1932l370,1905l317,1879l265,1879l212,1826l185,1826l159,1799l106,1852l106,1985l212,2090l212,2143l79,2143l79,2196l0,2196l26,2223l53,2223l26,2122e" stroked="t" o:allowincell="f" style="position:absolute;margin-left:-71.65pt;margin-top:174.7pt;width:92.2pt;height:62.9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3705,2647" path="m3154,47l3096,0l3016,79l3016,158l3043,185l3069,185l3096,211l3148,211l3307,238l3360,264l3387,264l3387,291l3413,317l3440,370l3440,582l3413,582l3413,608l3387,608l3413,635l3572,661l3625,661l3651,688l3704,688l3704,899l3625,979l3254,979l3281,1005l3281,1164l3254,1217l3201,1217l3175,1243l3122,1270l2831,1270l2805,1243l2778,1243l2752,1217l2566,1217l2513,1190l2461,1190l2408,1164l2275,1164l2275,1190l2249,1217l2249,1402l2275,1428l2302,1428l2302,1481l2328,1508l2328,1587l2196,1587l2275,1587l2302,1614l2355,1614l2381,1640l2434,1667l2461,1667l2487,1693l2487,1852l2461,1852l2461,1878l2196,1878l2196,1905l2170,1905l2117,1958l2117,1984l2090,2011l2090,2063l2064,2090l2064,2116l1878,2116l1667,2090l1455,2037l1402,2011l1376,2011l1376,1984l1376,2169l1349,2169l1349,2196l1323,2196l1296,2222l1243,2249l926,2249l873,2196l873,2169l847,2169l847,2116l847,2196l794,2196l794,2222l608,2222l608,2381l661,2434l661,2593l635,2619l608,2619l582,2646l423,2646l370,2593l370,2487l344,2460l344,2381l317,2381l317,2355l317,2381l291,2381l291,2407l265,2434l265,2460l106,2460l106,2434l79,2434l79,2460l106,2487l0,2487e" stroked="t" o:allowincell="f" style="position:absolute;margin-left:-73.9pt;margin-top:240.7pt;width:104.95pt;height:74.95pt">
            <v:stroke color="black" weight="12600" joinstyle="round" endcap="flat"/>
            <v:fill o:detectmouseclick="t" on="false"/>
            <w10:wrap type="none"/>
          </v:shape>
        </w:pic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Letter Gothic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eastAsia="Bookman Old Style" w:cs="Bookman Old Style"/>
      <w:i/>
      <w:iCs/>
      <w:sz w:val="36"/>
      <w:szCs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08:43:00Z</dcterms:created>
  <dc:creator>Microsim</dc:creator>
  <dc:description/>
  <dc:language>en-US</dc:language>
  <cp:lastModifiedBy>Microsim</cp:lastModifiedBy>
  <dcterms:modified xsi:type="dcterms:W3CDTF">2000-01-05T08:51:00Z</dcterms:modified>
  <cp:revision>32</cp:revision>
  <dc:subject/>
  <dc:title>ROBERTA</dc:title>
</cp:coreProperties>
</file>