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1978 E NON ERA L’ARGENTI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quell’anno che l’Argentina, dopo aver vinto i mondiali, si trasferì a Mater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Io un sorriso sugli spalti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Il cuore nel verde bianco azzurro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Che batteva assieme all’altoparlant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Casiraghi,        Generoso,         De Canio  ..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La mia mano piccola in una mano grand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E lo stadio che ingoiava la città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Anima vita e poi pallon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Una squadra come compagni di scuola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Dal muretto di cortil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In fragile luccicante fuga per scrivere una storia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E i sogni di un bambino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Liberati e immortalati da quell’avventura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Sempre più grand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Vent’anni dopo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Tutti presenti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I ragazzi sono in campo</w:t>
      </w:r>
    </w:p>
    <w:p>
      <w:pPr>
        <w:pStyle w:val="Normal"/>
        <w:spacing w:lineRule="auto" w:line="360"/>
        <w:rPr>
          <w:i/>
          <w:i/>
        </w:rPr>
      </w:pPr>
      <w:r>
        <w:rPr>
          <w:sz w:val="26"/>
        </w:rPr>
        <w:t>Presidente Salerno!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nicola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casiraghi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generoso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de canio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pavese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beretta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 xml:space="preserve">gambini </w:t>
      </w:r>
      <w:r>
        <w:rPr>
          <w:i/>
          <w:sz w:val="18"/>
        </w:rPr>
        <w:t>(c)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picat re</w:t>
        <w:tab/>
        <w:tab/>
        <w:t>lisanti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sassanelli</w:t>
        <w:tab/>
        <w:t>angelino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aprile</w:t>
        <w:tab/>
        <w:tab/>
        <w:t>imborgia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morello</w:t>
        <w:tab/>
        <w:tab/>
        <w:t>carella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raffaele</w:t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00"/>
        <w:ind w:left="6481" w:firstLine="720"/>
        <w:rPr>
          <w:i/>
          <w:i/>
        </w:rPr>
      </w:pPr>
      <w:r>
        <w:rPr>
          <w:i/>
        </w:rPr>
        <w:t>dibenedetto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8:22:00Z</dcterms:created>
  <dc:creator>Microsim</dc:creator>
  <dc:description/>
  <dc:language>en-US</dc:language>
  <cp:lastModifiedBy>POLIN VERONICA</cp:lastModifiedBy>
  <cp:lastPrinted>2000-02-08T15:40:00Z</cp:lastPrinted>
  <dcterms:modified xsi:type="dcterms:W3CDTF">2000-02-24T08:31:00Z</dcterms:modified>
  <cp:revision>4</cp:revision>
  <dc:subject/>
  <dc:title>ROBERTA &amp; KEN PARKER</dc:title>
</cp:coreProperties>
</file>