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162560</wp:posOffset>
            </wp:positionV>
            <wp:extent cx="782320" cy="465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20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he Star’s Supplement – 2007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Revised as at 29/06/07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3445</wp:posOffset>
                </wp:positionH>
                <wp:positionV relativeFrom="paragraph">
                  <wp:posOffset>174625</wp:posOffset>
                </wp:positionV>
                <wp:extent cx="5855335" cy="547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  <w:lang w:val="en-US" w:eastAsia="en-US"/>
                              </w:rPr>
                              <w:t>Mooncake Speci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56"/>
                              </w:rPr>
                            </w:pPr>
                            <w:r>
                              <w:rPr>
                                <w:i/>
                                <w:iCs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05pt;height:43.1pt;mso-wrap-distance-left:9.05pt;mso-wrap-distance-right:9.05pt;mso-wrap-distance-top:0pt;mso-wrap-distance-bottom:0pt;margin-top:13.75pt;mso-position-vertical-relative:text;margin-left:-70.3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i w:val="false"/>
                          <w:i w:val="false"/>
                          <w:iCs w:val="false"/>
                          <w:sz w:val="56"/>
                        </w:rPr>
                      </w:pPr>
                      <w:r>
                        <w:rPr>
                          <w:sz w:val="56"/>
                          <w:lang w:val="en-US" w:eastAsia="en-US"/>
                        </w:rPr>
                        <w:t>Mooncake Speci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56"/>
                        </w:rPr>
                      </w:pPr>
                      <w:r>
                        <w:rPr>
                          <w:i/>
                          <w:iCs/>
                          <w:sz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TextBodyInden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78105</wp:posOffset>
                </wp:positionV>
                <wp:extent cx="1504950" cy="2341880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2341800"/>
                          <a:chOff x="0" y="0"/>
                          <a:chExt cx="1504800" cy="2341800"/>
                        </a:xfrm>
                      </wpg:grpSpPr>
                      <wps:wsp>
                        <wps:cNvSpPr txBox="1"/>
                        <wps:spPr>
                          <a:xfrm>
                            <a:off x="0" y="443160"/>
                            <a:ext cx="1504800" cy="189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Ed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ent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ublication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0 Sept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oking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 Sept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terial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7 September 2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0"/>
                            <a:ext cx="1059120" cy="45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Details :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6.15pt;width:118.5pt;height:184.4pt" coordorigin="-64,123" coordsize="2370,36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4;top:821;width:2369;height:2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Edi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ent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ublication 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0 September 2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oking Dead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 September 2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terial Dead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7 September 20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1;top:123;width:1667;height:712;mso-wrap-style:none;v-text-anchor:middle" type="_x0000_t136">
                  <v:path textpathok="t"/>
                  <v:textpath on="t" fitshape="t" string="Details : 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More popularly known as Mooncake Festival, there is only one thing on most people’s mind, a big family feast followed by tea sipping and tucking into scrumptious mooncakes while the little ones run around with lanterns. </w:t>
      </w:r>
    </w:p>
    <w:p>
      <w:pPr>
        <w:pStyle w:val="Normal"/>
        <w:spacing w:lineRule="auto" w:line="480"/>
        <w:ind w:left="2552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o, what are you doing this Mooncake Festival?</w:t>
      </w:r>
    </w:p>
    <w:p>
      <w:pPr>
        <w:pStyle w:val="Normal"/>
        <w:spacing w:lineRule="auto" w:line="480"/>
        <w:ind w:left="2552" w:hanging="0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sz w:val="28"/>
        </w:rPr>
        <w:t>Come on over and let’s celebrate together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8325</wp:posOffset>
            </wp:positionH>
            <wp:positionV relativeFrom="paragraph">
              <wp:posOffset>25400</wp:posOffset>
            </wp:positionV>
            <wp:extent cx="2653665" cy="17754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1775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1287145" cy="1427480"/>
                <wp:effectExtent l="1905" t="1905" r="1905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427400"/>
                          <a:chOff x="0" y="0"/>
                          <a:chExt cx="1287000" cy="14274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285920" cy="542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COVER BU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Cover picture with logo @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M4,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2160"/>
                            <a:ext cx="1287000" cy="88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OGO BU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Logo @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M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Above is valid with a minimum of 144colcm 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 the supplemen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4880"/>
                            <a:ext cx="128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85pt;width:101.35pt;height:112.35pt" coordorigin="2700,37" coordsize="2027,2247">
                <v:shape id="shape_0" stroked="t" o:allowincell="f" style="position:absolute;left:2701;top:37;width:2024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COVER BU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Cover picture with logo @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M4,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2700;top:891;width:2026;height:1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OGO BU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Logo @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M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Above is valid with a minimum of 144colcm 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 the supplement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2701,1572" to="4723,157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3175</wp:posOffset>
                </wp:positionV>
                <wp:extent cx="1527810" cy="1845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upplement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: supp@thestar.com.m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hong Hwa Fo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370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e Lin D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242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mothy Foo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343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ow Yong M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239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anice K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261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ng Hong Y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145.3pt;mso-wrap-distance-left:9.05pt;mso-wrap-distance-right:9.05pt;mso-wrap-distance-top:0pt;mso-wrap-distance-bottom:0pt;margin-top:0.2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Supplement Tea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mail: supp@thestar.com.m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hong Hwa Fo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370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ee Lin De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242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imothy Foo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343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eow Yong Ma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239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anice Kou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261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ng Hong Ye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Heading6"/>
        <w:ind w:left="2115" w:firstLine="43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culation Central</w:t>
      </w:r>
    </w:p>
    <w:p>
      <w:pPr>
        <w:pStyle w:val="Normal"/>
        <w:ind w:left="2835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,522 (ABC Jan 06 – Jun 06)</w:t>
      </w:r>
    </w:p>
    <w:p>
      <w:pPr>
        <w:pStyle w:val="Normal"/>
        <w:ind w:left="2835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ind w:left="2507" w:firstLine="45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dership Central</w:t>
      </w:r>
    </w:p>
    <w:p>
      <w:pPr>
        <w:pStyle w:val="Normal"/>
        <w:ind w:left="2835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73,000 (Nielsen Media Research Index Q1 2006 – Q4 2006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8580</wp:posOffset>
                </wp:positionV>
                <wp:extent cx="55708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4pt" to="439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</w:rPr>
        <w:t>Central Advertisement Rates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: RM38 per col cm or contract rates where applicable.</w:t>
      </w:r>
    </w:p>
    <w:p>
      <w:pPr>
        <w:pStyle w:val="Normal"/>
        <w:ind w:left="2160" w:firstLine="72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Subject to 5% Govt. Service Tax)</w:t>
      </w:r>
    </w:p>
    <w:p>
      <w:pPr>
        <w:pStyle w:val="Normal"/>
        <w:ind w:left="1440" w:firstLine="72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ggested Size</w:t>
        <w:tab/>
        <w:tab/>
        <w:t>Black &amp; White</w:t>
        <w:tab/>
        <w:t>2 Neg. Colour</w:t>
        <w:tab/>
        <w:tab/>
        <w:t>Full Colou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ll Page</w:t>
        <w:tab/>
        <w:t>(37cmx8col)</w:t>
        <w:tab/>
        <w:t>RM11,248.00</w:t>
        <w:tab/>
        <w:tab/>
        <w:t>RM14,248.00</w:t>
        <w:tab/>
        <w:tab/>
        <w:t>RM21,500.00</w:t>
      </w:r>
    </w:p>
    <w:p>
      <w:pPr>
        <w:pStyle w:val="Normal"/>
        <w:ind w:left="1440" w:hanging="14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½ Page</w:t>
        <w:tab/>
        <w:t>(18cmx8col)</w:t>
        <w:tab/>
        <w:t>RM5,472.00</w:t>
        <w:tab/>
        <w:tab/>
        <w:t>RM8,472.00</w:t>
        <w:tab/>
        <w:tab/>
        <w:t>RM16,000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¼ Page</w:t>
        <w:tab/>
        <w:t>(18cmx4col)</w:t>
        <w:tab/>
        <w:t>RM2,736.00</w:t>
        <w:tab/>
        <w:tab/>
        <w:t>RM5,736.00</w:t>
        <w:tab/>
        <w:tab/>
        <w:t>RM13,300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ates quoted above are exclusive of 5% Govt. Service tax.</w:t>
      </w:r>
    </w:p>
    <w:sectPr>
      <w:type w:val="nextPage"/>
      <w:pgSz w:w="11906" w:h="16838"/>
      <w:pgMar w:left="1296" w:right="129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PCL6)">
    <w:charset w:val="00"/>
    <w:family w:val="swiss"/>
    <w:pitch w:val="variable"/>
  </w:font>
  <w:font w:name="Book Antiqua">
    <w:charset w:val="00"/>
    <w:family w:val="roman"/>
    <w:pitch w:val="variable"/>
  </w:font>
  <w:font w:name="Sylfaen">
    <w:charset w:val="00"/>
    <w:family w:val="roman"/>
    <w:pitch w:val="variable"/>
  </w:font>
  <w:font w:name="Arial Narrow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PCL6)" w:hAnsi="Univers (PCL6)" w:cs="Univers (PCL6)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Univers (PCL6)" w:hAnsi="Univers (PCL6)" w:cs="Univers (PCL6)"/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ylfaen" w:hAnsi="Sylfaen" w:cs="Sylfaen"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/>
    <w:rPr>
      <w:rFonts w:ascii="Book Antiqua" w:hAnsi="Book Antiqua" w:cs="Book Antiqua"/>
      <w:sz w:val="20"/>
    </w:rPr>
  </w:style>
  <w:style w:type="paragraph" w:styleId="TextBodyIndent">
    <w:name w:val="Body Text Indent"/>
    <w:basedOn w:val="Normal"/>
    <w:pPr>
      <w:spacing w:lineRule="auto" w:line="480"/>
      <w:ind w:left="2552" w:hanging="0"/>
    </w:pPr>
    <w:rPr>
      <w:rFonts w:ascii="Arial Narrow" w:hAnsi="Arial Narrow" w:cs="Arial Narrow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51:00Z</dcterms:created>
  <dc:creator>Ms-Select2000 (162)</dc:creator>
  <dc:description/>
  <dc:language>en-US</dc:language>
  <cp:lastModifiedBy>Ms-Select2000 (162)</cp:lastModifiedBy>
  <cp:lastPrinted>2006-05-26T11:43:00Z</cp:lastPrinted>
  <dcterms:modified xsi:type="dcterms:W3CDTF">2007-06-30T07:25:00Z</dcterms:modified>
  <cp:revision>19</cp:revision>
  <dc:subject/>
  <dc:title>The Star’s Supplement – 2005</dc:title>
</cp:coreProperties>
</file>