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153035</wp:posOffset>
            </wp:positionV>
            <wp:extent cx="673735" cy="390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2278" b="2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he Star’s Supplement – 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8245</wp:posOffset>
                </wp:positionH>
                <wp:positionV relativeFrom="paragraph">
                  <wp:posOffset>70485</wp:posOffset>
                </wp:positionV>
                <wp:extent cx="2442845" cy="416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4165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*Advertiser will be entitled to a picture story (press release to be sent in)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92.35pt;height:32.8pt;mso-wrap-distance-left:9.05pt;mso-wrap-distance-right:9.05pt;mso-wrap-distance-top:0pt;mso-wrap-distance-bottom:0pt;margin-top:5.55pt;mso-position-vertical-relative:text;margin-left:194.35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*Advertiser will be entitled to a picture story (press release to be sent in)</w:t>
                      </w:r>
                    </w:p>
                    <w:p>
                      <w:pPr>
                        <w:pStyle w:val="BodyText3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/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Updated as at 04/04/07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000000" w:val="clear"/>
        <w:rPr>
          <w:rFonts w:ascii="Arial" w:hAnsi="Arial" w:cs="Arial"/>
        </w:rPr>
      </w:pPr>
      <w:r>
        <w:rPr>
          <w:rFonts w:cs="Arial" w:ascii="Arial" w:hAnsi="Arial"/>
        </w:rPr>
        <w:t>Dining O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8215</wp:posOffset>
            </wp:positionH>
            <wp:positionV relativeFrom="paragraph">
              <wp:posOffset>-16510</wp:posOffset>
            </wp:positionV>
            <wp:extent cx="1214120" cy="16478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647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b/>
          <w:bCs/>
          <w:sz w:val="28"/>
        </w:rPr>
        <w:t>T</w:t>
      </w:r>
      <w:r>
        <w:rPr>
          <w:rFonts w:eastAsia="Batang;바탕" w:cs="Batang;바탕" w:ascii="Batang;바탕" w:hAnsi="Batang;바탕"/>
        </w:rPr>
        <w:t xml:space="preserve">here is no doubt that Malaysians love their food. Whether it’s a formal meeting or even a casual chat, everything we do today is done over scrumptious meals. This is because great food brings people together. Thus explains the hunt for mouth-watering meals is never-ending! </w:t>
      </w:r>
    </w:p>
    <w:p>
      <w:pPr>
        <w:pStyle w:val="Normal"/>
        <w:spacing w:lineRule="auto" w:line="480"/>
        <w:rPr>
          <w:rFonts w:ascii="Batang;바탕" w:hAnsi="Batang;바탕" w:eastAsia="Batang;바탕" w:cs="Batang;바탕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090</wp:posOffset>
                </wp:positionH>
                <wp:positionV relativeFrom="paragraph">
                  <wp:posOffset>904875</wp:posOffset>
                </wp:positionV>
                <wp:extent cx="5073650" cy="1397000"/>
                <wp:effectExtent l="3175" t="1905" r="1905" b="254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3480" cy="1397160"/>
                          <a:chOff x="0" y="0"/>
                          <a:chExt cx="5073480" cy="1397160"/>
                        </a:xfrm>
                      </wpg:grpSpPr>
                      <wps:wsp>
                        <wps:cNvSpPr txBox="1"/>
                        <wps:spPr>
                          <a:xfrm>
                            <a:off x="2101680" y="0"/>
                            <a:ext cx="2971800" cy="139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troduc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VER PICTURE &amp;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ffer 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: Cover picture with logo &amp; cap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@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M4,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ffer 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: Logo buy @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RM5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4"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bove is valid with a minimum of 144colcm 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4"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 the supple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960"/>
                            <a:ext cx="2073240" cy="1392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71.25pt;width:399.45pt;height:110pt" coordorigin="1334,1425" coordsize="7989,2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44;top:1425;width:4679;height:2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troducing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VER PICTURE &amp; LOG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ffer 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: Cover picture with logo &amp; caption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@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M4,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ffer 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: Logo buy @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RM50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4"/>
                            <w:i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bove is valid with a minimum of 144colcm 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4"/>
                            <w:iCs w:val="fals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 the supplement.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334;top:1431;width:3264;height:2192;mso-wrap-style:none;v-text-anchor:middle" type="_x0000_t75">
                  <v:imagedata r:id="rId5" o:detectmouseclick="t"/>
                  <v:stroke color="black" weight="324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Batang;바탕" w:cs="Batang;바탕" w:ascii="Batang;바탕" w:hAnsi="Batang;바탕"/>
        </w:rPr>
        <w:t>The Star now welcomes advertisers to seize this not-to-be-missed opportunity to promote the best of Malaysia’s fine cuisine. Malaysians are just dying to know!</w:t>
      </w:r>
    </w:p>
    <w:p>
      <w:pPr>
        <w:pStyle w:val="Normal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ils: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color w:val="FF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80340</wp:posOffset>
                </wp:positionV>
                <wp:extent cx="6057900" cy="119570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195560"/>
                          <a:chOff x="0" y="0"/>
                          <a:chExt cx="6058080" cy="119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ublication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 Ma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1 Jul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2 Sept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4 Nov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6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2171880" cy="1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oking &amp; Story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5 April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7 June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9 August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1 Octo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62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1714680" cy="1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terial Dead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 Ma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 Jul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 Sept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 November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46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14.2pt;width:477pt;height:94.15pt" coordorigin="-111,284" coordsize="9540,1883">
                <v:shape id="shape_0" fillcolor="white" stroked="t" o:allowincell="f" style="position:absolute;left:-111;top:284;width:2699;height:1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ublication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 May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1 July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2 Sept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4 Nov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111,672" to="2588,6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949;top:284;width:3419;height:1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oking &amp; Story Dead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5 April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7 June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9 August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1 October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49,672" to="6368,6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729;top:284;width:2699;height:1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terial Deadl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 May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 July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 Sept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 November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29,672" to="9428,6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>Edition: Metro Centr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</w:rPr>
      </w:pPr>
      <w:r>
        <w:rPr>
          <w:rFonts w:cs="Arial" w:ascii="Arial" w:hAnsi="Arial"/>
          <w:b/>
          <w:bCs/>
          <w:color w:val="FF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18"/>
        </w:rPr>
        <w:t>Central Advertisement Rates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: RM38 per col cm or contract rates where applicable.</w:t>
      </w:r>
    </w:p>
    <w:p>
      <w:pPr>
        <w:pStyle w:val="Normal"/>
        <w:ind w:left="2160" w:firstLine="720"/>
        <w:rPr>
          <w:rFonts w:ascii="Arial" w:hAnsi="Arial" w:cs="Arial"/>
          <w:i/>
          <w:i/>
          <w:iCs/>
          <w:sz w:val="18"/>
        </w:rPr>
      </w:pPr>
      <w:r>
        <w:rPr>
          <w:rFonts w:eastAsia="Arial" w:cs="Arial" w:ascii="Arial" w:hAnsi="Arial"/>
          <w:i/>
          <w:iCs/>
          <w:sz w:val="18"/>
        </w:rPr>
        <w:t xml:space="preserve">                             </w:t>
      </w:r>
      <w:r>
        <w:rPr>
          <w:rFonts w:cs="Arial" w:ascii="Arial" w:hAnsi="Arial"/>
          <w:i/>
          <w:iCs/>
          <w:sz w:val="18"/>
        </w:rPr>
        <w:t>(Subject to 5% Govt. Service Tax)</w:t>
      </w:r>
    </w:p>
    <w:p>
      <w:pPr>
        <w:pStyle w:val="Normal"/>
        <w:ind w:left="1440" w:firstLine="720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ggested Size</w:t>
        <w:tab/>
        <w:tab/>
        <w:tab/>
        <w:t>Black &amp; White</w:t>
        <w:tab/>
        <w:tab/>
        <w:t>2 Neg. Colour</w:t>
        <w:tab/>
        <w:tab/>
        <w:t>Full Colour</w:t>
      </w:r>
    </w:p>
    <w:p>
      <w:pPr>
        <w:pStyle w:val="Normal"/>
        <w:ind w:left="1440" w:hanging="14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ll Page</w:t>
        <w:tab/>
        <w:t>(37cmx8col)</w:t>
        <w:tab/>
        <w:t>RM11,248.00</w:t>
        <w:tab/>
        <w:tab/>
        <w:t>RM14,248.00</w:t>
        <w:tab/>
        <w:tab/>
        <w:t>RM21,500.00</w:t>
      </w:r>
    </w:p>
    <w:p>
      <w:pPr>
        <w:pStyle w:val="Normal"/>
        <w:ind w:left="1440" w:hanging="144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½ Page</w:t>
        <w:tab/>
        <w:t>(18cmx8col)</w:t>
        <w:tab/>
        <w:t>RM5,472.00</w:t>
        <w:tab/>
        <w:tab/>
        <w:t>RM8,472.00</w:t>
        <w:tab/>
        <w:tab/>
        <w:t>RM16,000.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¼ Page</w:t>
        <w:tab/>
        <w:tab/>
        <w:t>(18cmx4col)</w:t>
        <w:tab/>
        <w:t>RM2,736.00</w:t>
        <w:tab/>
        <w:tab/>
        <w:t>RM5,736.00</w:t>
        <w:tab/>
        <w:tab/>
        <w:t>RM13,300.00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Rates quoted above are exclusive of 5% Govt. Service tax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6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irculation Central:</w:t>
        <w:tab/>
        <w:t>200,522 (ABC Jan 06 – Jun 06)</w:t>
      </w:r>
    </w:p>
    <w:p>
      <w:pPr>
        <w:pStyle w:val="Heading6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eadership Central:</w:t>
        <w:tab/>
        <w:t>773,000 (Nielsen Media Research Index Q1 2006 – Q4 2006)</w:t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18"/>
          <w:highlight w:val="darkBlue"/>
        </w:rPr>
        <w:t>For bookings and further information, contact your advertising agency or the following :</w:t>
      </w:r>
      <w:r>
        <w:rPr>
          <w:rFonts w:cs="Arial" w:ascii="Arial" w:hAnsi="Arial"/>
          <w:b/>
          <w:color w:val="FFFFFF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Supplement team – Email : </w:t>
      </w:r>
      <w:hyperlink r:id="rId6">
        <w:r>
          <w:rPr>
            <w:rStyle w:val="InternetLink"/>
            <w:rFonts w:cs="Arial" w:ascii="Arial" w:hAnsi="Arial"/>
            <w:b/>
            <w:bCs/>
            <w:sz w:val="18"/>
          </w:rPr>
          <w:t>supp@thestar.com.my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ong Hwa Foo</w:t>
        <w:tab/>
        <w:tab/>
        <w:t>- 03-7966 8370</w:t>
        <w:tab/>
        <w:tab/>
        <w:tab/>
        <w:t xml:space="preserve">Lim Nee Ean </w:t>
        <w:tab/>
        <w:tab/>
        <w:t>- 03-7966 824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e Lin Dee</w:t>
        <w:tab/>
        <w:tab/>
        <w:t>- 03-7966 8242</w:t>
        <w:tab/>
        <w:tab/>
        <w:tab/>
        <w:t>Pang Hong Yee</w:t>
        <w:tab/>
        <w:tab/>
        <w:t>- 03-7966 8241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imothy Foong </w:t>
        <w:tab/>
        <w:tab/>
        <w:t>- 03-7966 8343</w:t>
        <w:tab/>
        <w:tab/>
        <w:tab/>
        <w:t>Janice Kou</w:t>
        <w:tab/>
        <w:tab/>
        <w:t>- 03-7966 8261</w:t>
      </w:r>
    </w:p>
    <w:sectPr>
      <w:type w:val="nextPage"/>
      <w:pgSz w:w="11906" w:h="16838"/>
      <w:pgMar w:left="1296" w:right="129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PCL6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PCL6)" w:hAnsi="Univers (PCL6)" w:cs="Univers (PCL6)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Univers (PCL6)" w:hAnsi="Univers (PCL6)" w:cs="Univers (PCL6)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0"/>
      <w:outlineLvl w:val="5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FFFFFF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supp@thestar.com.m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3:07:00Z</dcterms:created>
  <dc:creator>Ms-Select2000 (162)</dc:creator>
  <dc:description/>
  <dc:language>en-US</dc:language>
  <cp:lastModifiedBy>Ms-Select2000 (162)</cp:lastModifiedBy>
  <cp:lastPrinted>2005-06-23T12:08:00Z</cp:lastPrinted>
  <dcterms:modified xsi:type="dcterms:W3CDTF">2007-05-25T05:20:00Z</dcterms:modified>
  <cp:revision>9</cp:revision>
  <dc:subject/>
  <dc:title>The Star’s Supplement – 2005</dc:title>
</cp:coreProperties>
</file>