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862330" cy="513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22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Star’s Supplement – 2007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Revised as at 2/4/07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Arial" w:hAnsi="Arial" w:cs="Arial"/>
        </w:rPr>
      </w:pPr>
      <w:r>
        <w:rPr>
          <w:rFonts w:cs="Arial" w:ascii="Arial" w:hAnsi="Arial"/>
        </w:rPr>
        <w:t>Housing &amp;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’s never been a better time to pick and choose when it comes to proper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Buyers today have a huge range to choose from, whether landed properties, contemporary condominiums or smart studio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ice range, lifestyle, choice locations are among the aspects mulled over by potential buyers. So let us help you her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r Housing &amp; Property supplement aims to help buyers and bridge the gap between developers and buye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invite all developers and relevant companies to participate and highlight your various properties availa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il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ition:</w:t>
        <w:tab/>
        <w:t>Metro South &amp; Eas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5170</wp:posOffset>
                </wp:positionV>
                <wp:extent cx="1714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1pt" to="134.95pt,5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25170</wp:posOffset>
                </wp:positionV>
                <wp:extent cx="1714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.1pt" to="287.95pt,5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25170</wp:posOffset>
                </wp:positionV>
                <wp:extent cx="1714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1pt" to="440.95pt,5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935</wp:posOffset>
                </wp:positionV>
                <wp:extent cx="1723390" cy="12877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ublication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Ma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 Jul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 September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Novembe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1.4pt;mso-wrap-distance-left:9.05pt;mso-wrap-distance-right:9.05pt;mso-wrap-distance-top:0pt;mso-wrap-distance-bottom:0pt;margin-top:19.0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ublication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 Ma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6 Jul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7 September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2 November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241935</wp:posOffset>
                </wp:positionV>
                <wp:extent cx="1723390" cy="128778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Booking &amp; Story Dead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Ma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Jul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 September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 Novembe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1.4pt;mso-wrap-distance-left:9.05pt;mso-wrap-distance-right:9.05pt;mso-wrap-distance-top:0pt;mso-wrap-distance-bottom:0pt;margin-top:19.05pt;mso-position-vertical-relative:text;margin-left:152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Booking &amp; Story Dead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 Ma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 Jul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 September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 November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241935</wp:posOffset>
                </wp:positionV>
                <wp:extent cx="1723390" cy="12877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erial Dead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 Ma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 July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September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 Novembe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1.4pt;mso-wrap-distance-left:9.05pt;mso-wrap-distance-right:9.05pt;mso-wrap-distance-top:0pt;mso-wrap-distance-bottom:0pt;margin-top:19.05pt;mso-position-vertical-relative:text;margin-left:305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erial Dead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 Ma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3 July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 September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 November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37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Metro South &amp; East Ad. Rates </w:t>
      </w:r>
      <w:r>
        <w:rPr>
          <w:rFonts w:cs="Arial" w:ascii="Arial" w:hAnsi="Arial"/>
          <w:sz w:val="22"/>
        </w:rPr>
        <w:t>: RM18 per col cm or contract rates where applicabl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i/>
          <w:iCs/>
          <w:sz w:val="22"/>
        </w:rPr>
        <w:t>(subject to 5% Govt. Service Tax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ggested Size</w:t>
        <w:tab/>
        <w:tab/>
        <w:t>Black &amp; White</w:t>
        <w:tab/>
        <w:t>Spot Colour</w:t>
        <w:tab/>
        <w:tab/>
        <w:t>Full Colour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ll Page</w:t>
        <w:tab/>
        <w:t>(37cmx8col)</w:t>
        <w:tab/>
        <w:t>RM5,.328.00</w:t>
        <w:tab/>
        <w:tab/>
        <w:t>RM7,328.00</w:t>
        <w:tab/>
        <w:tab/>
        <w:t>RM12,700.00</w:t>
      </w:r>
    </w:p>
    <w:p>
      <w:pPr>
        <w:pStyle w:val="Normal"/>
        <w:ind w:left="1440" w:hanging="14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½ Page</w:t>
        <w:tab/>
        <w:t>(18cmx8col)</w:t>
        <w:tab/>
        <w:t>RM2,592.00</w:t>
        <w:tab/>
        <w:tab/>
        <w:t>RM4,592.00</w:t>
        <w:tab/>
        <w:tab/>
        <w:t>RM10,100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¼ Page</w:t>
        <w:tab/>
        <w:t>(18cmx4col)</w:t>
        <w:tab/>
        <w:t>RM1,296.00</w:t>
        <w:tab/>
        <w:tab/>
        <w:t>RM3,296.00</w:t>
        <w:tab/>
        <w:tab/>
        <w:t>RM8,800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ates quoted above are exclusive of 5% Govt. Service tax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ulation South &amp; East</w:t>
        <w:tab/>
        <w:t>: 47,065 (ABC Jan 06 – June 0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ership South &amp; East</w:t>
        <w:tab/>
        <w:t>: 108,000 (Nielsen Media Research Index Q1 2006 – Q4 200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000000" w:val="clear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</w:rPr>
        <w:t xml:space="preserve">For bookings and further information, contact our advertising agency or the following :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Supplement team – Email : </w:t>
      </w:r>
      <w:hyperlink r:id="rId3">
        <w:r>
          <w:rPr>
            <w:rStyle w:val="InternetLink"/>
            <w:rFonts w:cs="Arial" w:ascii="Arial" w:hAnsi="Arial"/>
            <w:b/>
            <w:bCs/>
            <w:sz w:val="18"/>
          </w:rPr>
          <w:t>supp@thestar.com.my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ong Hwa Foo </w:t>
        <w:tab/>
        <w:tab/>
        <w:t>- 03-7966 8370</w:t>
        <w:tab/>
        <w:tab/>
        <w:tab/>
        <w:t xml:space="preserve">Lim Nee Ean </w:t>
        <w:tab/>
        <w:tab/>
        <w:t>- 03-7966 8243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e Lin Dee</w:t>
        <w:tab/>
        <w:tab/>
        <w:t>- 03-7966 8242</w:t>
        <w:tab/>
        <w:tab/>
        <w:tab/>
        <w:t xml:space="preserve">Pang Hong Yee </w:t>
        <w:tab/>
        <w:tab/>
        <w:t>- 03-7966 8241</w:t>
        <w:tab/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>Marina Chong</w:t>
        <w:tab/>
        <w:tab/>
        <w:t>- 03-7966 8239</w:t>
        <w:tab/>
        <w:tab/>
        <w:tab/>
        <w:t>Timothy</w:t>
        <w:tab/>
        <w:t xml:space="preserve"> Foong</w:t>
        <w:tab/>
        <w:tab/>
        <w:t>- 03-7966 8343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296" w:right="129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PCL6)" w:hAnsi="Univers (PCL6)" w:cs="Univers (PCL6)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Univers (PCL6)" w:hAnsi="Univers (PCL6)" w:cs="Univers (PCL6)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FFFFFF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pp@thestar.com.m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00:00Z</dcterms:created>
  <dc:creator>Ms-Select2000 (162)</dc:creator>
  <dc:description/>
  <dc:language>en-US</dc:language>
  <cp:lastModifiedBy>Ms-Select2000 (162)</cp:lastModifiedBy>
  <cp:lastPrinted>2006-01-04T17:39:00Z</cp:lastPrinted>
  <dcterms:modified xsi:type="dcterms:W3CDTF">2007-04-03T06:23:00Z</dcterms:modified>
  <cp:revision>8</cp:revision>
  <dc:subject/>
  <dc:title>The Star’s Supplement – 2005</dc:title>
</cp:coreProperties>
</file>