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99.2pt;margin-top:14.65pt;width:172.75pt;height:24.7pt;mso-wrap-style:none;v-text-anchor:middle" type="_x0000_t136">
            <v:path textpathok="t"/>
            <v:textpath on="t" fitshape="t" string="Holiday Treats" style="font-family:&quot;Monotype Corsiva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(REVISED AS AT 29/06/2007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960</wp:posOffset>
            </wp:positionH>
            <wp:positionV relativeFrom="paragraph">
              <wp:posOffset>118110</wp:posOffset>
            </wp:positionV>
            <wp:extent cx="827405" cy="494030"/>
            <wp:effectExtent l="0" t="0" r="0" b="0"/>
            <wp:wrapTight wrapText="bothSides">
              <wp:wrapPolygon edited="0">
                <wp:start x="-143" y="0"/>
                <wp:lineTo x="-143" y="21212"/>
                <wp:lineTo x="42478" y="21212"/>
                <wp:lineTo x="42478" y="0"/>
                <wp:lineTo x="-1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18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8255</wp:posOffset>
                </wp:positionV>
                <wp:extent cx="3786505" cy="400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All press releases must be provided within the stipulated deadlin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l interview requests are subject to writers’ discre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79.25pt;margin-top:0.65pt;width:298.1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All press releases must be provided within the stipulated deadline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ll interview requests are subject to writers’ discretion.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</wp:posOffset>
                </wp:positionH>
                <wp:positionV relativeFrom="paragraph">
                  <wp:posOffset>217805</wp:posOffset>
                </wp:positionV>
                <wp:extent cx="5518785" cy="889000"/>
                <wp:effectExtent l="9525" t="9525" r="9525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888840"/>
                          <a:chOff x="0" y="0"/>
                          <a:chExt cx="5518800" cy="88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00"/>
                            <a:ext cx="1490400" cy="887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2080" y="720"/>
                            <a:ext cx="1332360" cy="887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89360" y="3240"/>
                            <a:ext cx="1321920" cy="885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45120" y="0"/>
                            <a:ext cx="1273680" cy="888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17.15pt;width:434.55pt;height:70pt" coordorigin="372,343" coordsize="8691,1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72;top:346;width:2346;height:1396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2769;top:344;width:2097;height:1397;mso-wrap-style:none;v-text-anchor:middle" type="_x0000_t75">
                  <v:imagedata r:id="rId8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4922;top:348;width:2081;height:1394;mso-wrap-style:none;v-text-anchor:middle" type="_x0000_t75">
                  <v:imagedata r:id="rId9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7057;top:343;width:2005;height:1398;mso-wrap-style:none;v-text-anchor:middle" type="_x0000_t75">
                  <v:imagedata r:id="rId10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55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45</wp:posOffset>
                </wp:positionH>
                <wp:positionV relativeFrom="paragraph">
                  <wp:posOffset>1062355</wp:posOffset>
                </wp:positionV>
                <wp:extent cx="1334770" cy="208788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2088000"/>
                          <a:chOff x="0" y="0"/>
                          <a:chExt cx="133488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133488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d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oking/Story 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September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9392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Details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83.65pt;width:105.1pt;height:164.4pt" coordorigin="-47,1673" coordsize="2102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7;top:2240;width:2101;height:2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d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ti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 September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oking/Story 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 August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September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51;top:1673;width:1478;height:547;mso-wrap-style:none;v-text-anchor:middle" type="_x0000_t136">
                  <v:path textpathok="t"/>
                  <v:textpath on="t" fitshape="t" string="Details :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552" w:hanging="0"/>
        <w:rPr>
          <w:sz w:val="18"/>
        </w:rPr>
      </w:pPr>
      <w:r>
        <w:rPr>
          <w:rFonts w:cs="Arial" w:ascii="Arial" w:hAnsi="Arial"/>
          <w:sz w:val="18"/>
        </w:rPr>
        <w:t xml:space="preserve">Take time out and enjoy life to the fullest!  The Star’s </w:t>
      </w:r>
      <w:r>
        <w:rPr>
          <w:rFonts w:cs="Arial" w:ascii="Arial" w:hAnsi="Arial"/>
          <w:i/>
          <w:iCs/>
          <w:sz w:val="18"/>
        </w:rPr>
        <w:t xml:space="preserve">Holiday Treats </w:t>
      </w:r>
      <w:r>
        <w:rPr>
          <w:rFonts w:cs="Arial" w:ascii="Arial" w:hAnsi="Arial"/>
          <w:sz w:val="18"/>
        </w:rPr>
        <w:t xml:space="preserve">travel supplements are designed to offer readers with comprehensive travel information, as well as the best bargains around.  Travel agencies, airlines and related travel companies will find these supplements a perfect way to reach out to more than 1 million of The Star’s </w:t>
      </w:r>
      <w:r>
        <w:rPr>
          <w:rStyle w:val="Serif1"/>
          <w:rFonts w:cs="Arial" w:ascii="Arial" w:hAnsi="Arial"/>
          <w:sz w:val="18"/>
        </w:rPr>
        <w:t xml:space="preserve">readers.*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 w:ascii="Times New Roman" w:hAnsi="Times New Roman"/>
          <w:b w:val="false"/>
          <w:sz w:val="18"/>
          <w:szCs w:val="24"/>
        </w:rPr>
      </w:r>
    </w:p>
    <w:p>
      <w:pPr>
        <w:pStyle w:val="Heading3"/>
        <w:ind w:left="2552" w:hanging="0"/>
        <w:rPr>
          <w:rFonts w:ascii="Arial" w:hAnsi="Arial" w:cs="Arial"/>
          <w:bCs/>
          <w:sz w:val="20"/>
          <w:szCs w:val="24"/>
          <w:u w:val="single"/>
        </w:rPr>
      </w:pPr>
      <w:r>
        <w:rPr>
          <w:rFonts w:cs="Arial" w:ascii="Arial" w:hAnsi="Arial"/>
          <w:bCs/>
          <w:sz w:val="20"/>
          <w:szCs w:val="24"/>
          <w:u w:val="single"/>
        </w:rPr>
        <w:t>AD OPTIONS</w:t>
      </w:r>
    </w:p>
    <w:p>
      <w:pPr>
        <w:pStyle w:val="Heading6"/>
        <w:ind w:left="2552" w:hanging="0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sz w:val="20"/>
          <w:u w:val="none"/>
        </w:rPr>
        <w:t>Full Page BW ads</w:t>
      </w:r>
      <w:r>
        <w:rPr>
          <w:rFonts w:cs="Arial" w:ascii="Arial" w:hAnsi="Arial"/>
          <w:b w:val="false"/>
          <w:bCs w:val="false"/>
          <w:sz w:val="20"/>
          <w:u w:val="none"/>
        </w:rPr>
        <w:t>:</w:t>
      </w:r>
    </w:p>
    <w:p>
      <w:pPr>
        <w:pStyle w:val="Normal"/>
        <w:numPr>
          <w:ilvl w:val="0"/>
          <w:numId w:val="4"/>
        </w:numPr>
        <w:ind w:left="255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imum 1 Full Page BW ad in Holiday Treats could opt to upgrade ad to full colour at RM 3,000 additional.</w:t>
      </w:r>
    </w:p>
    <w:p>
      <w:pPr>
        <w:pStyle w:val="Normal"/>
        <w:numPr>
          <w:ilvl w:val="0"/>
          <w:numId w:val="3"/>
        </w:numPr>
        <w:ind w:left="2552" w:hanging="360"/>
        <w:rPr/>
      </w:pPr>
      <w:r>
        <w:rPr>
          <w:rFonts w:cs="Arial" w:ascii="Arial" w:hAnsi="Arial"/>
          <w:sz w:val="18"/>
        </w:rPr>
        <w:t xml:space="preserve">Minimum 2 Full Page BW ad in Holiday Treats – will receive FREE full colour upgrade on (1) one ad + </w:t>
      </w:r>
      <w:r>
        <w:rPr>
          <w:rFonts w:cs="Arial" w:ascii="Arial" w:hAnsi="Arial"/>
          <w:b/>
          <w:bCs/>
          <w:sz w:val="18"/>
        </w:rPr>
        <w:t>Bonus feature # 2</w: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ll ads must be booked in one space order. Any cancellations will be levied the full surcharge.</w:t>
      </w:r>
    </w:p>
    <w:p>
      <w:pPr>
        <w:pStyle w:val="Normal"/>
        <w:ind w:left="2552" w:firstLine="7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6"/>
        <w:ind w:left="2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Size ads: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s smaller than full page in one supplement – will receive 5% discount on the ad</w: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64135</wp:posOffset>
                </wp:positionV>
                <wp:extent cx="1295400" cy="14605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60520"/>
                          <a:chOff x="0" y="0"/>
                          <a:chExt cx="1295280" cy="146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386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0" t="0" r="1310" b="0"/>
                            <a:stretch/>
                          </pic:blipFill>
                          <pic:spPr>
                            <a:xfrm>
                              <a:off x="158760" y="201960"/>
                              <a:ext cx="896040" cy="118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2952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ample: Teaser 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60" y="11520"/>
                            <a:ext cx="1207800" cy="144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5.05pt;width:102pt;height:115pt" coordorigin="18,101" coordsize="2040,2300">
                <v:group id="shape_0" style="position:absolute;left:18;top:101;width:2040;height:2183">
                  <v:shape id="shape_0" stroked="f" o:allowincell="f" style="position:absolute;left:268;top:419;width:1410;height:186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101;width:203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ample: Teaser 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7;top:119;width:1901;height:22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sz w:val="16"/>
        </w:rPr>
        <w:t>All ads must be booked in one space order. Any cancellations will be levied the full surcharge.</w:t>
      </w:r>
    </w:p>
    <w:p>
      <w:pPr>
        <w:pStyle w:val="Heading1"/>
        <w:ind w:left="2552" w:hanging="0"/>
        <w:rPr>
          <w:rFonts w:ascii="Arial" w:hAnsi="Arial"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p>
      <w:pPr>
        <w:pStyle w:val="Heading1"/>
        <w:ind w:left="2552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BONUS feature # 1 (Full Page Ads Only)                                                                                                                                                  </w:t>
      </w:r>
    </w:p>
    <w:p>
      <w:pPr>
        <w:pStyle w:val="BodyText3"/>
        <w:ind w:left="2552" w:hanging="0"/>
        <w:rPr/>
      </w:pPr>
      <w:r>
        <w:rPr/>
        <w:t xml:space="preserve">We will be running 2 teaser ads highlighting various advertisers’ best bargains, giveaways and travel destinations. To receive this bonus, please confirm your ads and travel package content </w:t>
      </w:r>
      <w:r>
        <w:rPr>
          <w:u w:val="single"/>
        </w:rPr>
        <w:t>NO LATER THAN 20 AUGUST 2007</w:t>
      </w:r>
      <w:r>
        <w:rPr/>
        <w:t xml:space="preserve">. All necessary information to be highlighted in these ads must be provided by this deadline. </w:t>
      </w:r>
    </w:p>
    <w:p>
      <w:pPr>
        <w:pStyle w:val="BodyText3"/>
        <w:ind w:left="2552" w:hanging="0"/>
        <w:rPr>
          <w:i/>
          <w:i/>
          <w:iCs/>
          <w:sz w:val="16"/>
        </w:rPr>
      </w:pPr>
      <w:r>
        <w:rPr>
          <w:i/>
          <w:iCs/>
          <w:sz w:val="16"/>
        </w:rPr>
        <w:t xml:space="preserve">Requests made after this deadline will not be entertained. </w:t>
      </w:r>
    </w:p>
    <w:p>
      <w:pPr>
        <w:pStyle w:val="Heading6"/>
        <w:ind w:left="2552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6"/>
        <w:ind w:left="2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US feature # 2</w:t>
      </w:r>
    </w:p>
    <w:p>
      <w:pPr>
        <w:pStyle w:val="TextBody"/>
        <w:ind w:left="2552" w:hanging="0"/>
        <w:rPr>
          <w:sz w:val="18"/>
        </w:rPr>
      </w:pPr>
      <w:r>
        <w:rPr>
          <w:sz w:val="18"/>
        </w:rPr>
        <w:t xml:space="preserve">Advertisers who place a minimum of 2 Full Page BW ad in Holiday Treats will receive FREE full colour upgrade on (1) one ad + write up on facing pag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22250</wp:posOffset>
                </wp:positionV>
                <wp:extent cx="1527810" cy="2036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Supplement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Email: supp@thestar.com.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Chong Hwa F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03-7966 8370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Tee Lin D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03-7966 8242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Timothy Fo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03-7966 8343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Leow Yong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03-7966 8239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Janice K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</w:rPr>
                              <w:t>03-7966 8261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Century" w:hAnsi="Century" w:cs="Tahoma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ahoma" w:ascii="Century" w:hAnsi="Century"/>
                                <w:sz w:val="16"/>
                                <w:u w:val="none"/>
                              </w:rPr>
                              <w:t>Pang Hong Y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60.35pt;mso-wrap-distance-left:9.05pt;mso-wrap-distance-right:9.05pt;mso-wrap-distance-top:0pt;mso-wrap-distance-bottom:0pt;margin-top:17.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hanging="0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Supplement Team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Email: supp@thestar.com.my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Chong Hwa Foo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03-7966 8370</w:t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Tee Lin Dee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03-7966 8242</w:t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Timothy Foong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03-7966 8343</w:t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Leow Yong May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03-7966 8239</w:t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Janice Kou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ahoma"/>
                          <w:sz w:val="16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</w:rPr>
                        <w:t>03-7966 8261</w:t>
                      </w:r>
                    </w:p>
                    <w:p>
                      <w:pPr>
                        <w:pStyle w:val="Heading8"/>
                        <w:rPr>
                          <w:rFonts w:ascii="Century" w:hAnsi="Century" w:cs="Tahoma"/>
                          <w:sz w:val="16"/>
                          <w:u w:val="none"/>
                        </w:rPr>
                      </w:pPr>
                      <w:r>
                        <w:rPr>
                          <w:rFonts w:cs="Tahoma" w:ascii="Century" w:hAnsi="Century"/>
                          <w:sz w:val="16"/>
                          <w:u w:val="none"/>
                        </w:rPr>
                        <w:t>Pang Hong Y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All two Full page BW ads must be booked in one space order. </w: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Any cancellations will be levied the full surcharge.</w:t>
      </w:r>
    </w:p>
    <w:p>
      <w:pPr>
        <w:pStyle w:val="Heading1"/>
        <w:ind w:left="2552" w:hanging="0"/>
        <w:rPr>
          <w:rFonts w:ascii="Arial" w:hAnsi="Arial"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p>
      <w:pPr>
        <w:pStyle w:val="Heading1"/>
        <w:ind w:left="1832" w:firstLine="720"/>
        <w:rPr>
          <w:bCs/>
          <w:sz w:val="20"/>
          <w:u w:val="single"/>
        </w:rPr>
      </w:pPr>
      <w:r>
        <w:rPr>
          <w:bCs/>
          <w:sz w:val="20"/>
          <w:u w:val="single"/>
        </w:rPr>
        <w:t>BONUS feature # 3</w:t>
      </w:r>
    </w:p>
    <w:p>
      <w:pPr>
        <w:pStyle w:val="Normal"/>
        <w:ind w:left="255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vel companies who place ads in these supplements can opt to have CUT-OUT COUPONS in their write-up in the travel supplements. Readers who bring these coupons along when they purchase their holiday package will receive a mystery gift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18"/>
        </w:rPr>
        <w:t>from the travel company.</w:t>
      </w:r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Compulsory: All cut-out coupons must be returned to The Star for filing purposes. </w: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  <w:lang w:val="en-US" w:eastAsia="en-US"/>
        </w:rPr>
      </w:pPr>
      <w:r>
        <w:rPr>
          <w:rFonts w:cs="Arial" w:ascii="Arial" w:hAnsi="Arial"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81280</wp:posOffset>
                </wp:positionV>
                <wp:extent cx="3628390" cy="861060"/>
                <wp:effectExtent l="5080" t="5080" r="254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8440" cy="861120"/>
                          <a:chOff x="0" y="0"/>
                          <a:chExt cx="3628440" cy="861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6320" y="63360"/>
                            <a:ext cx="17766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7240" y="272520"/>
                            <a:ext cx="1770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 of Cut-out-Coup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25920" cy="86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6.4pt;width:285.7pt;height:67.8pt" coordorigin="2461,128" coordsize="5714,1356">
                <v:shape id="shape_0" stroked="f" o:allowincell="f" style="position:absolute;left:2581;top:228;width:2797;height:11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386;top:557;width:27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 of Cut-out-Coup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61;top:128;width:5709;height:13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2552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86360</wp:posOffset>
                </wp:positionV>
                <wp:extent cx="59055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6.8pt" to="463.9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asual National Advertisement Rates</w:t>
      </w:r>
      <w:r>
        <w:rPr>
          <w:rFonts w:cs="Arial" w:ascii="Arial" w:hAnsi="Arial"/>
          <w:sz w:val="18"/>
        </w:rPr>
        <w:t xml:space="preserve"> : RM50 per col cm or contract rates where applicable.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Subject to 5% Govt. Service Tax)</w:t>
      </w:r>
    </w:p>
    <w:p>
      <w:pPr>
        <w:pStyle w:val="Heading1"/>
        <w:rPr>
          <w:i/>
          <w:i/>
          <w:iCs/>
          <w:sz w:val="18"/>
        </w:rPr>
      </w:pPr>
      <w:r>
        <w:rPr>
          <w:i/>
          <w:iCs/>
          <w:sz w:val="18"/>
        </w:rPr>
        <w:t>Suggested Size</w:t>
        <w:tab/>
        <w:tab/>
        <w:tab/>
        <w:t>Black &amp; White</w:t>
        <w:tab/>
        <w:tab/>
        <w:t>2 Neg. Colour</w:t>
        <w:tab/>
        <w:tab/>
        <w:t>Full Colour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Full Page</w:t>
        <w:tab/>
        <w:t>(37cmx8col)</w:t>
        <w:tab/>
        <w:t>RM14,800.00</w:t>
        <w:tab/>
        <w:tab/>
        <w:t>RM</w:t>
      </w:r>
      <w:r>
        <w:rPr>
          <w:rFonts w:cs="Arial" w:ascii="Arial" w:hAnsi="Arial"/>
          <w:sz w:val="18"/>
          <w:szCs w:val="20"/>
        </w:rPr>
        <w:t>18,800.00</w:t>
      </w:r>
      <w:r>
        <w:rPr>
          <w:rFonts w:cs="Arial" w:ascii="Arial" w:hAnsi="Arial"/>
          <w:sz w:val="18"/>
        </w:rPr>
        <w:tab/>
        <w:tab/>
        <w:t>RM26,3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½ Page</w:t>
        <w:tab/>
        <w:t>(18cmx8col)</w:t>
        <w:tab/>
        <w:t>RM7,200.00</w:t>
        <w:tab/>
        <w:tab/>
      </w:r>
      <w:r>
        <w:rPr>
          <w:rFonts w:cs="Arial" w:ascii="Arial" w:hAnsi="Arial"/>
          <w:sz w:val="18"/>
          <w:szCs w:val="20"/>
        </w:rPr>
        <w:t>RM11,200.00 </w:t>
      </w:r>
      <w:r>
        <w:rPr>
          <w:rFonts w:cs="Arial" w:ascii="Arial" w:hAnsi="Arial"/>
          <w:sz w:val="18"/>
        </w:rPr>
        <w:tab/>
        <w:tab/>
        <w:t>RM18,700.00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18"/>
        </w:rPr>
        <w:t>¼ Page</w:t>
        <w:tab/>
        <w:t>(18cmx4col)</w:t>
        <w:tab/>
        <w:t>RM3,600.00</w:t>
        <w:tab/>
        <w:tab/>
      </w:r>
      <w:r>
        <w:rPr>
          <w:rFonts w:cs="Arial" w:ascii="Arial" w:hAnsi="Arial"/>
          <w:sz w:val="18"/>
          <w:szCs w:val="20"/>
        </w:rPr>
        <w:t>RM7,600.00</w:t>
      </w:r>
      <w:r>
        <w:rPr>
          <w:rFonts w:cs="Arial" w:ascii="Arial" w:hAnsi="Arial"/>
          <w:sz w:val="18"/>
        </w:rPr>
        <w:tab/>
        <w:tab/>
        <w:t>RM15,100.00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Rates quoted above are exclusive of 5% Govt. Service Tax.</w:t>
      </w:r>
    </w:p>
    <w:sectPr>
      <w:type w:val="nextPage"/>
      <w:pgSz w:w="12240" w:h="15840"/>
      <w:pgMar w:left="1440" w:right="1440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PCL6)" w:hAnsi="Univers (PCL6)" w:cs="Univers (PCL6)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rFonts w:ascii="Comic Sans MS" w:hAnsi="Comic Sans MS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80" w:leader="none"/>
      </w:tabs>
      <w:outlineLvl w:val="7"/>
    </w:pPr>
    <w:rPr>
      <w:rFonts w:ascii="Arial" w:hAnsi="Arial" w:cs="Arial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rif1">
    <w:name w:val="serif1"/>
    <w:basedOn w:val="DefaultParagraphFont"/>
    <w:qFormat/>
    <w:rPr>
      <w:rFonts w:ascii="Times" w:hAnsi="Times" w:cs="Times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i/>
      <w:iCs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2:01:00Z</dcterms:created>
  <dc:creator>MS_Select2000_83</dc:creator>
  <dc:description/>
  <dc:language>en-US</dc:language>
  <cp:lastModifiedBy>Ms-Select2000 (162)</cp:lastModifiedBy>
  <cp:lastPrinted>2007-05-25T14:57:00Z</cp:lastPrinted>
  <dcterms:modified xsi:type="dcterms:W3CDTF">2007-06-30T07:16:00Z</dcterms:modified>
  <cp:revision>18</cp:revision>
  <dc:subject/>
  <dc:title>Holiday Treats</dc:title>
</cp:coreProperties>
</file>