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90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65pt;margin-top:-5.65pt;width:79.5pt;height:45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7004818" r:id="rId2"/>
        </w:object>
        <w:t>The Star’s Supplement –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73025</wp:posOffset>
                </wp:positionV>
                <wp:extent cx="1945640" cy="41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184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s of 72cm/col and above will entitled for editorial write-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3.2pt;height:32.95pt;mso-wrap-distance-left:9.05pt;mso-wrap-distance-right:9.05pt;mso-wrap-distance-top:0pt;mso-wrap-distance-bottom:0pt;margin-top:5.75pt;mso-position-vertical-relative:text;margin-left:318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s of 72cm/col and above will entitled for editorial write-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Revised as at 1/11/06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rPr/>
      </w:pPr>
      <w:r>
        <w:rPr/>
        <w:t>Housing &amp;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long as the population keeps growing in Malaysia, there will always be the demand for new apartments, houses, shops and offices, especially if the development is comprehensive and well-plann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help young couples find their dream home, look out for The Star’s Specials on </w:t>
      </w:r>
      <w:r>
        <w:rPr>
          <w:rFonts w:cs="Arial" w:ascii="Arial" w:hAnsi="Arial"/>
          <w:b/>
          <w:bCs/>
          <w:i/>
          <w:iCs/>
        </w:rPr>
        <w:t>Housing &amp; Property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elcome all developers to advertise their projects with us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10</wp:posOffset>
                </wp:positionH>
                <wp:positionV relativeFrom="paragraph">
                  <wp:posOffset>64135</wp:posOffset>
                </wp:positionV>
                <wp:extent cx="5255260" cy="1496060"/>
                <wp:effectExtent l="9525" t="6350" r="635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1496160"/>
                          <a:chOff x="0" y="0"/>
                          <a:chExt cx="5255280" cy="1496160"/>
                        </a:xfrm>
                      </wpg:grpSpPr>
                      <wps:wsp>
                        <wps:cNvSpPr txBox="1"/>
                        <wps:spPr>
                          <a:xfrm>
                            <a:off x="2169000" y="0"/>
                            <a:ext cx="3086280" cy="149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troduc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VER PICTURE &amp;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ffer 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: Cover picture with logo @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RM4,2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ffer 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: Logo buy @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RM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casual RM1,5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bove is valid with a minimum of 144colcm 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 the supple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17080" y="8280"/>
                            <a:ext cx="990720" cy="1486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1041480" cy="149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5.05pt;width:413.8pt;height:117.75pt" coordorigin="326,101" coordsize="8276,23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42;top:101;width:4859;height:2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troducing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VER PICTURE &amp; LO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ffer 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: Cover picture with logo @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RM4,2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ffer 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: Logo buy @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RM50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casual RM1,50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bove is valid with a minimum of 144colcm 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 the supplement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085;top:114;width:1559;height:2339;mso-wrap-style:none;v-text-anchor:middle" type="_x0000_t75">
                  <v:imagedata r:id="rId6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326;top:108;width:1639;height:2348;mso-wrap-style:none;v-text-anchor:middle" type="_x0000_t75">
                  <v:imagedata r:id="rId7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ils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223520</wp:posOffset>
                </wp:positionV>
                <wp:extent cx="5808345" cy="284543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2845440"/>
                          <a:chOff x="0" y="0"/>
                          <a:chExt cx="5808240" cy="2845440"/>
                        </a:xfrm>
                      </wpg:grpSpPr>
                      <wpg:grpSp>
                        <wpg:cNvGrpSpPr/>
                        <wpg:grpSpPr>
                          <a:xfrm>
                            <a:off x="89640" y="0"/>
                            <a:ext cx="5600880" cy="25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254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ublication Da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 Jan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7 Feb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7 March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4 April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 May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6 June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 July 2007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 August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5 Septem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 Octo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7 Novem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5 December 20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0"/>
                              <a:ext cx="1714680" cy="254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oking &amp; Story 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0 December 20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4 January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1 February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1 March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8 April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3 May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0 June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8 July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2 August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9 Septem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4 Octo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1 November 20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920" y="3967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200" y="0"/>
                              <a:ext cx="1714680" cy="254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aterial Deadli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9 December 20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 February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 March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0 March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7 April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 June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9 June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7 July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1 August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8 Septem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 Novem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0 November 20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3967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50320"/>
                            <a:ext cx="5808240" cy="19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“Clients are entitled to a maximum of two write-ups per supplement, regardless of number of ads placed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17.6pt;width:457.35pt;height:224.05pt" coordorigin="-24,352" coordsize="9147,4481">
                <v:group id="shape_0" style="position:absolute;left:117;top:352;width:8820;height:4007">
                  <v:shape id="shape_0" fillcolor="white" stroked="t" o:allowincell="f" style="position:absolute;left:117;top:352;width:2699;height:4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ublication Da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 Jan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7 Feb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7 March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4 April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 May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6 June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 July 2007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 August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5 Septem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 Octo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7 Novem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5 December 200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17,977" to="2816,9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177;top:352;width:2699;height:4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oking &amp; Story 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0 December 200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4 January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1 February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1 March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8 April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3 May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0 June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8 July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2 August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9 Septem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4 Octo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1 November 200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177,977" to="5876,9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237;top:352;width:2699;height:4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aterial Deadlin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9 December 200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 February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 March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0 March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7 April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 June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9 June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7 July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1 August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8 Septem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 Novem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0 November 20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237,977" to="8936,9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-24;top:4526;width:914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“Clients are entitled to a maximum of two write-ups per supplement, regardless of number of ads placed”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Edition:</w:t>
        <w:tab/>
        <w:t>Metro Central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18"/>
        </w:rPr>
        <w:t>Central Advertisement Rates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: RM38 per col cm or contract rates where applicable.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Subject to 5% Govt. Service Tax)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ggested Size</w:t>
        <w:tab/>
        <w:tab/>
        <w:tab/>
        <w:t>Black &amp; White</w:t>
        <w:tab/>
        <w:tab/>
        <w:t>2 Neg. Colour</w:t>
        <w:tab/>
        <w:tab/>
        <w:t>Full Colour</w:t>
      </w:r>
    </w:p>
    <w:p>
      <w:pPr>
        <w:pStyle w:val="Normal"/>
        <w:ind w:left="1440" w:hanging="14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ll Page</w:t>
        <w:tab/>
        <w:t>(37cmx8col)</w:t>
        <w:tab/>
        <w:t>RM11,248.00</w:t>
        <w:tab/>
        <w:tab/>
        <w:t>RM14,248.00</w:t>
        <w:tab/>
        <w:tab/>
        <w:t>RM21,500.00</w:t>
      </w:r>
    </w:p>
    <w:p>
      <w:pPr>
        <w:pStyle w:val="Normal"/>
        <w:ind w:left="1440" w:hanging="144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½ Page</w:t>
        <w:tab/>
        <w:t>(18cmx8col)</w:t>
        <w:tab/>
        <w:t>RM5,472.00</w:t>
        <w:tab/>
        <w:tab/>
        <w:t>RM8,472.00</w:t>
        <w:tab/>
        <w:tab/>
        <w:t>RM16,000.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¼ Page</w:t>
        <w:tab/>
        <w:tab/>
        <w:t>(18cmx4col)</w:t>
        <w:tab/>
        <w:t>RM2,736.00</w:t>
        <w:tab/>
        <w:tab/>
        <w:t>RM5,736.00</w:t>
        <w:tab/>
        <w:tab/>
        <w:t>RM13,300.00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Rates quoted above are exclusive of 5% Govt. Service tax.</w:t>
      </w:r>
    </w:p>
    <w:p>
      <w:pPr>
        <w:pStyle w:val="Heading6"/>
        <w:ind w:left="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Circulation Central:</w:t>
        <w:tab/>
        <w:t>200,522 (ABC Jan 06 – Jun 06)</w:t>
      </w:r>
    </w:p>
    <w:p>
      <w:pPr>
        <w:pStyle w:val="Heading6"/>
        <w:ind w:left="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Readership Central:</w:t>
        <w:tab/>
        <w:t>773,000 (Nielsen Media Research Index Q1 2006 – Q4 2006)</w:t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18"/>
          <w:highlight w:val="darkBlue"/>
        </w:rPr>
        <w:t>For bookings and further information, contact your advertising agency or the following :</w:t>
      </w:r>
      <w:r>
        <w:rPr>
          <w:rFonts w:cs="Arial" w:ascii="Arial" w:hAnsi="Arial"/>
          <w:b/>
          <w:color w:val="FFFFFF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Supplement team – Email : </w:t>
      </w:r>
      <w:hyperlink r:id="rId8">
        <w:r>
          <w:rPr>
            <w:rStyle w:val="InternetLink"/>
            <w:rFonts w:cs="Arial" w:ascii="Arial" w:hAnsi="Arial"/>
            <w:b/>
            <w:bCs/>
            <w:sz w:val="18"/>
          </w:rPr>
          <w:t>supp@thestar.com.my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ng Hwa Foo</w:t>
        <w:tab/>
        <w:tab/>
        <w:t>- 03-7966 8370</w:t>
        <w:tab/>
        <w:tab/>
        <w:tab/>
        <w:t xml:space="preserve">Lim Nee Ean </w:t>
        <w:tab/>
        <w:tab/>
        <w:t>- 03-7966 824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e Lin Dee</w:t>
        <w:tab/>
        <w:tab/>
        <w:t>- 03-7966 8242</w:t>
        <w:tab/>
        <w:tab/>
        <w:tab/>
        <w:t>Pang Hong Yee</w:t>
        <w:tab/>
        <w:tab/>
        <w:t>- 03-7966 8241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imothy Foong </w:t>
        <w:tab/>
        <w:tab/>
        <w:t>- 03-7966 8343</w:t>
        <w:tab/>
        <w:tab/>
        <w:tab/>
        <w:t>Janice Kou</w:t>
        <w:tab/>
        <w:tab/>
        <w:t>- 03-7966 826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129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PCL6)" w:hAnsi="Univers (PCL6)" w:cs="Univers (PCL6)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Univers (PCL6)" w:hAnsi="Univers (PCL6)" w:cs="Univers (PCL6)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0"/>
      <w:outlineLvl w:val="5"/>
    </w:pPr>
    <w:rPr>
      <w:rFonts w:ascii="Arial" w:hAnsi="Arial" w:eastAsia="Arial Unicode MS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FFFFFF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supp@thestar.com.m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2:44:00Z</dcterms:created>
  <dc:creator>Ms-Select2000 (162)</dc:creator>
  <dc:description/>
  <dc:language>en-US</dc:language>
  <cp:lastModifiedBy>Ms-Select2000 (162)</cp:lastModifiedBy>
  <cp:lastPrinted>2006-10-31T11:19:00Z</cp:lastPrinted>
  <dcterms:modified xsi:type="dcterms:W3CDTF">2007-05-25T05:21:00Z</dcterms:modified>
  <cp:revision>57</cp:revision>
  <dc:subject/>
  <dc:title>The Star’s Supplement – 2005</dc:title>
</cp:coreProperties>
</file>