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7620</wp:posOffset>
            </wp:positionV>
            <wp:extent cx="698500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26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Star’s Supplement – 2007</w:t>
      </w:r>
    </w:p>
    <w:p>
      <w:pPr>
        <w:pStyle w:val="BodyText2"/>
        <w:rPr/>
      </w:pPr>
      <w:r>
        <w:rPr/>
        <w:t>(Revised as at 06/06/07)</w:t>
      </w:r>
    </w:p>
    <w:p>
      <w:pPr>
        <w:pStyle w:val="BodyText2"/>
        <w:rPr/>
      </w:pPr>
      <w:r>
        <w:rPr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Bookman Old Style" w:hAnsi="Bookman Old Style" w:cs="Arial"/>
          <w:sz w:val="32"/>
        </w:rPr>
      </w:pPr>
      <w:r>
        <w:rPr>
          <w:rFonts w:cs="Arial" w:ascii="Bookman Old Style" w:hAnsi="Bookman Old Style"/>
          <w:sz w:val="32"/>
        </w:rPr>
        <w:t>Homes</w:t>
      </w:r>
    </w:p>
    <w:p>
      <w:pPr>
        <w:pStyle w:val="Normal"/>
        <w:rPr>
          <w:rFonts w:ascii="Arial" w:hAnsi="Arial" w:eastAsia="Batang;바탕" w:cs="Arial"/>
          <w:i/>
          <w:i/>
          <w:iCs/>
          <w:color w:val="000000"/>
          <w:sz w:val="16"/>
          <w:szCs w:val="20"/>
          <w:lang w:val="en-US" w:eastAsia="en-US"/>
        </w:rPr>
      </w:pPr>
      <w:r>
        <w:rPr>
          <w:rFonts w:eastAsia="Batang;바탕" w:cs="Arial" w:ascii="Arial" w:hAnsi="Arial"/>
          <w:i/>
          <w:iCs/>
          <w:color w:val="000000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5600</wp:posOffset>
            </wp:positionH>
            <wp:positionV relativeFrom="paragraph">
              <wp:posOffset>40640</wp:posOffset>
            </wp:positionV>
            <wp:extent cx="1793875" cy="1327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27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000000"/>
          <w:sz w:val="32"/>
          <w:szCs w:val="20"/>
        </w:rPr>
        <w:t>T</w:t>
      </w:r>
      <w:r>
        <w:rPr>
          <w:rFonts w:eastAsia="Batang;바탕" w:cs="Tahoma" w:ascii="Tahoma" w:hAnsi="Tahoma"/>
          <w:color w:val="000000"/>
          <w:sz w:val="20"/>
          <w:szCs w:val="20"/>
        </w:rPr>
        <w:t>here's always something needed for the home, whether it's a leaky roof, a new piece of furniture,</w:t>
      </w:r>
      <w:r>
        <w:rPr>
          <w:rFonts w:eastAsia="Arial Unicode MS" w:cs="Tahoma" w:ascii="Tahoma" w:hAnsi="Tahoma"/>
          <w:color w:val="000000"/>
          <w:lang w:val="en-US"/>
        </w:rPr>
        <w:t xml:space="preserve"> </w:t>
      </w:r>
      <w:r>
        <w:rPr>
          <w:rFonts w:eastAsia="Batang;바탕" w:cs="Tahoma" w:ascii="Tahoma" w:hAnsi="Tahoma"/>
          <w:color w:val="000000"/>
          <w:sz w:val="20"/>
          <w:szCs w:val="20"/>
        </w:rPr>
        <w:t>efficient appliances to hasten chores at home or for the lifestyle-consicious, a sparkling pool for the garden.</w:t>
      </w:r>
    </w:p>
    <w:p>
      <w:pPr>
        <w:pStyle w:val="Normal"/>
        <w:rPr>
          <w:rFonts w:ascii="Tahoma" w:hAnsi="Tahoma" w:eastAsia="Batang;바탕" w:cs="Tahoma"/>
          <w:color w:val="000000"/>
          <w:sz w:val="20"/>
          <w:szCs w:val="20"/>
        </w:rPr>
      </w:pPr>
      <w:r>
        <w:rPr>
          <w:rFonts w:eastAsia="Batang;바탕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Batang;바탕" w:cs="Tahoma" w:ascii="Tahoma" w:hAnsi="Tahoma"/>
          <w:color w:val="000000"/>
          <w:sz w:val="20"/>
          <w:szCs w:val="20"/>
        </w:rPr>
        <w:t>Thats why our Homes Star Special have been exceedingly popular. Featuring an interesting gamut of products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Batang;바탕" w:cs="Tahoma" w:ascii="Tahoma" w:hAnsi="Tahoma"/>
          <w:color w:val="000000"/>
          <w:sz w:val="20"/>
          <w:szCs w:val="20"/>
        </w:rPr>
        <w:t>the pullout is almost an A-Z on furnishing and fixing up a bare home.</w:t>
      </w:r>
    </w:p>
    <w:p>
      <w:pPr>
        <w:pStyle w:val="Normal"/>
        <w:rPr>
          <w:rFonts w:ascii="Tahoma" w:hAnsi="Tahoma" w:eastAsia="Batang;바탕" w:cs="Tahoma"/>
          <w:color w:val="000000"/>
          <w:sz w:val="20"/>
          <w:szCs w:val="20"/>
          <w:lang w:val="en-US" w:eastAsia="en-US"/>
        </w:rPr>
      </w:pPr>
      <w:r>
        <w:rPr>
          <w:rFonts w:eastAsia="Batang;바탕" w:cs="Tahoma" w:ascii="Tahoma" w:hAnsi="Tahom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144145</wp:posOffset>
            </wp:positionV>
            <wp:extent cx="1826260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19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Batang;바탕" w:cs="Tahoma" w:ascii="Tahoma" w:hAnsi="Tahoma"/>
          <w:color w:val="000000"/>
          <w:sz w:val="20"/>
          <w:szCs w:val="20"/>
        </w:rPr>
        <w:t>Come advertise your products or services with us. Create your fan base through our hugely popular pullout and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Batang;바탕" w:cs="Tahoma" w:ascii="Tahoma" w:hAnsi="Tahoma"/>
          <w:color w:val="000000"/>
          <w:sz w:val="20"/>
          <w:szCs w:val="20"/>
        </w:rPr>
        <w:t>let our readership help propel your business forward.</w:t>
      </w:r>
    </w:p>
    <w:p>
      <w:pPr>
        <w:pStyle w:val="Normal"/>
        <w:rPr>
          <w:rFonts w:ascii="Tahoma" w:hAnsi="Tahoma" w:eastAsia="Batang;바탕" w:cs="Tahoma"/>
          <w:color w:val="000000"/>
          <w:sz w:val="20"/>
          <w:szCs w:val="20"/>
        </w:rPr>
      </w:pPr>
      <w:r>
        <w:rPr>
          <w:rFonts w:eastAsia="Batang;바탕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Batang;바탕" w:cs="Tahoma"/>
          <w:color w:val="000000"/>
          <w:sz w:val="20"/>
          <w:szCs w:val="20"/>
        </w:rPr>
      </w:pPr>
      <w:r>
        <w:rPr>
          <w:rFonts w:eastAsia="Batang;바탕" w:cs="Tahoma" w:ascii="Tahoma" w:hAnsi="Tahoma"/>
          <w:color w:val="000000"/>
          <w:sz w:val="20"/>
          <w:szCs w:val="20"/>
        </w:rPr>
        <w:t>We are now moving the Homes Star Special from Wednesday to Sunday, a day which will enable our readers to get up and go.</w:t>
      </w:r>
    </w:p>
    <w:p>
      <w:pPr>
        <w:pStyle w:val="Normal"/>
        <w:rPr>
          <w:rFonts w:ascii="Tahoma" w:hAnsi="Tahoma" w:eastAsia="Batang;바탕" w:cs="Tahoma"/>
          <w:color w:val="000000"/>
          <w:sz w:val="20"/>
          <w:szCs w:val="20"/>
        </w:rPr>
      </w:pPr>
      <w:r>
        <w:rPr>
          <w:rFonts w:eastAsia="Batang;바탕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FF0000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49530</wp:posOffset>
                </wp:positionV>
                <wp:extent cx="5465445" cy="1188720"/>
                <wp:effectExtent l="5080" t="2540" r="190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188720"/>
                          <a:chOff x="0" y="0"/>
                          <a:chExt cx="5465520" cy="1188720"/>
                        </a:xfrm>
                      </wpg:grpSpPr>
                      <wps:wsp>
                        <wps:cNvSpPr txBox="1"/>
                        <wps:spPr>
                          <a:xfrm>
                            <a:off x="3161160" y="0"/>
                            <a:ext cx="2304360" cy="118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troduc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4"/>
                                  <w:iCs w:val="false"/>
                                  <w:rFonts w:ascii="Impact" w:hAnsi="Impact" w:eastAsia="Times New Roman" w:cs="Courier New"/>
                                  <w:color w:val="auto"/>
                                  <w:lang w:val="en-GB" w:bidi="ar-SA"/>
                                </w:rPr>
                                <w:t>The Star, Property Por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r-space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4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@ RM399 per mon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4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ticle in Homes will be posted online for 1 month, plus 3 pictures (ma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[ Casual Rate: RM1,000 per month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"/>
                            <a:ext cx="31158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MES IS NATIONAL EDITIO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with more value added expo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07960" y="34920"/>
                            <a:ext cx="65484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9pt;width:430.35pt;height:93.6pt" coordorigin="228,78" coordsize="8607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206;top:78;width:3628;height:1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troducing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4"/>
                            <w:iCs w:val="false"/>
                            <w:rFonts w:ascii="Impact" w:hAnsi="Impact" w:eastAsia="Times New Roman" w:cs="Courier New"/>
                            <w:color w:val="auto"/>
                            <w:lang w:val="en-GB" w:bidi="ar-SA"/>
                          </w:rPr>
                          <w:t>The Star, Property Por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r-space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4"/>
                            <w:i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@ RM399 per mont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4"/>
                            <w:i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ticle in Homes will be posted online for 1 month, plus 3 pictures (max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[ Casual Rate: RM1,000 per month ]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28;top:82;width:4906;height:1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MES IS NATIONAL EDITIO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with more value added expo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80;top:133;width:1030;height:33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Batang;바탕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eastAsia="Batang;바탕" w:cs="Arial" w:ascii="Arial" w:hAnsi="Arial"/>
          <w:b/>
          <w:bCs/>
          <w:color w:val="000000"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1144905</wp:posOffset>
                </wp:positionV>
                <wp:extent cx="5654040" cy="2113915"/>
                <wp:effectExtent l="0" t="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160" cy="2113920"/>
                          <a:chOff x="0" y="0"/>
                          <a:chExt cx="5654160" cy="2113920"/>
                        </a:xfrm>
                      </wpg:grpSpPr>
                      <wps:wsp>
                        <wps:cNvSpPr txBox="1"/>
                        <wps:spPr>
                          <a:xfrm>
                            <a:off x="53280" y="405720"/>
                            <a:ext cx="1714680" cy="17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7 Ma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4 June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2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6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8 Octo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5 Nov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 December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6807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405720"/>
                            <a:ext cx="1943280" cy="17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ing &amp; Story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1 Ma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 June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 Octo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Nov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Dec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080" y="680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9480" y="405720"/>
                            <a:ext cx="1714680" cy="17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4 Ma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1 June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9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0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5 Octo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2 Nov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9 Dec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9480" y="6807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37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tails: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ditio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90.15pt;width:445.15pt;height:166.45pt" coordorigin="-112,1803" coordsize="8903,3329">
                <v:shape id="shape_0" fillcolor="white" stroked="t" o:allowincell="f" style="position:absolute;left:-28;top:2442;width:2699;height: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7 Ma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4 June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2 Jul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6 August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 Sept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8 Octo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5 Nov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 December 20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28,2875" to="2671,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52;top:2442;width:3059;height: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ing &amp; Story Deadl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1 Ma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 June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Jul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 August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Sept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 Octo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Nov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Dec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52,2875" to="5911,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092;top:2442;width:2699;height: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4 Ma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1 June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9 Jul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 August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0 Sept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5 Octo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2 Nov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9 Dec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092,2875" to="8791,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12;top:1803;width:49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tails: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dition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ti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tional Advertisement Rates</w:t>
      </w:r>
      <w:r>
        <w:rPr>
          <w:rFonts w:cs="Arial" w:ascii="Arial" w:hAnsi="Arial"/>
          <w:sz w:val="20"/>
        </w:rPr>
        <w:t xml:space="preserve"> : RM49 per col cm or contract rates where applicable.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Subject to 5% Govt. Service Tax)</w:t>
      </w:r>
    </w:p>
    <w:p>
      <w:pPr>
        <w:pStyle w:val="Heading1"/>
        <w:rPr>
          <w:rFonts w:ascii="Arial" w:hAnsi="Arial" w:eastAsia="Arial Unicode MS" w:cs="Arial"/>
          <w:i w:val="false"/>
          <w:i w:val="false"/>
          <w:iCs/>
          <w:sz w:val="20"/>
        </w:rPr>
      </w:pPr>
      <w:r>
        <w:rPr>
          <w:rFonts w:cs="Arial" w:ascii="Arial" w:hAnsi="Arial"/>
          <w:i w:val="false"/>
          <w:iCs/>
          <w:sz w:val="20"/>
        </w:rPr>
        <w:t>Suggested Size</w:t>
        <w:tab/>
        <w:tab/>
        <w:t>Black &amp; White</w:t>
        <w:tab/>
        <w:tab/>
        <w:t>2 Neg. Colour</w:t>
        <w:tab/>
        <w:tab/>
        <w:t>Full Colour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</w:rPr>
        <w:t>Full Page</w:t>
        <w:tab/>
        <w:t>(37cmx8col)</w:t>
        <w:tab/>
        <w:t>RM14,504.00</w:t>
        <w:tab/>
        <w:tab/>
        <w:t>RM</w:t>
      </w:r>
      <w:r>
        <w:rPr>
          <w:rFonts w:cs="Arial" w:ascii="Arial" w:hAnsi="Arial"/>
          <w:sz w:val="20"/>
          <w:szCs w:val="20"/>
        </w:rPr>
        <w:t>18,504.00</w:t>
      </w:r>
      <w:r>
        <w:rPr>
          <w:rFonts w:cs="Arial" w:ascii="Arial" w:hAnsi="Arial"/>
          <w:sz w:val="20"/>
        </w:rPr>
        <w:tab/>
        <w:tab/>
        <w:t>RM25,5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</w:rPr>
        <w:t>½ Page</w:t>
        <w:tab/>
        <w:t>(18cmx8col)</w:t>
        <w:tab/>
        <w:t>RM7,056.00</w:t>
        <w:tab/>
        <w:tab/>
      </w:r>
      <w:r>
        <w:rPr>
          <w:rFonts w:cs="Arial" w:ascii="Arial" w:hAnsi="Arial"/>
          <w:sz w:val="20"/>
          <w:szCs w:val="20"/>
        </w:rPr>
        <w:t>RM11,056.00 </w:t>
      </w:r>
      <w:r>
        <w:rPr>
          <w:rFonts w:cs="Arial" w:ascii="Arial" w:hAnsi="Arial"/>
          <w:sz w:val="20"/>
        </w:rPr>
        <w:tab/>
        <w:tab/>
        <w:t>RM18,1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</w:rPr>
        <w:t>¼ Page</w:t>
        <w:tab/>
        <w:t>(18cmx4col)</w:t>
        <w:tab/>
        <w:t>RM3,528.00</w:t>
        <w:tab/>
        <w:tab/>
      </w:r>
      <w:r>
        <w:rPr>
          <w:rFonts w:cs="Arial" w:ascii="Arial" w:hAnsi="Arial"/>
          <w:sz w:val="20"/>
          <w:szCs w:val="20"/>
        </w:rPr>
        <w:t>RM7,528.00</w:t>
      </w:r>
      <w:r>
        <w:rPr>
          <w:rFonts w:cs="Arial" w:ascii="Arial" w:hAnsi="Arial"/>
          <w:sz w:val="20"/>
        </w:rPr>
        <w:tab/>
        <w:tab/>
        <w:t>RM14,600.00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ates quoted above are exclusive of 5% Govt. Service Tax.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ulation National</w:t>
        <w:tab/>
        <w:t>: 310,288 (ABC July – Dec 0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ership National</w:t>
        <w:tab/>
        <w:t>: 1,136,000 (Nielsen Media Research Index Q4 Jan - Dec 2006)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highlight w:val="darkBlue"/>
        </w:rPr>
      </w:pPr>
      <w:r>
        <w:rPr>
          <w:rFonts w:cs="Arial" w:ascii="Arial" w:hAnsi="Arial"/>
          <w:b/>
          <w:color w:val="FFFFFF"/>
          <w:sz w:val="20"/>
          <w:highlight w:val="darkBlue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0"/>
          <w:highlight w:val="darkBlue"/>
        </w:rPr>
        <w:t>For bookings and further information, contact your advertising agency or the following :</w:t>
      </w:r>
      <w:r>
        <w:rPr>
          <w:rFonts w:cs="Arial" w:ascii="Arial" w:hAnsi="Arial"/>
          <w:b/>
          <w:color w:val="FFFFFF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upplement team – Email :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</w:rPr>
          <w:t>supp@thestar.com.my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ng Hwa Foo</w:t>
        <w:tab/>
        <w:tab/>
        <w:t>- 03-7966 8370</w:t>
        <w:tab/>
        <w:tab/>
        <w:tab/>
        <w:t>Tee Lin Dee</w:t>
        <w:tab/>
        <w:tab/>
        <w:t>- 03-7966 824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g Hong Yee</w:t>
        <w:tab/>
        <w:tab/>
        <w:t>- 03-7966 8241</w:t>
        <w:tab/>
        <w:tab/>
        <w:tab/>
        <w:t xml:space="preserve">Timothy Foong </w:t>
        <w:tab/>
        <w:tab/>
        <w:t>- 03-7966 8343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anice Kou</w:t>
        <w:tab/>
        <w:tab/>
        <w:t>- 03-7966 8261</w:t>
        <w:tab/>
        <w:tab/>
        <w:tab/>
        <w:t>Leow Yong May</w:t>
        <w:tab/>
        <w:tab/>
        <w:t>- 03-7966 8239</w:t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Courier New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FFFF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mailto:supp@thestar.com.m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06:00Z</dcterms:created>
  <dc:creator>Ms-Select2000 (162)</dc:creator>
  <dc:description/>
  <dc:language>en-US</dc:language>
  <cp:lastModifiedBy>ad.ybh</cp:lastModifiedBy>
  <cp:lastPrinted>2007-04-27T17:29:00Z</cp:lastPrinted>
  <dcterms:modified xsi:type="dcterms:W3CDTF">2007-06-07T04:06:00Z</dcterms:modified>
  <cp:revision>2</cp:revision>
  <dc:subject/>
  <dc:title>The Star’s Supplement – 2005</dc:title>
</cp:coreProperties>
</file>