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705</wp:posOffset>
            </wp:positionH>
            <wp:positionV relativeFrom="paragraph">
              <wp:posOffset>-460375</wp:posOffset>
            </wp:positionV>
            <wp:extent cx="1831975" cy="432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ummary List of Suppl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65010</wp:posOffset>
                </wp:positionH>
                <wp:positionV relativeFrom="paragraph">
                  <wp:posOffset>220345</wp:posOffset>
                </wp:positionV>
                <wp:extent cx="988060" cy="247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(e) - Edito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9.45pt;mso-wrap-distance-left:9.05pt;mso-wrap-distance-right:9.05pt;mso-wrap-distance-top:0pt;mso-wrap-distance-bottom:0pt;margin-top:17.35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</w:rPr>
                        <w:t>(e) - Edito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4820"/>
        <w:gridCol w:w="1417"/>
        <w:gridCol w:w="2410"/>
        <w:gridCol w:w="2367"/>
      </w:tblGrid>
      <w:tr>
        <w:trPr>
          <w:trHeight w:val="565" w:hRule="atLeast"/>
        </w:trPr>
        <w:tc>
          <w:tcPr>
            <w:tcW w:w="1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Impact" w:hAnsi="Impact" w:cs="Impact"/>
                <w:spacing w:val="32"/>
              </w:rPr>
            </w:pPr>
            <w:r>
              <w:rPr>
                <w:rFonts w:cs="Impact" w:ascii="Impact" w:hAnsi="Impact"/>
                <w:spacing w:val="32"/>
              </w:rPr>
              <w:t>SEPTEMBER 2007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l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king &amp; Story Deadlin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 Deadline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oliday Treats </w:t>
            </w:r>
            <w:r>
              <w:rPr>
                <w:rFonts w:cs="Arial"/>
                <w:b/>
                <w:bCs/>
                <w:i/>
                <w:iCs/>
              </w:rPr>
              <w:t>(Revised from 21/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eptember 2007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u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dy, Mind &amp; So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September 2007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ucation Singap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eptember 2007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ducation Gu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September 2007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Ho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September 2007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dy, Mind &amp; Soul - </w:t>
            </w:r>
            <w:r>
              <w:rPr>
                <w:rFonts w:cs="Arial" w:ascii="Arial" w:hAnsi="Arial"/>
                <w:i/>
                <w:iCs/>
              </w:rPr>
              <w:t>Indul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September 2007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Investment &amp; Wealth Manag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September 2007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September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l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king &amp; Story Deadlin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 Deadline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hion &amp; Beau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August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ing &amp; Prope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August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A FAIR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eptember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i Raya Puasa 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eptember 2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ing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August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September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ncake 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September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din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September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l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king &amp; Story Deadlin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 Deadline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Nor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September 2007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l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king &amp; Story Deadlin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 Deadline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Cs w:val="24"/>
                <w:lang w:val="en-GB"/>
              </w:rPr>
            </w:pPr>
            <w:r>
              <w:rPr>
                <w:rFonts w:cs="Tahoma" w:ascii="Tahoma" w:hAnsi="Tahoma"/>
                <w:szCs w:val="24"/>
                <w:lang w:val="en-GB"/>
              </w:rPr>
              <w:t>Housing &amp; Prope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 September 200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September 2007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 xml:space="preserve">(Updated 21/05/2007)           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PCL6)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rial"/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 (PCL6)" w:hAnsi="Univers (PCL6)" w:cs="Univers (PCL6)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51:00Z</dcterms:created>
  <dc:creator>Ms-Select2000 (162)</dc:creator>
  <dc:description/>
  <dc:language>en-US</dc:language>
  <cp:lastModifiedBy>Ms-Select2000 (162)</cp:lastModifiedBy>
  <cp:lastPrinted>2007-05-24T13:00:00Z</cp:lastPrinted>
  <dcterms:modified xsi:type="dcterms:W3CDTF">2007-06-30T07:54:00Z</dcterms:modified>
  <cp:revision>27</cp:revision>
  <dc:subject/>
  <dc:title>Date</dc:title>
</cp:coreProperties>
</file>