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6.54.189.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2.144.97.2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t0c2n40.san.rr.c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8.222.9.6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cwiz.c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8.222.9.4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ync.nexsys.co.u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sle01574.adsl.telusplanet.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uk144.coara.or.j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ldist-1.ded.globalserve.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atewayedi.c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slc00110.adsl.telusplanet.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c-isp-tor-uas-17-3.sprint.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nak.snst.co.j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2.189.4.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2.38.130.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6.169.20.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0.161.96.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24:00Z</dcterms:created>
  <dc:creator>user</dc:creator>
  <dc:description/>
  <dc:language>en-US</dc:language>
  <cp:lastModifiedBy>user</cp:lastModifiedBy>
  <dcterms:modified xsi:type="dcterms:W3CDTF">1999-06-06T11:24:00Z</dcterms:modified>
  <cp:revision>2</cp:revision>
  <dc:subject/>
  <dc:title>&lt;Ancestor&gt; 206</dc:title>
</cp:coreProperties>
</file>