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IRO EM JO�O PESS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(A&gt;B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&gt;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a me presenteou com dois primos j� marman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muito justo, era o Aug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afado era o Berss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        E                  (A&gt;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tarde ensolarada toda aquela crian�ada tomando refrigeran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 fam�lia embebedada foi mais f�cil armar uma bimb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&gt;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m rec�m adoles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          G                        (A&gt;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foi Berssange,primo velho e cancrado,que com muito do cui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gou pra Augustinho e dis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 vis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u j� t� alucinado,j� � meio caminho an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&gt;B B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 rolinha comer al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o rapaz n�o ficar triste vamo onde as n�ga s�o 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                     (A G&gt;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h� em toda Jo�o Pessoa lugar melhor que o Roda Viv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oi pra l� que n�is rumamos quase nos desenfre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                (A&gt;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is num tinha nenhum plano e os cabra foram sa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u atr�s �a grit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de � que c�s t�o me lev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 G&gt;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r e buscar mainha ela ficou no bar sozin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menino abobado deixa mainha pra pa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ha comigo e August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(A&gt;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vai ser inaugu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tu sabe,na fam�lia,nunca teve afrescalh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         (E F#&gt;G&gt;F#&gt;G E F#&gt;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gar no Roda Viva tu vai ser homenagea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eu cheguei no recinto o forr� j� tava 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o de n�go suado dan�ando com as rapa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 F#&gt;G&gt;F#&gt;G E F#&gt;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 forr� comia solto e veio um v�io com os �io t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anto beber cacha�a e d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 F#&gt;G&gt;F#&gt;G E F#&gt;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sa menina � massa,vai te deixar arret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primo me olhou de lado e disse:"coit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 F#&gt;G&gt;F#&gt;G E F#&gt;G)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uma quenga fedorenta, daquelas da mais noj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         (E F#&gt;G&gt;F#&gt;G E F#&gt;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se voc� n�o aguenta voc� a leva para o qu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                    G       (E F#&gt;G&gt;F#&gt;G E F#&gt;G) A (A&gt;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 pegou no meu pau p�s a boca e depois ficou de qua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 num puteiro em Jo�o Pess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descobri que a vida �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 (A&gt;B B)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minha primeira v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.        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  <w:tab/>
        <w:tab/>
        <w:t>Seresta On line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 xml:space="preserve">   http://members.xoom.com/seresta/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.         *            *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