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Comic Sans MS" w:hAnsi="Comic Sans MS" w:eastAsia="Comic Sans MS" w:cs="Comic Sans MS"/>
          <w:color w:val="000000"/>
          <w:sz w:val="36"/>
          <w:szCs w:val="36"/>
          <w:u w:val="single"/>
          <w:lang w:val="fi-FI"/>
        </w:rPr>
      </w:pPr>
      <w:r>
        <w:rPr>
          <w:rFonts w:eastAsia="Comic Sans MS" w:cs="Comic Sans MS" w:ascii="Comic Sans MS" w:hAnsi="Comic Sans MS"/>
          <w:color w:val="000000"/>
          <w:sz w:val="36"/>
          <w:szCs w:val="36"/>
          <w:u w:val="single"/>
          <w:lang w:val="fi-FI"/>
        </w:rPr>
        <w:t>Puskajupin keittokirja v.1.0</w:t>
      </w:r>
    </w:p>
    <w:p>
      <w:pPr>
        <w:pStyle w:val="Normal"/>
        <w:spacing w:lineRule="auto" w:line="240"/>
        <w:jc w:val="center"/>
        <w:rPr>
          <w:rFonts w:ascii="Arial" w:hAnsi="Arial" w:eastAsia="Arial" w:cs="Arial"/>
          <w:i/>
          <w:i/>
          <w:iCs/>
          <w:color w:val="000000"/>
          <w:sz w:val="28"/>
          <w:szCs w:val="28"/>
          <w:lang w:val="fi-FI"/>
        </w:rPr>
      </w:pPr>
      <w:r>
        <w:rPr>
          <w:rFonts w:eastAsia="Arial" w:cs="Arial" w:ascii="Arial" w:hAnsi="Arial"/>
          <w:i/>
          <w:iCs/>
          <w:color w:val="000000"/>
          <w:sz w:val="28"/>
          <w:szCs w:val="28"/>
          <w:lang w:val="fi-FI"/>
        </w:rPr>
        <w:t>Eli ensimmäinen suomenkielinen räjähteiden teko-opas.</w:t>
      </w:r>
    </w:p>
    <w:p>
      <w:pPr>
        <w:pStyle w:val="Normal"/>
        <w:spacing w:lineRule="auto" w:line="240"/>
        <w:jc w:val="center"/>
        <w:rPr>
          <w:rFonts w:ascii="Arial" w:hAnsi="Arial" w:eastAsia="Arial" w:cs="Arial"/>
          <w:color w:val="000000"/>
          <w:sz w:val="28"/>
          <w:szCs w:val="28"/>
          <w:lang w:val="fi-FI"/>
        </w:rPr>
      </w:pPr>
      <w:r>
        <w:rPr>
          <w:rFonts w:eastAsia="Arial" w:cs="Arial" w:ascii="Arial" w:hAnsi="Arial"/>
          <w:color w:val="000000"/>
          <w:sz w:val="28"/>
          <w:szCs w:val="28"/>
          <w:lang w:val="fi-FI"/>
        </w:rPr>
        <w:t>Tekijänä Gremlin from Finland!</w:t>
      </w:r>
    </w:p>
    <w:p>
      <w:pPr>
        <w:pStyle w:val="Normal"/>
        <w:spacing w:lineRule="auto" w:line="240"/>
        <w:jc w:val="center"/>
        <w:rPr>
          <w:rFonts w:ascii="Arial" w:hAnsi="Arial" w:eastAsia="Arial" w:cs="Arial"/>
          <w:color w:val="000000"/>
          <w:sz w:val="28"/>
          <w:szCs w:val="28"/>
          <w:lang w:val="fi-FI"/>
        </w:rPr>
      </w:pPr>
      <w:r>
        <w:rPr>
          <w:rFonts w:eastAsia="Arial" w:cs="Arial" w:ascii="Arial" w:hAnsi="Arial"/>
          <w:color w:val="000000"/>
          <w:sz w:val="28"/>
          <w:szCs w:val="28"/>
          <w:lang w:val="fi-FI"/>
        </w:rPr>
      </w:r>
    </w:p>
    <w:p>
      <w:pPr>
        <w:pStyle w:val="Normal"/>
        <w:spacing w:lineRule="auto" w:line="240"/>
        <w:rPr>
          <w:rFonts w:ascii="Arial" w:hAnsi="Arial" w:eastAsia="Arial" w:cs="Arial"/>
          <w:color w:val="000000"/>
          <w:sz w:val="28"/>
          <w:szCs w:val="28"/>
          <w:lang w:val="fi-FI"/>
        </w:rPr>
      </w:pPr>
      <w:r>
        <w:rPr>
          <w:rFonts w:eastAsia="Arial" w:cs="Arial" w:ascii="Arial" w:hAnsi="Arial"/>
          <w:color w:val="000000"/>
          <w:sz w:val="28"/>
          <w:szCs w:val="28"/>
          <w:lang w:val="fi-FI"/>
        </w:rPr>
      </w:r>
    </w:p>
    <w:p>
      <w:pPr>
        <w:pStyle w:val="Normal"/>
        <w:spacing w:lineRule="auto" w:line="240"/>
        <w:rPr>
          <w:rFonts w:ascii="Arial" w:hAnsi="Arial" w:eastAsia="Arial" w:cs="Arial"/>
          <w:color w:val="000000"/>
          <w:sz w:val="28"/>
          <w:szCs w:val="28"/>
          <w:lang w:val="fi-FI"/>
        </w:rPr>
      </w:pPr>
      <w:r>
        <w:rPr>
          <w:rFonts w:eastAsia="Arial" w:cs="Arial" w:ascii="Arial" w:hAnsi="Arial"/>
          <w:color w:val="000000"/>
          <w:sz w:val="28"/>
          <w:szCs w:val="28"/>
          <w:lang w:val="fi-FI"/>
        </w:rPr>
      </w:r>
    </w:p>
    <w:p>
      <w:pPr>
        <w:pStyle w:val="Normal"/>
        <w:spacing w:lineRule="auto" w:line="240"/>
        <w:rPr>
          <w:rFonts w:ascii="Arial" w:hAnsi="Arial" w:eastAsia="Arial" w:cs="Arial"/>
          <w:color w:val="000000"/>
          <w:sz w:val="32"/>
          <w:szCs w:val="32"/>
          <w:u w:val="single"/>
          <w:lang w:val="fi-FI"/>
        </w:rPr>
      </w:pPr>
      <w:r>
        <w:rPr>
          <w:rFonts w:eastAsia="Arial" w:cs="Arial" w:ascii="Arial" w:hAnsi="Arial"/>
          <w:color w:val="000000"/>
          <w:sz w:val="32"/>
          <w:szCs w:val="32"/>
          <w:u w:val="single"/>
          <w:lang w:val="fi-FI"/>
        </w:rPr>
        <w:t>Alkusanat</w:t>
      </w:r>
    </w:p>
    <w:p>
      <w:pPr>
        <w:pStyle w:val="Normal"/>
        <w:spacing w:lineRule="auto" w:line="240"/>
        <w:rPr>
          <w:rFonts w:ascii="Arial" w:hAnsi="Arial" w:eastAsia="Arial" w:cs="Arial"/>
          <w:color w:val="000000"/>
          <w:sz w:val="32"/>
          <w:szCs w:val="32"/>
          <w:u w:val="single"/>
          <w:lang w:val="fi-FI"/>
        </w:rPr>
      </w:pPr>
      <w:r>
        <w:rPr>
          <w:rFonts w:eastAsia="Arial" w:cs="Arial" w:ascii="Arial" w:hAnsi="Arial"/>
          <w:color w:val="000000"/>
          <w:sz w:val="32"/>
          <w:szCs w:val="32"/>
          <w:u w:val="single"/>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color w:val="000000"/>
          <w:sz w:val="24"/>
          <w:szCs w:val="24"/>
          <w:lang w:val="fi-FI"/>
        </w:rPr>
        <w:t>En ikinä uskonut, että suomessa oli näin paljon tarvetta räjähteitä ja niiden tekoa koskevalle ohjesivulle. Kun aloitin tekemään sivujani, niin rakkaaseen ja ystävälliseen Geocitiesiin (joka on parhaansa mukaan yrittänyt vaikeuttaa toimintaani, siinä onnistumatta) niin tein sitä vain pelkästä huvista ja täydessä huumorimielessä. Vähitellen, kun kiinnostukseni räjähteisiin alkoi kasvaa, kehitin muutamia omia kokeita (esim. Tic-tac-.toe ja Termostemppu), joitten tulokset yllättivät minut.</w:t>
      </w:r>
      <w:r>
        <w:rPr>
          <w:rFonts w:eastAsia="Times New Roman" w:cs="Times New Roman" w:ascii="Times New Roman" w:hAnsi="Times New Roman"/>
          <w:sz w:val="24"/>
          <w:szCs w:val="24"/>
          <w:lang w:val="fi-FI"/>
        </w:rPr>
        <w:t xml:space="preserve"> </w:t>
      </w:r>
      <w:r>
        <w:rPr>
          <w:rFonts w:eastAsia="Arial" w:cs="Arial" w:ascii="Arial" w:hAnsi="Arial"/>
          <w:sz w:val="24"/>
          <w:szCs w:val="24"/>
          <w:lang w:val="fi-FI"/>
        </w:rPr>
        <w:t xml:space="preserve">Kaikki mitä räjähteiden tekoon tarvitaan on hiukka tietoa ja rutkasti mielikuvitust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Arial" w:cs="Arial" w:ascii="Arial" w:hAnsi="Arial"/>
          <w:sz w:val="24"/>
          <w:szCs w:val="24"/>
          <w:lang w:val="fi-FI"/>
        </w:rPr>
        <w:tab/>
        <w:t>Lopulta, kun päätin lopettaa sivujen ylläpidon (</w:t>
      </w:r>
      <w:r>
        <w:rPr>
          <w:rFonts w:eastAsia="Arial" w:cs="Arial" w:ascii="Arial" w:hAnsi="Arial"/>
          <w:sz w:val="24"/>
          <w:szCs w:val="24"/>
          <w:lang w:val="fr-FR"/>
        </w:rPr>
        <w:t xml:space="preserve">monista eri syistä), niin sivut olivat jo keränneet valtavasti huomiota, se oli hyvä, vaikken siihen pyrkinytkään. Yli 30 henkeä halusi tietää, jos sivut vaihtavat paikkaa ja heistä seitsemän kanssa keskustelin aktiivisesti räjähteistä ja vaihdoin oppaita, kiitokset heillekkin. </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Times New Roman" w:cs="Times New Roman" w:ascii="Times New Roman" w:hAnsi="Times New Roman"/>
          <w:sz w:val="24"/>
          <w:szCs w:val="24"/>
          <w:lang w:val="fr-FR"/>
        </w:rPr>
        <w:tab/>
      </w:r>
      <w:r>
        <w:rPr>
          <w:rFonts w:eastAsia="Arial" w:cs="Arial" w:ascii="Arial" w:hAnsi="Arial"/>
          <w:sz w:val="24"/>
          <w:szCs w:val="24"/>
          <w:lang w:val="fi-FI"/>
        </w:rPr>
        <w:t>Mukana olevat ohjeet ovat vain neuvoa ja näyttöä siitä, miten voit soveltaa tietojasi ja käyttää niitä omien (ja miksei muittenkin) etujen saavuttamiseen. Kirjan (vai olisiko 50 sivuinen lehtiö parempi nimitys?) alussa kerron hieman räjähteistä ja joitain pyromanian alkeita. Kirjan suurin osa, keskikohta, käsittää erilaisia ohjeita, sekä "hauskoja" piloja.</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En suosittele sinua aloittamaan MITÄÄN räjähteisiin liittyvää (rakennusta tai kokeita) ellet varmasti tiedä mitä olet tekemässä! Jos rakastat räjäyttelyä ja nautit ihmisten haavoittamisesta, haukeudu armeijaan pioneeriksi tai sairaalaan hoitoon.</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b/>
          <w:bCs/>
          <w:sz w:val="28"/>
          <w:szCs w:val="28"/>
          <w:lang w:val="fi-FI"/>
        </w:rPr>
        <w:t>Sisällysluettelo</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1. Alkusanat</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2. Pyromania ja räjähteiden alkeet</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3. Räjähde ohjeita</w:t>
        <w:tab/>
        <w:tab/>
        <w:tab/>
        <w:tab/>
        <w:tab/>
        <w:t>Alkuperäinen suunnittelija:</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1   CO2-räjähde</w:t>
        <w:tab/>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2   Kuinka teet napalmia osa.1</w:t>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3   Kuinka teet napalmia osa. 2</w:t>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4   Diskettipommi</w:t>
        <w:tab/>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5   Koiranluu</w:t>
        <w:tab/>
        <w:tab/>
        <w:tab/>
        <w:tab/>
        <w:tab/>
        <w:t>Vortex</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6   Termiitti räjähde</w:t>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7   Geelitettyä bensiiniä</w:t>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8   Molotovin Cocktail</w:t>
        <w:tab/>
        <w:tab/>
        <w:tab/>
        <w:tab/>
        <w:t>Gremlin (ja useat muut)</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ab/>
        <w:t>3.8.1   Gerbiilinruoka pommi</w:t>
        <w:tab/>
        <w:tab/>
        <w:t>Cult of the dead cow</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9    Kirjepommi</w:t>
        <w:tab/>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10  Kananmuna huvia</w:t>
        <w:tab/>
        <w:tab/>
        <w:tab/>
        <w:tab/>
        <w:t>Gremlin</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11  Kosketusräjähde</w:t>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12  Hajupommi</w:t>
        <w:tab/>
        <w:tab/>
        <w:tab/>
        <w:tab/>
        <w:tab/>
        <w:t>Vortex</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13  Kyynelkaasu</w:t>
        <w:tab/>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14  Postilaatikko pommi</w:t>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15  Räjähtävät kattolamput</w:t>
        <w:tab/>
        <w:tab/>
        <w:tab/>
        <w:t>Vortex</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16  Lannoitepommi</w:t>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17  Lentävä teepussi  (ei räjähde)</w:t>
        <w:tab/>
        <w:tab/>
        <w:t>Fysiikan maikka</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18  Muoviräjähde</w:t>
        <w:tab/>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19  Tennispallo palopommi</w:t>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20  Savupommi</w:t>
        <w:tab/>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 xml:space="preserve">3.21  Sirpaleräjähde </w:t>
        <w:tab/>
        <w:tab/>
        <w:tab/>
        <w:tab/>
        <w:t>Gremlin</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22  Tupakansytytin-pommi</w:t>
        <w:tab/>
        <w:tab/>
        <w:tab/>
        <w:t>The ministery</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23  Tainnutuskaasu</w:t>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24  Termostemppu</w:t>
        <w:tab/>
        <w:tab/>
        <w:tab/>
        <w:tab/>
        <w:t>Gremlin</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25  Tic-Tac-Toe</w:t>
        <w:tab/>
        <w:tab/>
        <w:tab/>
        <w:tab/>
        <w:tab/>
        <w:t>Gremlin</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3.26  Tulinen käsikranaatti</w:t>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4. Kosto</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4.1     Maalipommi</w:t>
        <w:tab/>
        <w:tab/>
        <w:tab/>
        <w:tab/>
        <w:tab/>
        <w:t>J.Roger</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4.2     Kusipään pippaloissa</w:t>
        <w:tab/>
        <w:tab/>
        <w:tab/>
        <w:t>Gremlin</w:t>
      </w:r>
    </w:p>
    <w:p>
      <w:pPr>
        <w:pStyle w:val="Normal"/>
        <w:tabs>
          <w:tab w:val="clear" w:pos="720"/>
          <w:tab w:val="left" w:pos="8640" w:leader="none"/>
          <w:tab w:val="left" w:pos="8910" w:leader="none"/>
        </w:tabs>
        <w:spacing w:lineRule="auto" w:line="240"/>
        <w:ind w:right="-1506" w:hanging="0"/>
        <w:rPr>
          <w:rFonts w:ascii="Arial" w:hAnsi="Arial" w:eastAsia="Arial" w:cs="Arial"/>
          <w:sz w:val="32"/>
          <w:szCs w:val="32"/>
          <w:u w:val="single"/>
          <w:lang w:val="fi-FI"/>
        </w:rPr>
      </w:pPr>
      <w:r>
        <w:rPr>
          <w:rFonts w:eastAsia="Arial" w:cs="Arial" w:ascii="Arial" w:hAnsi="Arial"/>
          <w:sz w:val="24"/>
          <w:szCs w:val="24"/>
          <w:lang w:val="fi-FI"/>
        </w:rPr>
        <w:t>5. Luettavaa kirjallisuutta</w:t>
      </w:r>
      <w:r>
        <w:rPr>
          <w:rFonts w:eastAsia="Arial" w:cs="Arial" w:ascii="Arial" w:hAnsi="Arial"/>
          <w:sz w:val="32"/>
          <w:szCs w:val="32"/>
          <w:u w:val="single"/>
          <w:lang w:val="fi-FI"/>
        </w:rPr>
        <w:tab/>
      </w:r>
    </w:p>
    <w:p>
      <w:pPr>
        <w:pStyle w:val="Normal"/>
        <w:tabs>
          <w:tab w:val="clear" w:pos="720"/>
          <w:tab w:val="left" w:pos="8640" w:leader="none"/>
          <w:tab w:val="left" w:pos="8910" w:leader="none"/>
        </w:tabs>
        <w:spacing w:lineRule="auto" w:line="240"/>
        <w:ind w:right="-1506" w:hanging="0"/>
        <w:rPr>
          <w:rFonts w:ascii="Arial" w:hAnsi="Arial" w:eastAsia="Arial" w:cs="Arial"/>
          <w:sz w:val="32"/>
          <w:szCs w:val="32"/>
          <w:u w:val="single"/>
          <w:lang w:val="fi-FI"/>
        </w:rPr>
      </w:pPr>
      <w:r>
        <w:rPr>
          <w:rFonts w:eastAsia="Arial" w:cs="Arial" w:ascii="Arial" w:hAnsi="Arial"/>
          <w:sz w:val="32"/>
          <w:szCs w:val="32"/>
          <w:u w:val="single"/>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32"/>
          <w:szCs w:val="32"/>
          <w:u w:val="single"/>
          <w:lang w:val="fi-FI"/>
        </w:rPr>
      </w:pPr>
      <w:r>
        <w:rPr>
          <w:rFonts w:eastAsia="Arial" w:cs="Arial" w:ascii="Arial" w:hAnsi="Arial"/>
          <w:sz w:val="32"/>
          <w:szCs w:val="32"/>
          <w:u w:val="single"/>
          <w:lang w:val="fi-FI"/>
        </w:rPr>
        <w:t>Pyromania ja räjähteiden alkeet</w:t>
      </w:r>
    </w:p>
    <w:p>
      <w:pPr>
        <w:pStyle w:val="Normal"/>
        <w:tabs>
          <w:tab w:val="clear" w:pos="720"/>
          <w:tab w:val="left" w:pos="8640" w:leader="none"/>
          <w:tab w:val="left" w:pos="8910" w:leader="none"/>
        </w:tabs>
        <w:spacing w:lineRule="auto" w:line="240"/>
        <w:ind w:right="-1506" w:hanging="0"/>
        <w:rPr>
          <w:rFonts w:ascii="Arial" w:hAnsi="Arial" w:eastAsia="Arial" w:cs="Arial"/>
          <w:sz w:val="32"/>
          <w:szCs w:val="32"/>
          <w:u w:val="single"/>
          <w:lang w:val="fi-FI"/>
        </w:rPr>
      </w:pPr>
      <w:r>
        <w:rPr>
          <w:rFonts w:eastAsia="Arial" w:cs="Arial" w:ascii="Arial" w:hAnsi="Arial"/>
          <w:sz w:val="32"/>
          <w:szCs w:val="32"/>
          <w:u w:val="single"/>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 xml:space="preserve">Useista keittokirjoista (Vortexin ja Jolly Rogerin esimerkiksi) löytyy paremmat ja tarkemmat tiedot pyromaniasta ja räjähteistä, mutta tämä on myöskin vain viitteellistä aineistoa ilman täydellistä tietoutta ja osaamista. </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Oman ymmärrykseni ja tutkimustulosteni perusteella yksinkertaisista räjähteistä on erotettavissa kolme tärkeätä pääosaa. 1.Sytytyslanka tai sytytin 2. Räjähde aines 3. Säiliö missä räjähde on. Sytytyslanka tai muunlainen sytytin on pakollinen jotta räjähdeaines saisi lähtösykäyksen räjähdyksen suorittamiseen. Usein räjähdeaines pidetään jonkinlaisessa "säiliössä", jottei se karkaisi tai sekottuisi muihin aineisin jotka voisivat haitata reaktiota.</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Räjähteiden turvallisuudessa on aina pidettävä kaksi sääntöä.  Sääntö no.1 "Hiljaa hyvää tulee". Eli älä valmista suuria määriä räjähdettä heti aluksi, vaan kokeile ensin pienemmillä määrillä ja valmista hiljalleen suurempia määriä. Tällä tavalla et saata itseäsi  vaaraan, etkä tuhlaa hyviä ja kalliita aineksia paljoa, jos koe vaikka epäonnistuisi. Sääntö no.2 "Älä säilytä kaikkia muniasi samassa korissa". Eli älä säilytä kaikkia räjähteitä samassa paikassa, vaan pidä niitä useassa niiden ominaisuuksille sopivilla alueilla (usein kuivat ja lämpimät paikat). Tällä tavalla säästyt suurkatastrooffeilta, jos vaikka kosketusräjähteesi lentää ilmaan sen päälle tippuneen molotovin takia joka roihauttaa hetkessä liekkeihin kaiken muun varastosi ja ampuu ilmaan lähimmät 5 korttelia.</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Pyromaniasta on monia eri käsitteitä, mutta eräs asia täsmää niissä kaikissa. Pääelementtinä on tuli. Pyromanian ei ole pakko olla psykopaattinen sairaus vaan se voi olla myös hyödyllinen taito. Tuli on hyvä elementti tuhoamiseen ja sen käyttömahdollisuudet ovat lähestulkoon rajattomat. Pyromanian harrastajista on monia eri muotoja. Tässä kolme erilaista.</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Pyromaani:</w:t>
        <w:tab/>
        <w:tab/>
        <w:tab/>
        <w:t xml:space="preserve">Psykiatrinen mielensairaus. Pyromaani tuntee väkinäistä pakkoa </w:t>
        <w:tab/>
        <w:tab/>
        <w:tab/>
        <w:tab/>
        <w:t xml:space="preserve">esineiden polttoon ja saa tulen näkemisestä suurta nautintoa </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ab/>
        <w:tab/>
        <w:tab/>
        <w:tab/>
        <w:t>(On olemassa myös lievempiä tapauksia, jotka ovat yleisempiä)</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Pyristi:</w:t>
        <w:tab/>
        <w:tab/>
        <w:tab/>
        <w:tab/>
        <w:t xml:space="preserve">Ystäväni kehittämä substantiivi. Tällä tarkoitetaan </w:t>
        <w:tab/>
        <w:tab/>
        <w:tab/>
        <w:tab/>
        <w:t xml:space="preserve">henkilöä, joka ei ole pyromaani, mutta rakastaa tulen käyttämistä </w:t>
        <w:tab/>
        <w:tab/>
        <w:tab/>
        <w:tab/>
        <w:t xml:space="preserve">räjähteissään ja tuhoavana elementtinä. </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Tuhopolttaja:</w:t>
        <w:tab/>
        <w:tab/>
        <w:tab/>
        <w:t xml:space="preserve">Yleensä vain "pelkkä" rikollinen joka polttaa rakennukset kosto </w:t>
        <w:tab/>
        <w:tab/>
        <w:tab/>
        <w:tab/>
        <w:t xml:space="preserve">tai tuho mielessä. Ei suuria yhdisteitä pyristeihin tai </w:t>
        <w:tab/>
        <w:tab/>
        <w:tab/>
        <w:tab/>
        <w:t>pyromaaneihin.</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32"/>
          <w:szCs w:val="32"/>
          <w:u w:val="single"/>
          <w:lang w:val="fi-FI"/>
        </w:rPr>
      </w:pPr>
      <w:r>
        <w:rPr>
          <w:rFonts w:eastAsia="Arial" w:cs="Arial" w:ascii="Arial" w:hAnsi="Arial"/>
          <w:sz w:val="32"/>
          <w:szCs w:val="32"/>
          <w:u w:val="single"/>
          <w:lang w:val="fi-FI"/>
        </w:rPr>
        <w:t>Räjähde ohjeita</w:t>
      </w:r>
    </w:p>
    <w:p>
      <w:pPr>
        <w:pStyle w:val="Normal"/>
        <w:tabs>
          <w:tab w:val="clear" w:pos="720"/>
          <w:tab w:val="left" w:pos="8640" w:leader="none"/>
          <w:tab w:val="left" w:pos="8910" w:leader="none"/>
        </w:tabs>
        <w:spacing w:lineRule="auto" w:line="240"/>
        <w:ind w:right="-1506" w:hanging="0"/>
        <w:rPr>
          <w:rFonts w:ascii="Arial" w:hAnsi="Arial" w:eastAsia="Arial" w:cs="Arial"/>
          <w:sz w:val="32"/>
          <w:szCs w:val="32"/>
          <w:u w:val="single"/>
          <w:lang w:val="fi-FI"/>
        </w:rPr>
      </w:pPr>
      <w:r>
        <w:rPr>
          <w:rFonts w:eastAsia="Arial" w:cs="Arial" w:ascii="Arial" w:hAnsi="Arial"/>
          <w:sz w:val="32"/>
          <w:szCs w:val="32"/>
          <w:u w:val="single"/>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t>Kuten jo mainitsin, nämä ovat vain viitteellisiä ohjeita. Olen kylläkin valmistanut niitä kaikkia itse, mutta kehotan kuitenkin äärimmäiseen varovaisuuteen.</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u w:val="single"/>
          <w:lang w:val="fi-FI"/>
        </w:rPr>
      </w:pPr>
      <w:r>
        <w:rPr>
          <w:rFonts w:eastAsia="Arial" w:cs="Arial" w:ascii="Arial" w:hAnsi="Arial"/>
          <w:sz w:val="24"/>
          <w:szCs w:val="24"/>
          <w:lang w:val="fi-FI"/>
        </w:rPr>
        <w:t>-G</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u w:val="single"/>
          <w:lang w:val="fi-FI"/>
        </w:rPr>
      </w:pPr>
      <w:r>
        <w:rPr>
          <w:rFonts w:eastAsia="Arial" w:cs="Arial" w:ascii="Arial" w:hAnsi="Arial"/>
          <w:sz w:val="24"/>
          <w:szCs w:val="24"/>
          <w:u w:val="single"/>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Times New Roman" w:cs="Times New Roman" w:ascii="Times New Roman" w:hAnsi="Times New Roman"/>
          <w:sz w:val="28"/>
          <w:szCs w:val="28"/>
          <w:lang w:val="fi-FI"/>
        </w:rPr>
        <w:t>CO2 räjähde</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Todella yleinen lisä monissa suuremmissa räjähteissä. Käytä mielikuvitusta ja ole luov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C (=hiili) + O2 (=happi *2) = CO2 (hiilidioksid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MITÄ TARVITS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Hylsy (mitä isompi sitä paremp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Nau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xml:space="preserve">- Sytytyslank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Ruut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Suppilo (suosittelen -G)</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Tyhjennä hylsy mahdollisista sisällä olevista jämistä (ÄLÄ KÄYTÄ toimivaa ammusta, vain hylsy) ja lyö naulalla pieni reikä hylsyn pohjaan ja aseta suppilo siihen. Kaada nyt ruuti suppilon kautta hylsyn sisään. Taputa hieman (sanoin taputa, älä lyö) hylsyä, että ruuti mahtuisi tiiviimmin hylsyn sisään. Valmista sytytys lanka (monia erilaisia, julkaisen piaan tavan tehdä parhaita) ja ahda se hylsyn sisään (toinen pä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jää ulos). VALMIS! Helppo kuin mikä! Ainoa vaara on (tyhmillä) yrittää tehdä tätä toimivaan panokseen...Tietysti, jos olet myös tarpeeksi tyhmä, jäät seuraamaan räjähdystä ja saat metallinpalan silmää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KÄYTT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Heitä uutenavuoten postilaatikkoon (myös muut juhlapäivät käyvä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Auton bensatankin a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Puhelinkoppi (itse en suosi näitten räjäyttämistä, niistä voi olla hyötyä myöhemmin -G)</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Lasi ikkunan viereen</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Times New Roman" w:cs="Times New Roman" w:ascii="Times New Roman" w:hAnsi="Times New Roman"/>
          <w:sz w:val="24"/>
          <w:szCs w:val="24"/>
          <w:lang w:val="fi-FI"/>
        </w:rPr>
        <w:t>jne.</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8"/>
          <w:szCs w:val="28"/>
          <w:lang w:val="fi-FI"/>
        </w:rPr>
        <w:t>Kuinka teet napalmia, osa 1</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Tämä napalmin teko on TODELLA helppoa (mutta taso ei ole yhtä hyvä, kuin toisessa vaihtoehdo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kaikki mitä tarvitset 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Bensiinä, kerosiinia tai ihan mitävaan joka palaa (kunha se on nestemäi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Styroks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Sekoitukseen kelpaava sanko tai kulh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xml:space="preserve">Ensiksi kaada bensiini kulhoon ja lisää siihen styroksia kunnes styrkosiin ei enää mene enempää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bensaa. Nyt sinulla pitäisi olla tahmeata siirappia. Laita sitä jonhonkin säilöön, mut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älä koske siihen (itse lääpin ja puristelin sitä, jolloin se kuivui pieneksi massaksi, joka paloi hyvin, mutta ei tarttunut mihinkään). Käyttämätön tökötti kestää kau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8"/>
          <w:szCs w:val="28"/>
          <w:lang w:val="fi-FI"/>
        </w:rPr>
        <w:t>Kuinka teet napalmia, osa 2</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xml:space="preserve">Tässä on parempi (mutta vaikeampi) tapa tehdä napalmi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Suunnilleen paras tulipommi tulee napalmista. Se on tahmeata ja palaa kuin helvett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xml:space="preserve">Hienoin tapa käyttää sitä on levittää autojen tai rakennusten päälle, siinä on hohto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Napalmi on  yksinkertaisesti pelkkää bensiiniä ja saippuaa. Saippua on joko saippua hiutalei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tai muserrettua kylppäri saippuaa, nestemäiset eivät käy. Bensan täytyy olla lämmitettyä, jot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saippua sulaa. Yleisin tapa on kaksois keitin, jota käytetään esim. Marjamehun tekoon. Tämä 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turvallista, koska kaksois keittimessä, ala osassa on kiehuvaa vettä ja yläosassa oleva bensiin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vain lämpene....HYV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Sitten yksi osa saippuaa lisätään yhteen osaan kuumaa gasoa. Jonka jälkeen sotkua sekoitet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kunnes se tulee siirapiksi. Parempi tapa lämmittää bensiiniä on täyttää kylpyamme niin kuuma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xml:space="preserve">vedellä kuin mahollista. Siinä lämpö pysyy paremmin ja kylpyammeeseen mahtuu paljon suurempi sanko </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Times New Roman" w:cs="Times New Roman" w:ascii="Times New Roman" w:hAnsi="Times New Roman"/>
          <w:sz w:val="24"/>
          <w:szCs w:val="24"/>
          <w:lang w:val="fi-FI"/>
        </w:rPr>
        <w:t>bensaa kuin kaksois keittimeen.</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8"/>
          <w:szCs w:val="28"/>
          <w:lang w:val="fi-FI"/>
        </w:rPr>
      </w:pPr>
      <w:r>
        <w:rPr>
          <w:rFonts w:eastAsia="Times New Roman" w:cs="Times New Roman" w:ascii="Times New Roman" w:hAnsi="Times New Roman"/>
          <w:sz w:val="28"/>
          <w:szCs w:val="28"/>
          <w:lang w:val="fi-FI"/>
        </w:rPr>
        <w:t>Diskettipommi</w:t>
      </w:r>
    </w:p>
    <w:p>
      <w:pPr>
        <w:pStyle w:val="Normal"/>
        <w:tabs>
          <w:tab w:val="clear" w:pos="720"/>
          <w:tab w:val="left" w:pos="8640" w:leader="none"/>
          <w:tab w:val="left" w:pos="8910" w:leader="none"/>
        </w:tabs>
        <w:spacing w:lineRule="auto" w:line="240"/>
        <w:ind w:right="-1506" w:hanging="0"/>
        <w:rPr>
          <w:rFonts w:ascii="Arial" w:hAnsi="Arial" w:eastAsia="Arial" w:cs="Arial"/>
          <w:sz w:val="28"/>
          <w:szCs w:val="28"/>
          <w:lang w:val="fi-FI"/>
        </w:rPr>
      </w:pPr>
      <w:r>
        <w:rPr>
          <w:rFonts w:eastAsia="Arial" w:cs="Arial" w:ascii="Arial" w:hAnsi="Arial"/>
          <w:sz w:val="28"/>
          <w:szCs w:val="28"/>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8"/>
          <w:szCs w:val="28"/>
          <w:lang w:val="fi-FI"/>
        </w:rPr>
      </w:pPr>
      <w:r>
        <w:rPr>
          <w:rFonts w:eastAsia="Times New Roman" w:cs="Times New Roman" w:ascii="Times New Roman" w:hAnsi="Times New Roman"/>
          <w:sz w:val="24"/>
          <w:szCs w:val="24"/>
          <w:lang w:val="fi-FI"/>
        </w:rPr>
        <w:t>Tästä räjähteestä tuli kaikkein suosituin kääntämni teksti, se keräsi paljon huomiota ja kiitosta. Sääli, että kunnia sen teosta pitää luovuttaa Jolly Rogeri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TARVITS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sinisiä tai valkoisia keittiötulitikkuja  (Ne syttyvät helpommin kuin "turva" tiku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kynsilakan poistoainetta (Kynsilakka palaa helposti ja se toimii liiman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Diski (luulen, että käytät tietokonetta...avaa diskettiasema ja tutki sen sisält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Sakset (Niillä leikataan esim. Paper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TEE NÄ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Avaa disketti varovasti, että siihen ei tule halkeamia tai rikkoutuneita osia, ne herättävä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ikävästi epäilyksiä. Revi sisällä oleva puuvilla suoja pois. Raaputa jonkin verran tulitikkuj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päitä pölyksi jonkinlaiseen kulhoon, et tarvitse paljoa...muutama tikku riittää. Kun sinu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xml:space="preserve">on sitä tarpeeksi levitä se tasaisesti disketille. Tämän jälkeen kaada jonkin verran kynsilakan poistoainetta "pölyn" päälle. Anna nyt systeemin kuivua. </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Times New Roman" w:cs="Times New Roman" w:ascii="Times New Roman" w:hAnsi="Times New Roman"/>
          <w:sz w:val="24"/>
          <w:szCs w:val="24"/>
          <w:lang w:val="fi-FI"/>
        </w:rPr>
        <w:tab/>
        <w:t>Lopuksi kasaa disketti taas kokoon ja käytä poistoainetta sen kiinnittämiseen, älä kuitenkaan  liimaa sitä mustaa läpyskää mihinkään kiinni, muuten pommi ei toimi. Kun kaikki on kuivunut vie disketti jonkun idiootin luo. Kun hän ahtaa sen koneeseensa, miettien: "hmm...outo disketti, noh onneksi minulla on F-Prot, se varoittaa jos siinä on viiruz". Ja WUUUSH! Kun asema yrittää lukea diskettiä niin musta levy alkaa pyöriä diskin sisällä tehden iloisen pikku nuotion kusipään koneeseen.</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Arial" w:hAnsi="Arial" w:eastAsia="Arial" w:cs="Arial"/>
          <w:sz w:val="28"/>
          <w:szCs w:val="28"/>
          <w:lang w:val="fi-FI"/>
        </w:rPr>
      </w:pPr>
      <w:r>
        <w:rPr>
          <w:rFonts w:eastAsia="Times New Roman" w:cs="Times New Roman" w:ascii="Times New Roman" w:hAnsi="Times New Roman"/>
          <w:sz w:val="28"/>
          <w:szCs w:val="28"/>
          <w:lang w:val="fi-FI"/>
        </w:rPr>
        <w:t>Koiranluu</w:t>
      </w:r>
    </w:p>
    <w:p>
      <w:pPr>
        <w:pStyle w:val="Normal"/>
        <w:tabs>
          <w:tab w:val="clear" w:pos="720"/>
          <w:tab w:val="left" w:pos="8640" w:leader="none"/>
          <w:tab w:val="left" w:pos="8910" w:leader="none"/>
        </w:tabs>
        <w:spacing w:lineRule="auto" w:line="240"/>
        <w:ind w:right="-1506"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Taas on vuorossa yksi maailman yksinkertaisimmista pommeista. Nimi tulee tämän räjähteen lopullisesta muodosta. Tämä yksinkertainen pommi teki Vortexista kuuluisan, en kyllä tajua mik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Henkari (semmonen, jossa keskikohta on ontt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Ruut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Teipp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Sytytyslanka (pitk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Irroita henkarista keskiosa (se ontto) ja teippaa toinen aukinaisista päistä umpeen suure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i-FI"/>
        </w:rPr>
        <w:t>määrällä teippiä. Kaada toisesta aukosta henkari täyteen ruutia ja ahda vielä sytytyslanka henkarin sisään niin, että se on ruudin peittämä (mielellään koko putken pituudelta) ja toinen pää tulee pitkälti ulos henkarista (menikö vaikeaksi?). Nyt teippaa toinenki pää umpeen (kuitenkin niin, että sytyslanka pääsee suht vapaasti kulkemaan), jätä koiranluusi jonkun oven eteen (olettaen, että olet sytyttänyt langan) ja paina ovikelloa. Muista mennä suoj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 xml:space="preserve">Termiitti räjähde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rmiitti, syö puu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rmiitti räjähde, syö mitä va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rmiitti on ikävää kamaa. Tässä on hyvä ja helppo tapa valmistaa si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simmäinen askel on hankkia jostain rauta oksidia (kansankielellä, ruostetta). Täss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hyvä tapa tehdä suuria määriä sitä, lyhyessä aja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anki vaihtovirta muunnin (lasten sähkö-junaradassa on semmoinen), irroita liit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roita piuhat ja kuori ne molemma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Nyt tarvitset purkin täynnä vettä, ruokalusikan tai vastaavan ja natrium kloridia (suol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eteen sekoitettuna. Tämä tekee seoksesta aktiiv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yt laitat molemmat piuhat veteen (olettaen, että muuntimen töpseli on seinässä...) j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nna systeemin olla näin viiden minuutin ajan. Toinen piuha alkaa aiheuttaa kuplia seokse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mä on POSITIIVINEN (+) piuha. Jos olet tehnyt tämän kokeen väärin, lopullinen tulos tule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lemaan täydellinen vastakohta (kemiallinen) ruosteesta, joka on RUOSTE HAPPOA. Sinulla ei o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äyttöä tälle tässä...vaikka se onkin hyödylli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Joka tapauksessa, laita rautanaula sidottuna positiiviseen piuhaan suola-vesipurkki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yt laita negatiivinen pää toiseen päähän. Nyt anna sen olla näin yön yli ja aamulla rapsu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uoste pois naulan päältä &amp; toista kunnes sinulla on tarpeeksi ruostetta lasin pohja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anki kunnolla ruostetta itsellesi, se on aina hyödyllistä (..no ei nyt aina, mutta se o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kuitenkin hyvää kamaa). Jos aijot todellakin valmistaa termiittiä, sitä kannattaa samantie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ehdä enemänkin eikö? (Tässä kohdassa voin sanoa että Roger on melkein oikeassa, kannattaa tehdä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ljon thermiittiä, mutta vain pienemmissä erissä. Ei ole hauskaa jos noin kilon termiitt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äjähde syttyy palamaan käsissäsi, eikö? Tosin se on aika vaikeaa kämmätä, mutta jotkut onnistuvat -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Nyt poista turha vesi ja kaada rapea sekoitus leivin paperille. Anna sen kuivua auringossa no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aksi tuntia tai yön yli sisällä. Siitä pitäisi tulla oranssin ruskeaa (vaikka olenkin nähny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tä monissa eri väreissä! Jos väri menee päin helvettiä...mutta onhan se kuitenkin ruostet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urskaa ruoste hienoksi pölyksi ja kuumenna sitä rauta purkissa kunnes se on punaista. Nyt sekoi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uhdasta ruostetta puhtaaseen alumiiniin jota voidaan ostaa mistä vain (osta alumiinifolio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urskaa se käsin...!!tadaa!! alumiinia). Sekoitus määrä rauta oksidin ja alumiinin välillä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8:n grammaa (ruostetta) 3:n grammaan (alumiin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ONNITTELUT! OLET TEHNYT TERMITTIÄ!!! Nyt sytyttämise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hermiitti" vaatii paljon kuumuutta (paljon enemmän kuin saat aikaan liekinheittime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yttyäkseen. Kuitenkin magnessium nauha (jota on aika vaikea hankkia, itse sain sitä koulumme kemi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uokasta) ...saattaa toim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IKSIKÖ KÄÄNSIN TÄMÄN VASTA NYT? (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gnessium nauhan hankinta on TODELLA vaikeaa. Kuten edellä mainitsin paras tapa hankk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tä on kemian luokasta, jos olet opiskelija siis. Ostettanu magnesium nauha on sikamaisen kall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inen syy siihen että en ole kääntänyt tätä tekstiä on siinä, etten ole IKINÄ valmistanut Termiitt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rmiitti palaa kuulemma (siis kuulemma) noin 2300 C astei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joo...siinähän se varoitus oliki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Geelitettyä bensiin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della hyödyllistä ja helppoa valmistaa. Yksi lempi "pyro" välineistäni -G</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85 osaa bensiiniä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4 osaa kananmunan valkua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osa  ruokasuol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1/2 osaa leivinsood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iso kupp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Erota valkuiainen keltuaisesta, rikkomalla muna isoon kuppiin ja poimimalla keltuainen ylös siel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Kaada bensiini valkuaisen joukko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Lisää suola (tai leivinsooda) ja lämmitä sekoitusta kunnes siitä tulee geeliä (5-10m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NKK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it käyttää bensiinin lämmityksessä napalmista tutuksi tullutta, amme temppu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Molotovin cocktail</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öyhänmiehen käsikranaatti. Tästä palopommista on tehty monia eriversioita, mutta kaiki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n samat alku lähtökohdat. En jaksanut alkaa etsimään kenenkään "oma" tekemää molotovi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oska kaikkihan tietävät, että se keksittiin jo tämän vuosisadan alussa! ...ellei jo aikasemm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sipull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ensaa tai muuta helposti syttyvää nestet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ätti tai kankaan pa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Täytä pullo bensa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Uita rätin pää bensa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 Ahda rätti pullon suuhu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Sytytä rätt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5. Heitä pullo kohdetta pä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uloksen voikin jo helposti arvata. WUUUSH! Bensa leviää rikkoutuneesta pullosta ja maah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ippunut palava rätti syttyy tulee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RIKOISTUM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ssä on lista asioista joita voit ahtaa pulloon lisätäksesi räjähdyksen hmm...hienout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loöljy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stemäisä lannottei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ajuvet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kohol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apalm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ne. Ole luov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Gerbiilinruoka pommi</w:t>
      </w:r>
      <w:r>
        <w:rPr>
          <w:rFonts w:eastAsia="Times New Roman" w:cs="Times New Roman" w:ascii="Times New Roman" w:hAnsi="Times New Roman"/>
          <w:sz w:val="24"/>
          <w:szCs w:val="24"/>
          <w:lang w:val="fr-FR"/>
        </w:rPr>
        <w:t xml:space="preserve"> (tai erilainen molotov -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haatko yhteiskuntaa? Etsitkö tapaa luoda massa tuhoa ja verenvuoto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Älä etsi enää....Seuraa näitä yksinkertaisia ohjeita täydelliseen tuho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Hanki jostain gerbiilin tai muun jyrsiän kuivaruokaa. Yleensä eläinkaupoi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Hakkaa ruoka pelletit pölyksi. Helpoin tapa on laittaa pelletit pussiin ja hakat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pussia kunnes se ei enää huuda. Jos asut lähellä Kehä 1-3:sta niin levitä pelletit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tielle ja lakaise pöly illemmalla säilöö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Laita tämä pöly (joka nyt muistuttaa rantahiekkaa) lasipurkkiin. Hanki jostain pienoismall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liimaa (tai erikeepperiä, mutta siinä ei ole "hohtoa") sellaista joka on nestemäi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Ruiskuta sitä purkissa olevan pölyn päälle ja sekoita sitä, jollai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Täytä loput purkista bensa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5. Laita siihen pitkä sytytyslanka (kts. Stendari pommi). Mutta jos olet urhea ja myös hiem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tyhmä, tiputa sinne vain tulitikku.</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 Sytytä lanka, jos käytit sellaista. Jos käytit tulitikkua, oita 112 ja kerro kilteille tädei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siellä, että sinulla on koko alaruumis täynnä lasin sirpaleita. Ambulansin pitäisi tulla pi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7. Jos sinulla ei vielä tässä vaiheessa ole lasinsirpaleita ruumissa, niin juokse HYVIN HYV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kauas. Ja hyppää jonkinlaisen suojan taakse. Räjähdyksen pitäsi kutsua muutaman naapurin aluee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joten poistu hiljakseen paikal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8. Noniin, homma hoidettu. Kun myöhemmin illalla poliisien auto saapuu pihallesi kerro heille tositarin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siitä kuinka paha Irakin terroristi heitti sinua käsikranaatilla aikaisemmin päivällä...ja kosk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poliisi on ystäväsi he vievät sinut nyt ajelu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9. Kun myöhemmin äitisi on maksanut takuut...TEE KAIKKI UUDESTAAN! Joudu nuorisovankilaan. Tule ulos, to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siihen asti kunnes olet täydessä vankilakierteessä, nyt voit tehdä tästä kaikesta elokuvan ja kirjoitta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kirjan ja tulla kuuluisak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ikö elämä olekkin helppo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Kirje pom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letko ikinä nähnyt leffaa nimeltä "Una bomber"? Jos et, niin se kertoo tavallisesta miehe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uten sinä tai minä. Hänellä on vain yksi erikoinen piirre, hän tykkää räjäytellä ihmis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li hän on yhä kuten sinä tai minä. Tämä hemmo (leffa perustuu tosi tarinaan) tappoi yli 10 ihmistä j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aavoitti noin kolmekymmentä (en ole varma luvuista) ja piti näin koko jenkkilää kauhun vallassa. Lopulta hän tosin jäi kiinni, kuten sanotaan: "älä ole tyhmä, tyhmät joutuvat vankilaan", hänet tosin käytettiin sähkötuoli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mä ei ole samanlainen, mutta kehitys ehdotuksia otetaan vastaan, tällä et voi tappaa ketään! (ellei uhri sitten availe kirjeitä hampaill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iukan "thermiittiä" (ohjeet löytyvät sivultani, mutta käytä rauta täytettä ruosteen sij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lumiinia (folio käy)</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Kaksois kirjekuor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osketus räjähdettä (kts. sivultan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agnesium pöly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Sekoita alumiinia (jauha folio pölyksi) rautaan seuraavalla kaavalla: 75% alumiin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25% rautaa. Tämä sekoitus palaa hullun lailla suljetussa tilassa (kuten kirjekuore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ja tästä pääsemmekin seuraavaan koht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Mene postitoimistoon ja osta kaksois kirjekuori (tai hanki iso+pieni kuori). Eroita kuor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toisistaan. Laita laimennettua thermiittiä (eli sitä rauta mössöä) pääosaan kirjeestä, el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siihen missä kirjeen pitäisi olla. Sitten laita magnesium pölyä ulompaan kuoreen (et tarvits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paljoa, arvio itse määrä). Pommi on valmi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Nyt sytyttämiseen...eli vaikeimpaan kohtaan, joka on kaikenlisäksi vaikea vielä selittääkk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Kokeile tätä siihen asti kunnes se toimii. Sytyttimenä toimii kosketus räjähde, saatat halu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kääriä sen paperin sisään pötkyläksi (hiukan kuin pitkän tupakin) ja asettaa sen kuoren ulompaa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osaan, magnesiumin päälle. Kun kosketus räjähde revitään auki (eli kun kirje avataan) se reago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sytyttää magnesiumin jatkaen matkaa näin thermiittiin. Jos thremiitti ei räjähdä niin se tekee kuitenk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ihmeitä kohteen iho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Kananmuna huv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kpl.        Kananmunia (+20 harjoittelua vart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kpl.        TODELLA ohut poranterä, neula tai vastaav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1 dl</w:t>
        <w:tab/>
        <w:t xml:space="preserve">      Bens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ieman        Kips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e munan pohjaan (tai johonkin huomaamattomaan paikkaan) pieni reikä ja valuta ta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s olet rankka hemmo niin imaise muna tyhjäksi, yritä saada mahdollisimman puhdasta jälke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UNA EI SAA SÄRKYÄ TAI HALKEILL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un muna on tyhjä ja suht kuiva, niin täytä se bensiinillä. Kun muna on lähes täynnä, lai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okin suoja reijän kohdalle (niin ettei mitään pääse sisään/ulos. Palan pitää olla hyvin ohut ja pien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eippi on suht hyvä tähän käyttöön). Muista pitää munaa kokoajan väärtepäin, jottei bensiin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ääse valumaan ulos. Nyt kaada hieman valkoista kipsiä teipin päälle, niin että se näyttää olevan yhtenäinen  osa munaa (TODELLA VAIKEAA!). Kun kipsi on lopulta kuivunut voit laittaa munan oikeitten kanan munien joukkoon laatikkoon (ei mielellään omaan jääkaappiisi), ellet sitten välttämättä halua jännitystä elämään). Kun onnellinen uhrisi (vielä onnellinen, ilme muuttuu 10min kuluttua), yrittää 1. Keittää munaa, se poksahtaa kattilassa (kattila mukana) 2. Tehdä munakasta (ajattele bensiiniä 100 asteisella levyllä :) ). Joka tapauksessa tulos on taattu (ellei hän sitten murr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unaa johonkin astiaan tai kylmnälle pinnalle, toivo että hän syö keitettyjä munia aamiaisek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ÄLÄ TEE TÄTÄ PARHAILLE YSTÄVILLE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Kosketus räjähd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mä on eräänlainen "heikko" räjähde, mutta yhteistyö on voimaa. Suuremmat määrät si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ivat jopa repiä sormia irti. Tehdäksesi kosketus räjähdettä (Sellaista jota on paukku purka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utta PALJON tehokkaampaa) käytä tätä resept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ekoita jodi kristalleja (eli kirkkaita jodin murusia) ammoniakkiin kunnes kristallit lakkaavat    hajoamasta ammoniakkiin. Kaada ylijäävä ammoniakki viemäriin ja kuivata kristallit leivin paperilla            yönyli (tyyliin termiitt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le varovainen leikkiessäsi näillä kristalleilla, koska ne ovat nyt KOSKETUS RÄJÄHTEITÄ!        Varovaisesti paketoi ne paperin sisään(tarkoitan varovaisesti! Pienikin tärähdys saattaa räjäyttää ne)     ja heitä paperi pussi maahan, kova räjähdys, eikö?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ÄYTTÖ TAPOJA (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it tietysti laittaa niitä jonkun tuolille (Kuten J.R neuvoo), mutta siinä on vaara, että kohde huomaa ne. Parempi tapa on käyttää niitä klassiessa "vesisanko ovenriman päällä" tempussa, korvaten vesi kristalleilla....kannattaa kuitenkin olla varovainen käyttämäsi kristalli määrän kanssa. Liian suuri määrä saattaa vaikka esim. tehdä kohteen sokeaksi, irroittaa hänen päänsä tai VAIKKAPA TAPPAA! ...ja sitähän me emme halua emmehän? ..ellei hän sitten ole joku täysi kusipä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it myös asettaa kristalleja folion sisään ja laittaa folion johonkin paikkaan missä se joutuu puristuksiin (esim. kynnysmaton alle tai saranan väliin), tämä tekee myös hassua jälke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Hajupom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Tämä on kaikkein tavallisin hajupommi, sellainen joita saa pilailukaupo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anki muutama kananmuna ja laita ne lasipurkkiin. Sitten sinun täytyy levittää hiem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ikkiä niitten päälle. Laita tämä seos ulos KORKEALLE paikalle aurinkoon, niin etteivä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ötökät pääse sinne. Purkin kannen täytyy olla auki. Anna seoksen olla näin 2-3 viikko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tten jaa seos pienempiin säilytys purkkeihin (tai heitä koko paska jonkun ikkunasta sisää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s haluat hänen muuttavan pois), jotta voit käyttää niitä juhlissa tai muissa paikoissa joi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it pilata ihmisten mielial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Tämä on tavallinen parfyymi pommi. Sillä on samanlainen vaikutus kuten ylläolevallak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itsi erilaisella "tuoksulla". Ota yksi osa sekoitettuja hajuvesiä ja yksi osa alkohol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a sinulla pitäisi olla ERITTÄIN vahvan hajuinen sekoitus. Tämä aine ei saa kohdetta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ksentamaan, sillä tulee olemaan yksi seuraavista vaikutuksist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Uhri pyörtyy</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ylkäävät talonsa päiväk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ulevat hulluik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Näkevät tähtiä......luulen että he tulevat näkemään täht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Kyynelkaasu</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una- ja viherpippureissa on toimivaa öljyä (uskomatonta, mutta totta). Tämä öljy on TODE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hokasta. Jos luulet että tämä on taas niitä pieniä leluja joita saa pilailukaupo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iin tee kokeilu. Valmista itsellesi tätä ainetta lusikallinen ja pistä suuhusi tai nuuski si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joo....Tämä tökötti on siis vahvaa. Se aiheuttaa ihon kutinaa ja hengitettynä köhimistä j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uhkehtumisen olon. Silmissä kipu on valtava ja uhri ei näe eteensä avautuneiden kyynelkanavien tak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yynelkaasu ei kuitenkaan aiheuta pysyviä vahinkoja, mutta tekee uhrin toimintakyvyttömäk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unniksi tai pariksi (oma kokemus). Kyynelkaasua on helppo valmistaa, ainoa huono puoli 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koholin lämmitys, palovaaran tak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 JA TEK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anki noin 400 grammaa kuivattuja puna/viherpippureita. Mitä tulisempia sitä paremp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akkaa ne pölyksi tai murskaksi jotenkin, ole luova. Kaada murska isoon purkkiin. Lisää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naturoitua alkoholia mukiin sen verran että se peittää murskan 2-5 sentillä. Laita purkk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attilaan ja kaada kattilaan vettä, ei kuitenkaan niin paljoa että muki peittyy. Keitä vet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a pippuri/alkoholi mukia) SÄHKÖISELLÄ keittimellä niin, että alkoholi alkaa miltei kiehu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le varovainen, koska kiehuva alkoholi voi syttyä. Älä käytä liekkiä/tulta lämmityksess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nna alkoholin jäähtyä hiukan ja sen jälkeen filtteröi se (esim.suodatinpussilla). To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mä kolmesti. Lopuksi heitä pippurit menemään ja laita kaikki alkoholi suulliseen purkkiin (pullo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ta vesikattila ja sähköinen lämmitin ulos. Kuumenna alkoholi ja anna sen haihtua siihen asti kunnes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äljellä on enää vain noin 100 mls (en tiedä miten paljon "mls" on suomen mittoina, mutta ann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koholin kuitenkin haihtua hiukan. Kyllä sen huomaa kun haihdustus kannattaa lopettaa. Mitä enemmän haihduta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tä vahvempaa, mutta vähemmän ainetta saat). Nyt filtteröi alkoholi viimeisen kerran. Ja anna s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aihtua siihen asti kunnes jäljellä on enää punertavaa tiheää öljy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UNKA KÄYTTÄ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tä öljyä käytetään yleensä 1-5% sekoituksena. Sekoita se mineraali öljyyn tai muuhun sopivaan kuljetus säiliöö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un löydät täydellisen maalin, yleensä suuri väkijoukko. Heitä säiliö väkijoukkoon, peitä kasvosi ja juokse kaua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os olet sadisti (tai muuten iloinen ihminen), ja haluat jäädä seuraamaan kaaosta ja kirkunaa. Niin muista pitää sopiv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älimatka tai tulet toivomaan, että et ikinä olisi lukenut tätä tiedostoa. Tämä toimii ja polttaa kuin mikä! Mutt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rkeintä on muistaa peittää kasvosi (ainakin nenäsi ja suusi) kun käytät tätä, et voi väittää etten olisi varoittanu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ÄILI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i ole vaikeaa tehdä tähän sopivaa säiliötä. Mitä henkilökohtaisesti suosittelen on tyhjä parfyymi tai hajuvesi pull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ai kierrekorkilla varustettu 0.4l kokispullo -Gremlin). Varmista että se kuitenkin on lasia sillä jos säiliö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i rikkoudu niin siitä ei ole mitään haittaa uhrille, sillä säiliön kuuluu rikkouta kun se heitetää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sferatu [FtW] 21.5.95</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emlin  7.2.98</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Postilaatikko pom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os tästä jäät kiinni se on hiukka kusinen, koska sinua ei tule haastamaan oikeutee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atikon omistaja vaan postilaitos, niin sanoo lak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ahden litran pullo klooria (täytyy sisältää Natrium hydroksiid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iukan soker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iukan vet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koita kaikki nämä aineet ja täytä noin 1/10 osa pulloa. Laita korkki kiinni, lait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ullo laatikon ja JUOKSE HELVETIN LUJAA! On vaikea uskoa, että näin pieni määrä voi heittää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atikon 20 jalan korkeuteen ilmaan repien sen palsiksi, pidä kuitenkin kiirettä laittaessas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ulloa laatikkoon sillä tässä ei ole mitään ajastinta ja kiinnijäämisen riski on suur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RMEIJA HULLUILLE (By 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s satut jostain löytämään kranaatin (kysele SuperMarketeista), niin kiinnitä kranaatin sokk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iukkaan naruun ja toinen pää narusta postilaatikon luukkuun. Jotta kranaatti pysyisi paikallaan tarvitset pikku lisäyksen laatikkoon. Kaksi poikittain olevaa tikkua lähellä laatikon pohjaa (mutta kuitenkin kranaatin päällä) estävät kranaattia tulemasta ulos laatikosta vahingoittumattomana.Olettaen, että ymmärsit kiinnittää tikut jollain tavalla laatikkoon, etkä vain viskannut niitä kranaatin päälle, se ei toimi. Tätä on vaikea selittää, toivon että ymmärsi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Räjähtävät kattolampu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tä voi muokata mieleisekseen kuten molotovejakin, ERITTÄIN hauska an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Lamppu (siis semmonen jonka Newton kek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Por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Teippiä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Napalmia, ruutia tai jotain räjähtävää (Termiitti saattaisi myös toim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raa lamppuun pieni reikä (siihen lasiseen osaan), siis TODELLA pieni. Kaada ruuti, napal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i mitä sitten käytätkään reijästä sisään. Kun lamppu on lähes (jätä aivan minimaalinen ilmarako, ei kuitenkaan niin paljoa, että metallilanka jäisi ulkopuolelle) täynnä ainettasi, teippaa rako mahdollisimman vähällä teipillä umpeen, niin ettei aineesi pääse valumaan ulo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ÄYTT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mmuta valot kohteesi huoneesta. Ruuvvaa alkuperäinen lamppu pois katosta ja aseta omasi tilalle. Lähde huoneesta.Kun kohteesi saapuu sinne ja sytyttää valot, BUUM! Kuumentunut metallilanka styttää ruudin räjäyttäen lampun ilma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inä on uhrille (ex. kohde) miettimi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Lannoite pom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ineet saattavat tuntua siltä, että "blaaah! Taas köyhä ja vaaraton tumpelo pommi". Mut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emiallisesti valmistetut lannoitteet saattavat olla pomminikkarin paras ystäv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ensan ohella...tietyst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anomaleht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nnoitetta (kemikaali kamaa, ORCO on hyvä esimerkk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amppooni tai pala puuvill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isel bens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e sanomalehdestä pussi ja kaada jonkin verran lannoitetta sinne. Ja laita tamppooni puss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äälle. Käytä se kuitenkin ensin gasossa. Sytytä ja juokse niin helvetin lujaa! Riippue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äyttämäsi lannoitteen määrästä, voi tämä "pommi" räjähtää 50 neliömetrin alueelle (näin väittä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olly Roger, itse sain vain lähes 30 neliömetriä...Olin kyllä vähän pihi lannoitteen kanssa, kaipa se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attaa olla tottakin -G), joten...älä tee tätä kuja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Lentävä teepus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mä EI ole pommi, tämä on vain mielestäni hauskan näköinen (sekä 100% vaaraton) ko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lla todistetaan hydrauliikkaa ja painetta. Fysiikan opettajani näytti tämän kerran tunni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a se teki muhun vaikutuksen. Nyt saat itse leikkiä tällä kokeella, nerokas mieli voi vaikk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ehitellä siitä jota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Yksi teepussi (..varo, se voi räjähtää....NO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uori teepussi niin, että revit (hellävaraisesti) siitä irti metalli niitin, sekä sen nauh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sta sitä roikotetaan. Nyt tyhjennä sisällä olevat teen lehdet roskiin ja puhdista pehme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ussi kaikista hiutale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yt laita esim. Lyijykynä tai sormi pussiin niin, että molemmat taitetut pussin pulikkaat menevät suoraksi  tunneliksi. Pystytä tunneli varovasti pystyasentoon (niin, että toinen suu osoittaa pöytään j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inen ilmaan), raapaise tulitikku, sytytä tunnelin LATVA ja anna pysty tunnelin palaa pöydällä loppuun asti. Kun liekki alkaa havittelemaan pöytää (noin 1cm päästä) tunnelin pitäisi alkaa kohoamaan ylöspäin.  Tunnelin koosta riippuen se voi nousta 2m-10m! Ei mikään erikoinen, mutta hauskan näköin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TOMIKO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s haluat brassailla tällä ystävillesi (joo, he kunnioittavat sitä varmasti...) niin voit rakennellessa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littää tarinaa siitä kuinka neukut halusivat ostaa A-pommin jenkeiltä. Hinta oli liian kova, joten he irroittivat pommista sytytyslangan (repäise lanka irti). Hinta oli yhäkin liian kova, joten he ottivat pois myös sytyttimen  (repäise niitti irti). Nyt hinta alkoi olla kohtuullinen, mutta ryssät halusivat yhä laskea hintaa joten he poistivat  uraanin ja muut pommin sisälmykset (ripota teenlehdet roskiin). Lopulta hinnasta sovittiin ja ryssät menivät siperiaan ja räjäyttivät pommin, mutta (sytytä pussi) koska he olivat niin helvetin pihejä. Niin kaikki mitä pommi sai aikaan oli  pelkkä saaste pilvi (ota kiinni ilmasta laskeutuva tuhkaläjä ent. Tunneli ent. Teepus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Muoviräjähd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kujaan aloin suomentaa hemmon nimeltä "Agrajag the Prolonged" tekstiä, se on aika samanlain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uin J.R:n mutta luotan häneen enemmän (en ole myöskään tehnyt tätä räjähdettä, tarvikkeet on, mut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yritän tällä hetkellä hankkia sopivia tiloja jne.). Ilmoitan aina tiedostojen alussa, jos en o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hnyt juuri sitä räjähdettä. Ei muuten, mutta ei ole kivaa jos ivuni kävijä määrät laskevat sen takia, et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ukijani lentävät ilmaan tai menettävät jäseniä. NEUVO: VALMISTA AINA ALUKSI PIENI MÄÄRÄ RÄJÄHDETTÄ! Jos se toimii voi alkaa tehdä suurempia määriä. Ei mene niin paljoa ainetta hukkaan, etkä vahingoitu niin paljoa (jos jotain menee pieleen). Tätä räjähdettä käytettiin alkujaan ensimmäisessä maailmansodassa joten voit olla varma tehosta. Vasta toisessamaalmansodassa kehitettiin kuuluista C räjähteet (paras on C-4). Niitten ohjeet tulevat piakkoin suomek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 KALIUM KLORIDIN TEKOON (tarvitaan muoviräjähteess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ämmitin tai lämpölähde, keittiön hella sopii hyvin. Mieluiten sähköin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Veden lämpömittari esim. paistimittar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uuri säiliö kemikaalien punnitemiseen ja kuumentamise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Valkaisuainet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ta neljä (tai muutama desi vähemmän) litraa valkaisu ainetta, laita se säiliöön ja aloita kuumentaminen. Samalla kun tämä aine kuumenee, mittaa 63grammaa kalium kloridia ja lisää tämä kuumenemaan valkaisuaineeseen. Kuumenna siihen asti  kunnes mittaari sanoo, KUUMAA (yleensä paistimittareissa on tämmöin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ta sekoitus pois liedeltä ja anna sen jäähtyä jääkaapissa kunnes se on huoneenlämmön ja jäätymisisteen rajalla (0 C.) Suodata syntyneet kristallit sekoituksesta. Kuumenna sekoitu vielä kerran, jäähdytä ja filtteröi. Sekoita kristallit suodatettuun veteen seuraavalla annostuksella: 56 gramma kristalleja 100 millilitraan vettä. Kuumenna tätä sekoitusta kunnes se kiehuu ja anna veden jäähtyä. Suodata taas kerran sekoitus ja säästä jäljelle jäävät kristallit. Tämän tarkoituksena on kristallien puhdistus, näin kristalleista tulee puhdasta kalium kloridia. Tee näistä kristalli kiteistä nyt pölyä, suunnilen yhtä hienoa kuin puuteri on. Ja kuumenna pienellä lämmöllä hetken aik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UOVIRÄJÄHTEEN TEK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yt, sulata neljä osaa vaseliinia viiteen osaan vahaa. Puhdista tämä tökötti valkoisessa bensassa (leirikeitin bensiiniä) ja kaada neste 90 osaan kalium nitraattia. Sekoita tätä kaikkea siihen asti kunnes kalium kiteet ovat täysin sulaneet/hävinn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puksi laita jo valmis räjähde (varovaisesti!) viileään ja kuivaan paikkaan. Vältä kipinöitä, happoa, sulfaatteja ja muita  mahdollisen syttymis reaktion aiheuttavia aineita. Tätä räjähdettä on paras muovailla 1.3 gramman kuutioiksi, jotka tämän jälkeen uitetaan vahassa. Nämä nopat takaavat parhaan mahdollisen räjähdyksen. Suosittelen myös kolmannen asteen räjähde suojan käyttö näitten varastoinni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UISTA KÄYTTÄÄ SUURINTA VAROVAISUUTTA TÄMÄN KAMAN KANSSA! TÄMÄ EI OLE LELU!</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osittlen myös alkuperäisen tekstin lukemista mahdollisten kieliopillisten virheiden korjaukseen. Voit ladata CookBook v.666 kotisivultani osoitteesta http://www.geocities.com/Pentagon/6843  . Jos käy niin surullisesti, että Geocities äkkää piilomajani heidän sivuillaan niin toin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aku paikka on http://www.clinet.fi/~msihv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it myös halutessasi tilata postitse paremmat ohjeet muoviräjähteisiin tästä osoittee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formation Publishing C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Box 10042</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Odessa, Texas  79762</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Tennispallo palopom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lkujaan tämän nimi oli "tennispallo pommi", mutta pommien kuuluu räjähtää...tämä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in leimahtaa tule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ikana tulitikkuja (Ei ole väliä mitä, itse käytin niitä "turva" tikkuj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ennispall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erävä veit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lmastointi teipp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uksi kuluta viihtyisät 5 tuntia leikellen irti tulitikkujen päitä. Tämä on todella kuiv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utta kannattaa kuitenkin pysyä tarkkana, kun leikkelet tulitikkuja. Sormenpalaset eivä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imittäin räjähdä (Englanniks toi kuulosti hauskemmalta!). Kun olet saanut tarpeeksi päitä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ikkaa pieni aukko tennispallon päälle. Ahda nyt kaikki tulitikun päät aukosta. Tennispall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itää olla aivan täynnä tikkuja, pienetkin raot tai liikkuma tilat voivat pilata koko pask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Kun olet saanut pallon AIVAN täyteen, pyöräytä muutama kierros ilmastointi teippiä pallon ympär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otta siitä tulee TODELLA tiukk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ku neuvoi minulle joskus myös ahtamaan raapaisupintoja pallon sisään, saattaa mahdollisesti auttaa...en tiedä, en kokeillu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ÄYTT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ene jollekkin asfaltti tielle ja heitä pallosi korkealle ilmaan ja mene pois alta. Pallon osue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ahan tulee aika komea liekki (kuvittle noin 300 tulitikkua syttymässä yhtäaikaa). Jos et ole ahtanu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lloa tarpeeksi tiukalle/ahtaalle niin seuraa vain pieni pomppu, ei muu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MPROVISOINTI (by 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oitain ihmisiä (kuten minua) vituttaa leikellä kiloittain tulitikun päitä. Voit myösolla luova poraamall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alloon reijän ja kaatamalla suppilon avulla sinne bensiiniä. Näin saat kätevämmän palopommin. Tietysti tarvitset myös sytyttimen. Sen valmistus hoituu vahan ja langanpätkän avulla. (Selitetty stendari pommissa) Lopuksi ahda sytytyslanka reikään ja täytä jäljellejäävä tila langan ympäriltä vahalla. Nyt vain sytytät langan ja jätät pallon maahan (tai auton pakoputkeen). TÄSTÄ SEURAA MYÖS RÄJÄHDYS! Voit myös halutessasi täyttää pallon esim. Napalmilla tai ruudill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Savupom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ssä on resepti helvetinmoiseen savu pommi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osaa soker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 osaa kalium nitraattia (Salpietaria, katso lopu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uumenna tätä sekoitusta HEIKOLLA liekillä kunnes se sul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Kaada se tulevaan säilytys rasiaan (kuten paperipussiin) ja ennenkuin se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ähmettyy ahda siihen muutama tulitikun pää joita voi käyttää sytytyslankoin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i pakollinen jos käyttää paperipussia). Vajaa 400g tätä ainetta tulee täyttämää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okonaisen korttelin paksulla, valkoisella savu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LPIETARI (by 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omesta tämän jauhon löytäminen on vaikeaa, sitä voi kysellä esim. Rautakaupoist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pteekesita tai mahdollisesti kukkakaupoista...eräänlaisena lannoitteena. Sitä vo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yös erottaa ruudista, mutta itse en luota tähän erotus menetelmään. En ole kokeillu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tä, joten en tiedä....ehkä se toimii, ehkä ei. En mene sanom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YTTÄ VAROITUS!!!! (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aas nähtiin, että isoveli valvoo...Ryhmä suomalaisia opiskelioita oli ostanut itsellee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ineita joita miksailemalla pystyttiin valmistamaan LSD:n kaltaista huumetta (HAH! Banaanin kuoristakin saa huumetta....6kg = vajaa gramma LSD:n tyyppistä). Poliiseille menee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äyttävästi tieto jos ostat suuria määriä "epäilyttäviä" aineita, en tiedä kuuluuko salpietari näih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utta siitähän valmistetaan ruutia joten...Itse ainakin paranoidina en aijo ostaa kahta kiloa suurempi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äkkejä...sellainen 10kilon erä salpietaria saattaa epäilyttää joitain tahoj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Sirpale räjähd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roten muista keittokirjassani olevista räjähteistä tämän päätarkoitus on vahingoittaminen ja mahdollisesti myös tappaminen. Eli jollet todella aijo tappaa jotakuta, anna tämän ohjeen olla. Satutat vain itse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sisäili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iiiiitkä sytytyslank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Bensiiniä tai ruut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ieniä ja teräviä esineitä (esim. Naulat ja lasinsirut ovat hyv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Bunkkeri (en suosittele kulman taakse menemistä sillä naulat voivat kimpoi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Täytä lasisäiliö bensalla/ruudilla ja heitä sen sekaan naulat yms. Laita säiliön kansi kiinn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Laita pitkän sytytyslankasi pää bensiiniin (kannen läpi) ja toinen kauas sii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Sytytä lanka ja juokse bunkkeriin. ÄLÄ KATSO RÄJÄHDYSTÄ! Jos tämä ei räjähdä odota vähintää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tunti ennenkuin menet tarkastamaan räjähteen. Lanka on voinut jäädä kitum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ÄLÄ KATSO RÄJÄHDY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AAMIOINT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s todella aijot tappaa ihmisiä kadulta, niin palava sytytyslanka, joka vie bensa säiliöön saattaa herättää epäilyksiä. Tai jos joku näkee, että sytytät räjähdettä, niin hän saattaa yrittää estää sinua tai sammuttaa lankasi tai mikä pahinta...kastella tulitikku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ähemmän huomiota herättää, jos laitat räjähteen laatikkoon (ei palavaa, mutta haurasta materiaalia)varmistat, että sytytyslanka on tarpeeksi pitkä (sinun pitää olla lähellä kohdetta) ja sytytät sen. Paketoi laatikko...NOPEASTI! laita se varovasti esim. postilaatikon viereen missä se ei herätä epäilyksiä....ja kävele helvetin kauas, juoksu saatta herättää epäilyjä. Yritä olla mahdollisimman huomaamaton, käytä peruukkia tai muuta naamioitia sillä piaan poliisit alkavat kerätä todistajia....ja ethän halua jäädä kiinni?? Ethä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i-FI"/>
        </w:rPr>
        <w:t>Tupakansytytin pom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 JA RAKENN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itä tarvitset;</w:t>
        <w:tab/>
        <w:t xml:space="preserve">  (*) Stendari (Bic on para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 Kynttilä tai nestemäistä vah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 Palan naru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 Muutaman palan vessapaper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iin...rakennus on aika hauskaa, räjähde on helppo valmistaa ja sitä on helppo kuljett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 on täydellinen "pommi". Kaikki mitä se tekee on, että se sylkee *PALJON* tulta joka suunt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a vähintäänkin antaa sinulle pienen räjähdyks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uksi, sytytä kynttilä. Sitten riko metalliosa sytkärin päältä, kun kuuntelet tarkasti voit ny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uulla pientä sihinää. Se tarkoittaa että gaso on karkaamassa. Laita sormesi tulleen reijän pää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otta et menetäisi paljoa kaasua. Kun olet saanut kasaan jonkin verran nestemäistä vahaa, sammut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ynttilä ja anna vahan valua reikään, jotta se menee umpe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yt kun bensa ei enää voi karata ja voimme jatkaa töitä. Kaikki mitä me nyt tarvitsemme on sytytyslanka. TEHDÄÄN SELLAINEN! Kun sinulla on riittävästi vahaa dippaa narun pala sinne. VARMISTA ETTÄ KOKO NARU ON KULKENUT VAHAN LÄPI! MUUTEN SYTYTYSLANKA EI TOI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nna sen kuivua, jos olet tehnyt kaiken niinkuin olen selittänyt, niin sinulla on sytkäri ja sytytyslank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ue vahanauha). Nyt pyöritä vessapaperin palat vahassa ja laita heti sen jälken stenkun päälle. Älä käytä liikaa paperia, mutta sanotaanko vain muutama (esim. 4 paperia). Nyt liitä sytyin ja sytytyslanka toisiinsa jäljellä olevan vahan avulla...anna kaiken kuivu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a sinulla pitäisi olla mukava pieni pommi!! Sytytä lanka, laita pommi maahan ja JUOKS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o= Stenkun reikä (jonka täytit vaha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_o_   /            /= Sytyslank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             I:= Sytkär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___|</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ROI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un sytytät sen, älä mene liian lähelle. Ehdotus; Heitä se jonkun postilaatikkoon...TULOS TAATTU!</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yös Corvette tai Jaguaari on hauska uhr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OKEILTU JA TODETTU TOIMIVAKSI    (kuten kaikki muutkin :)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Tainnutuskaasu</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ämä ei oikeastaan ole sitä AIVAN aitoa tainnutuskaasua, mutta sillä on "huvittav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ikutus kohteen silmi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3  osaa alkohol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1/2 osaa jod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1/2 osaa suol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1  pieni säili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aada kaikki aineet yksitellen purkkiin ja sekoittele tätä tasaisesti (suosittelen hengityks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idättämistä sekoituksen aikana, muuten kohde saattaa muuttua). Helppoa eik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ÄYTT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urempiin kohteisiin kut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juhliin   :</w:t>
        <w:tab/>
        <w:tab/>
        <w:t>Heitä pullo ryhmän keskelle ja nauti näy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jengeihi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Yksittäiset kohteet: </w:t>
        <w:tab/>
        <w:tab/>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b/>
        <w:tab/>
        <w:t xml:space="preserve">Kaada sekoitusta pieneen pumpulin/kankaan palaan ja aset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b/>
        <w:tab/>
        <w:t>kangas kohteen nenän ja suun pää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Termostemppu</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rmoskannu on hauska laite. Se pitää sisällön kylmänä tai kuumana, ihan miten halua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aihtuminen sen siällä on minmaallista ja siitä saa halutessaa lähes täydellisen tyhjiö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rmoskannu</w:t>
        <w:tab/>
        <w:tab/>
        <w:tab/>
        <w:t>Täydellinen lieriö. Ei tulivuoren mallinen. Pyöreä pohjain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unta</w:t>
        <w:tab/>
        <w:tab/>
        <w:tab/>
        <w:tab/>
        <w:t>Vilkaise ulos marra-huhtikuun aikoih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pteekkarin salmiakkia</w:t>
        <w:tab/>
        <w:tab/>
        <w:t>K-Market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kopohja</w:t>
        <w:tab/>
        <w:tab/>
        <w:tab/>
        <w:t>Metallinen. Sama lävistäjä kuin termoksessakin. pyöre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ytytyslanka</w:t>
        <w:tab/>
        <w:tab/>
        <w:tab/>
        <w:t>Tee-se-its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haa</w:t>
        <w:tab/>
        <w:tab/>
        <w:tab/>
        <w:tab/>
        <w:t>Kynttilä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ra</w:t>
        <w:tab/>
        <w:tab/>
        <w:tab/>
        <w:tab/>
        <w:t>Veistonluokasta, metalliterällä (siis metallipora, ellei selvinny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äjähde</w:t>
        <w:tab/>
        <w:tab/>
        <w:tab/>
        <w:tab/>
        <w:t>Ruutia tai bens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Sekoita haluamasi määrä salmiakkijauhoa (raastinrauta on ystäväsi) lumeen (sopivin mittasuhte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Syy tähän on se, että salmiakki sitoo yllättävän hyvin kylmyyttä ja siitä tulee jäätävä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Poraa termoksen pohjaan reikä. Ahda sytyslanka puoliksi reikään ja tee liitoksesta tiivi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Kaada ruuti termoksen sisään (sopiva määrä, ei paljoa..olisi hyvän kaman kulutu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Tee valepohja leikkaamalla metallista termoksen pohjan kokoinen ympyrä ja ahda valepohja termoks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pohjalle (ruudin päälle) kaada hieman vahaa valepohjan reunoille, tehden liitoksesta taas tiivi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rmos näyttää nyt suunnilleen täl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I^^^^^^^^^^^^^^^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I</w:t>
        <w:tab/>
        <w:tab/>
        <w:t xml:space="preserve">       I</w:t>
        <w:tab/>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I  Tyhjä tila              I</w:t>
        <w:tab/>
        <w:tab/>
        <w:t>^ =  Termoksen kan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I</w:t>
        <w:tab/>
        <w:t xml:space="preserve">                   I</w:t>
        <w:tab/>
        <w:tab/>
        <w:t>* =  Termoksen pohj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I--------------------I        </w:t>
        <w:tab/>
        <w:t>- =  Valepohj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I..............................I</w:t>
        <w:tab/>
        <w:t xml:space="preserve">            O =  Sytytyslank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I..............................I</w:t>
        <w:tab/>
        <w:tab/>
        <w:t>.. =  Ruut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I............O...............I</w:t>
        <w:tab/>
        <w:tab/>
        <w:t>I =  Termoksen reun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I******O********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O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5. Täytä jäljellä oleva tyhjä tila lumi-salmiakki seoksella ja laita termoksen kansi kiinn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 Kuljeta termos julkiseen ruokal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7. Sytytä lanka ja juokse huomaamattomasti paikalta (...öh....suht vaike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8. Jos kaikki on tehty oikein ja et onnistunut räjäyttämään itseäsi tätä tehdessä (ainoa vaara tilanne 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kun kaada vahaa valepohjan reunoille...huonolla onnella vaha saattaa olla niin kuumaa , että se reago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ruudin kanssa ja sinulle sattuu ikävästi. Tämä ongelma hoituu pois peittämällä valepohja    talouspaperilla ja nyt vasta kaatamalla vhaa KOKO talousparein päälle), niin ruuti räjähtää termoksen    pohjalla sinkauttaen lumen (+ termoksen sirpaleet) muitten ruokailijoitten silmille. HAH</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UUNTELU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ytä tyhjä tila lumen sijaan kirkaalla maalilla tai tahmealla liima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äytä termoksen sijaan säilyketölkkiä ja sen kantta (käytä tätä tehdessä talouspaperi kikkaa, tölkin kansi ei  ole niin tiivis, että se estäisi vahaa valumasta ruudin joukko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IDÄ HAUSKAA! ...ja muista olla varovaine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TIC-TAC-TO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ssä nyt on ensimmäinen, mutta ei viimeinen itsesuunnittelemani pom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äjähdys ei tule välttämättä olemaan mikään silmiä häikäisevä, mutta tämä on hyvä esimerkk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itä kuinka mistä vain (tarpeeksi kieroutuneella mielikuvituksella) voi tehdä räjähte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TS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2kpl Tic tac karkki rasioita (ne maksavat vain muutaman markan ja sisältävät ainoast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KAKSI kaloria per pa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Bensaa tai muuta palavaa nestet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ähköpora ja siihen pieni ter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ruutia tai muuta räjähdettä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uutama pala teipp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ulitikku tai sytytyslank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iukka vah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Irroita rasia no.1 valkoinen päälli-o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Täytä rasia no.1 ruudill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Laita saman rasian aukinainen osa umpeen teipill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Poraa rasiaan no.2 pohjaan reikä (pohjassa on peräti merkki siinä kohdassa mistä on hyvä pora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5. Teippaa nyt molemmat rasiat yhteen siten, että rasia no.1 on täysin teipin alla ja rasiasta no.2</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nakyy vain se pää jossa on reikä. VARMISTA ETTÄ TEIPPAUS ON UMIPNAINEN! Muuten tulee vuotoj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Rasioitten pitäisi nyt näyttää about täl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_</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I  ooooooooooo88888888888888888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I  ooooooooooo88888888888888888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ooooooooooo88888888888888888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I  ooooooooooo88888888888888888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I__oooooooooo88888888888888888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 porattu reik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I = Rasioitten pää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 = rasiasta no.2 näkyviin jäävä o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o = rasia no.2 teipattu o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8 = rasia no.1 teipattu o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 Kaada esille jääneeseen reikään gasoa kunnes se on rasia no.2 on täynnä bens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7. laita nyt sytytyslanka (tai tulitikku, mutta se ei ole yhtähyvä) reikään ja täytä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loput avonaiseksi jääneestä reijästä vahalla, niin että bensa ei pääse ulos ta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sytytyslanka tippumaan sisää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8. !!!!VALMIS!!!! Kierrätystä huipuss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ÄYTT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mmin nimi tic-tac-toe on jo muuten ehkä sinulle selvä paitsi se osa toe(?). Jenkeill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ic-tac-toe tarkoittaa ristinollaa, mutta myös eräänlaista hyppely peliä. Kun tämän pomm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ensa osa syttyy tuleen se samalla kuumentaa ruuti osaa joka räjähtää lennättäen osat erisuunti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stä ei ehkä muuten ole hyötyä ellet heitä pommia jonkun ikkunasta sisään niin, että uhri huom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n ja yrittää nakata sen takaisin....kun hän ehtii saada pommista kiinni niin...BUUM! Hän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kätensä on hiukka verinen...hauskaa eikö?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RANTELU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s haluat tehdä tic-tac-toesta paremman niin käytä teipin sijaan vahaa. Tämä on hieman vaikeampaa, mutta näin osta irtoavat hienommin ja räjäytys on taidetta. Jos olet miljonääri (tai armeijalla varasto hommissa) voit tehdä tämän hieman suurempana käyttäen tic-tac purkkien sijaan besakanistreita! Mutta niitten täytyy olla muovisia, muuten se ei toimi. Vaikka bensa räjähtäisikin ennenkuin ruuti, niin mitä sitten? Ruuti-osa lentää räjähtämispisteessä huoneen toisellepuolelle ja räjähtää lopuksi siellä, VIELÄ PAREMP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eml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Tulinen käsikranaatt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aikki mitä tiedän tästä kamasta on se, et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Se on helvetin myrkylli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Enkä ole ikinä valmistanut si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ten, jos olet tarpeeksi hullu tähän hommaan...SIITÄ VAA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tä ei ollut edes alkuperäisessä J.R:n keittokirjassa, löysin sen vasta äsken neti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uista katsoa ohjeet sivullani olevista lähteistä, olen saattanut tehdä käännös virhei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mä on aina, välillä löytyy jotain pieniä typoja kirjotuksesta kuten: "Pese kädet rikkihapo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a kaada vesi pulloon jottei se vahingoita ketään") MUISTA AINA KATSOA ALKUPERÄINEN TEKST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TTAVAT MATERIAALI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Rikkihappoa           </w:t>
        <w:tab/>
        <w:tab/>
        <w:t>Saadaan pattereista, akuista ja sensemmois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ensaa</w:t>
        <w:tab/>
        <w:tab/>
        <w:tab/>
        <w:tab/>
        <w:t>saadaan usimmilta besa-asemil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alium Nitraattia                      Kysele apteekeista lääkkeenä, ei resept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okeria</w:t>
        <w:tab/>
        <w:tab/>
        <w:tab/>
        <w:tab/>
        <w:t>Hyvin varustetuista ruokakaupo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Rikkihappo TÄYTYY väkevöittää. Jos patterihappoa tai muuta happoa tullaan käyttämää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Väkevöitä se kuumentamalla sitä kunnes valkoiset höyryt ovat laantuneet (ÄLÄ HENGITÄ    HÖYRYJ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ROITUS: Rikkihappo saattaa polttaa ihoa ja tuhota vaatetusta. Jos sitä kaatuuu pää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äytyy se pestä pois suurilla määrillä vet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Poista happo lämmittimen pältä ja anna sen jäähtyä huoneenlämpöisek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Kaada bensiini suureen (noin 1L) kokoiseen pulloon kunnes se on noin 1/3 osa täynn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Lisää väkevöity happo bensiinii hiiiittaasti, kunnes pullossa on tilaa enää noin 2.5-5cm.</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Sulje pullo korki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5) MUISTA NYT PESTÄ PULLON ULKOPUOLI SUURELLA MÄÄRÄLLÄ VETTÄ! JOS NÄIN         EI TEHDÄ, ON SUURI  MAHDOLLISUUS, ETTÄ SE TULEE RÄJÄHTÄMÄÄN     PIENESTÄKIN TÄRÄYKSESTÄ (esim. heilahd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 Paketoi puhdas kangaspala pullon ympärille. Tiukenna kokoonpano muutamalla kuminauha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Kankaan pitää olla TODELLA tiuka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7) Sekoita 100 grammaa kalium nitraattia ja 100 grammaa sokeria kuppiin kiehuvaa vettä (noin 250</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kuutiosenttimetr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8) Anna sekoituksen jäähtyä, kaada sekoitus pieneen pulloon ja laita korkki tiukasti pää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Viilenneen sekoituksen pitäisi nyt sisältää 2/3 osaa kiteitä ja 1/3 osaa nestettä. Jos siellä on enemmä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vettä kuin 1/3 osa, kaada ylimääräinen pois ennen käyttö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VAROITUS: Eroita tämä pullo kauas edellisestä valmistee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ÄYTT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 Sekoit pientä pulloa sekoittaakesesi aineet keskenään ja kaada sisältö suuremman pullon RÄTIN    (tai kanaanpala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päälle. Pulloa voidaan käyttää joko märkänä tai, kun sekoitus on kuivunut. Kuitenkin, kuivuneena      Sokeri-kalium klorid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sekoitus on todella herkkä tärähtelyille ja kipinöille ja tulee käsitellä varovaisest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Heitä pullo. Kun räjähde törmää johonkin kovaan (kohde) bensiini tulee reagoimaan vahvasti räjähtämällä ja palama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u w:val="single"/>
          <w:lang w:val="fr-FR"/>
        </w:rPr>
        <w:t>KOST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Maalipom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h...nyt suosikki aiheeseeni, kostoon. Mikään ei ole ihanempaa kuin nähdä vihaamansa ihmise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ärsivän. Ainahan voi kostaa esim. Levittämällä juoruja tai vastaavaa, mutta fyysinen kosto 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ljon haitallisempaa kuin henkinen (vaikka toisin väitetäänkin). Sen lisäksi, että saata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kohteen huonoon kuntoon tai vastaavaan, saat myös kaupanpäällisinä hänen "pelkonsa". Kuka sen teki? Kuka minua noin vihaa? Uskallanko enää mennä edes ulos?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ARVIKKEE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etallinen maalitölkki täynnä kirkkaan väristä maal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iilihappo jää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MISTU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vaa tölkki, heitä murskattu jää tölkkiin. JA JUOKSE KAUA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iakkoin jää alkaa sulaa luoden painetta tölkkiin joka lopuksi poksahtaa, heittäen kaike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alin kohteen päälle.HAHAHAHH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32"/>
          <w:szCs w:val="32"/>
          <w:lang w:val="fr-FR"/>
        </w:rPr>
      </w:pPr>
      <w:r>
        <w:rPr>
          <w:rFonts w:eastAsia="Times New Roman" w:cs="Times New Roman" w:ascii="Times New Roman" w:hAnsi="Times New Roman"/>
          <w:sz w:val="28"/>
          <w:szCs w:val="28"/>
          <w:lang w:val="fr-FR"/>
        </w:rPr>
        <w:t>Kusipään pippaloi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Kaikki muut kuuluisat (eli en minä) pommien suunnittelijat (Vortex, Jolly Roger jne.)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vat aina liittäneet pienen kosto-osion keittokirjaansa. Ainoa asia, jota en löytänyt muitte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irjoista oli "mitä tehdä bailuissa". Eli miten pilaat jonkun kusipään elämä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ÄHTÖKOHDA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Kaverisi on kutsuttu "kohteen" (vaikka suosikki vihollisesi) pippaloihin ja menet tietysti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tse kuokkimaan. Oletetaan, että juhlissa (puhun nyt puhtaan Suomalaisista ryyppy-juhl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yli 30 henkeä (mielellään enemmän), eikä kukaan kiinnitä sinuun huomiota. Isäntä EI o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ähnyt tuloasi (jos hän on kusipää, hän ei päästä sinua sisälle). Jos olet varma, ettet pääs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sälle, siirry kohtaan "ulkoleiki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RINÄISIÄ KÄYTÄNNÖNPILOJ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Yleis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un juhlat ovat suurimmillaan, tumppaa rööki mattoon. Tai tiputa se palavan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aalaa sein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aada olutta lattialle, tauluille jn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vitä lasinsirpaleita kaikkia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uo mukana muutma hajupomm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Väännä lattialämpö maksimi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oita puhelimella kaukaiseen pornolinjaan ja jätä se auk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iki liimalla ja arvoesineill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iilota taloon pieni erä huumeita ja kutsu ratsi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IKO KAIKKI JA OTA MUKAAN KAIKKI MIKÄ LÄHTEE IRT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e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hda pönttötäyteen paperia, niin ettei se enää im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use lattia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iko peili (muista 7 vuot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yhdy luovaksi hamastahnan kanss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ita lavuaariin tulppa ja anna veden tula, poistu vessa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akkaa vessan lukko paskaksi tai sulje se sisäpuolelta ja poistu ikkunan kaut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ikavalmista hieman napalmia (saippua ja kuumaallas ovat jo valmiina, hanki vain gas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ja levitä sitä vessaan (+muualle taloon) ja anna pal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eittiö:</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aada voita pannulle ja laita se kuumimmalle levylle (tai korvaa voi bensa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yrkytä jääkaapp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eitä kaikki ruuat lattia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aada fairya maidon sekaan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ipottele lasinsiruja puuroihin ja keittoih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lohuone: Vaikea paikka, yleensä täynnä jengi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ene katsomaan CD-kokoelmaa ja kiillota CD:t kynsilläs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aada runsaasti liimaa kaikkiin pikku reikiin (Videon kasettipaikka, CD-soitin jn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aada AXE:a akvaarioon kalojen seuraksi (myös vahva alkoholi on hyvä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Oksenna sohvatyynyjen a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kuuhuon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olta lakana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use patja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eitä lasia lakanan a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istä kosketusräjähdettä RUNSAASTI lakanan ja tyynyn alle</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vi lakana ja tyyny auk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äy vaatekomerolla ja pidä hausk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tsi rahaa ja arvoesineitä lipaston laatiko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LKOLEIKI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mm? Et jaksanut yrittää sisäänpääsyä? Kokeile näistä muutamia, mutta va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s uskot ettei kukan epäile sinu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eitä molotov olohuoneen ikkuna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esällä kaada hieman bensaa nurstille ja anna PAL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Nakkele kiviä ikkunoih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äjäytä postilaatikko</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irjoita talon ulkoseinään spreillä BORDELLI tai jotain yhtä kiv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urtaudu autotalli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ilaa taloon 10 pizza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ilaa taloon putkimies</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oita paikallisille raggareille ja kerro pippalois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ypi kukkaistutuksill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ilaa Jallu tai Erotiikan maailma (tai Gay fantasies) kohteen talo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lmoita poliisille pippaloista ja sano, että siellä käytetään huumeita tai, ett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olet vanha naapurin akka ja nuoret pilaavat naapuriston rauhan (soita useasti, eri nimill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äiritse naapureita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mmu pihalla olevia juhlioita ilmakiväärill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Kaada öljyä tai sokeria pihalla olevien autojen tai moottoripyörien bensatankkii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hdollisuuksia on rajattomasti, keksi itse hauskimmat pila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32"/>
          <w:szCs w:val="32"/>
          <w:u w:val="single"/>
          <w:lang w:val="fr-FR"/>
        </w:rPr>
        <w:t>Luettavaa kirjallisuutta</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NIMI</w:t>
        <w:tab/>
        <w:tab/>
        <w:t xml:space="preserve">                   </w:t>
        <w:tab/>
        <w:t xml:space="preserve">TEKIJÄ   </w:t>
        <w:tab/>
        <w:tab/>
        <w:tab/>
        <w:t>KOMETTI</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ookbook v.666</w:t>
        <w:tab/>
        <w:tab/>
        <w:tab/>
        <w:t>Jolly Roger</w:t>
        <w:tab/>
        <w:tab/>
        <w:tab/>
        <w:t xml:space="preserve">Tämä kirja aloitti anarkia- </w:t>
        <w:tab/>
        <w:tab/>
        <w:tab/>
        <w:tab/>
        <w:tab/>
        <w:tab/>
        <w:tab/>
        <w:tab/>
        <w:tab/>
        <w:t>kirjallisuuden kasaamisen netiss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b/>
        <w:tab/>
        <w:tab/>
        <w:tab/>
        <w:tab/>
        <w:tab/>
        <w:tab/>
        <w:t>MUST!</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narchist cookbook</w:t>
        <w:tab/>
        <w:tab/>
        <w:tab/>
        <w:t>VORTEX</w:t>
        <w:tab/>
        <w:tab/>
        <w:tab/>
        <w:t xml:space="preserve">Lähes identtinen kopia J.R:n </w:t>
        <w:tab/>
        <w:tab/>
        <w:tab/>
        <w:tab/>
        <w:tab/>
        <w:tab/>
        <w:tab/>
        <w:tab/>
        <w:tab/>
        <w:t xml:space="preserve">kirjasta muutamilla lisäyksillä ja </w:t>
        <w:tab/>
        <w:tab/>
        <w:tab/>
        <w:tab/>
        <w:tab/>
        <w:tab/>
        <w:tab/>
        <w:tab/>
        <w:tab/>
        <w:t>selvennyksillä</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errorist´s handbook</w:t>
        <w:tab/>
        <w:tab/>
        <w:tab/>
        <w:t>?????????</w:t>
        <w:tab/>
        <w:tab/>
        <w:tab/>
        <w:t xml:space="preserve">Vain alan ammattilaisille. Sisältää </w:t>
        <w:tab/>
        <w:tab/>
        <w:tab/>
        <w:tab/>
        <w:tab/>
        <w:tab/>
        <w:tab/>
        <w:tab/>
        <w:tab/>
        <w:t>paljon ohjeita rakettien tekoon.</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uskajupin käsikirja</w:t>
        <w:tab/>
        <w:tab/>
        <w:tab/>
        <w:t>Gremlin</w:t>
        <w:tab/>
        <w:tab/>
        <w:tab/>
        <w:tab/>
        <w:t xml:space="preserve">Ainoa suomenkielinen </w:t>
        <w:tab/>
        <w:tab/>
        <w:tab/>
        <w:tab/>
        <w:tab/>
        <w:tab/>
        <w:tab/>
        <w:tab/>
        <w:tab/>
        <w:t xml:space="preserve">räjähdeopus. Eli se mitä juuri luet! </w:t>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8640" w:leader="none"/>
          <w:tab w:val="left" w:pos="8910" w:leader="none"/>
        </w:tabs>
        <w:spacing w:lineRule="auto" w:line="240"/>
        <w:ind w:right="-1506"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mic Sans MS">
    <w:charset w:val="01"/>
    <w:family w:val="script"/>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