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Schlieffen Plan Toolbook”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TH 50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)</w:t>
        <w:tab/>
        <w:t>Alliance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1879 – Germany and Austria-Hungary form Dual Allianc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1881 – Italy joins to form Triple Alliance (Central powers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1893 – Franco-Russian Alliance Formed (Dual Entente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1904 Britain joins to form Triple Entente (Allied powers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c)</w:t>
        <w:tab/>
        <w:t>Alliance systems were defensive in natur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)</w:t>
        <w:tab/>
        <w:t>Outbreak of war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WWI precipitated by the assassination of Archduke Ferdinand, June 28, 1914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Austria blames Serbia – dispatches ultimatum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Serbia feels sovereignty is threatened – refuses to comply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i)</w:t>
        <w:tab/>
        <w:t>Austria declares war on Serbia on July 28\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v)</w:t>
        <w:tab/>
        <w:t>30 July – Russia mobilizes to support Serbia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v)</w:t>
        <w:tab/>
        <w:t>1 August – France mobilize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vi)</w:t>
        <w:tab/>
        <w:t>Within an hour, Germany mobilize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vii)</w:t>
        <w:tab/>
        <w:t>WA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)</w:t>
        <w:tab/>
        <w:t>Germany invades Luxembourg and launched attacks on Belgium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Provoked strong protest from Britain and a demand for Germany to withdraw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Germany rejects British demand (“military necessity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c)</w:t>
        <w:tab/>
        <w:t>August 4 – Britain declares war on German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)</w:t>
        <w:tab/>
        <w:t>Objective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British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Prevent German domination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Preserve world power statu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i)</w:t>
        <w:tab/>
        <w:t>Support French Army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French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Prevent German domination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Regain Alsace-Lorraine region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i)</w:t>
        <w:tab/>
        <w:t>Defeat German army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c)</w:t>
        <w:tab/>
        <w:t>Russian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Expand westward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Support Slavic nationalism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i)</w:t>
        <w:tab/>
        <w:t>Honor alliance obligation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v)</w:t>
        <w:tab/>
        <w:t>Defeat Austrian Army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d)</w:t>
        <w:tab/>
        <w:t>Austrian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Preserve empir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Expand into Italy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e)</w:t>
        <w:tab/>
        <w:t>German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Dominate European continent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Become world power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i)</w:t>
        <w:tab/>
        <w:t>Defeat French and Russian armi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)</w:t>
        <w:tab/>
        <w:t>War plans (Overview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Germany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Schlieffen counted on a 6-week Russian mobilization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For quick German victory, at least over France, he decided to attack France before Russia could help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i)</w:t>
        <w:tab/>
        <w:t>Plan in west (Franco-German border) was modeled after Canna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6)</w:t>
        <w:tab/>
        <w:t>War plans (Details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Germany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Schlieffen plan inherited by Moltke (the younger), with some change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Critics tend to blame him for the failure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/>
        <w:t>(1)</w:t>
        <w:tab/>
        <w:t>In reality, combined French, British and Belgian armies had as many divisions as the Germans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/>
        <w:t>(2)</w:t>
        <w:tab/>
        <w:t>Germans underestimated logistical difficultie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Franc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Offensive (and simple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Had defenses against flanking German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)</w:t>
        <w:tab/>
        <w:t>War execution (Battle of the Frontiers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Started badly for Molke but ended in victory for Germany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French armies were repelled in their attack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 xml:space="preserve">Belgian armies abandon their defenses and retreate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i)</w:t>
        <w:tab/>
        <w:t>British Expeditionary Forces (BEF) forced into fighting withdrawal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Allied defeat revealed the Germans plan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Formed a new front of Allied forces facing north to thwart German intentions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/>
        <w:t>(1)</w:t>
        <w:tab/>
        <w:t>Took a little over a week and was successful in part due to rail system and slowness of the German advanc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)</w:t>
        <w:tab/>
        <w:t>War execution (Right Wing Maneuvers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Germans could not envelop new front lin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Unexpected Russian offensive caused Moltke to send troops from his right wing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Tried to trap BEF, which caused the far right wing to pivot east in front of undetected French troop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Allies (except for undetected French troops) retreated south, with Germans in pursuit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c)</w:t>
        <w:tab/>
        <w:t>Undetected French troops attacked too soon and the Battle of the Marne ensue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)</w:t>
        <w:tab/>
        <w:t>War Execution (Battle of the Marne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The “Right Wing Maneuvers” created a gap in the German line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Allies were unaware of gap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Germans disengaged and withdrew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/>
        <w:t>(1)</w:t>
        <w:tab/>
        <w:t>Stopped the German drive and nullified their plan for quick victor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)</w:t>
        <w:tab/>
        <w:t>War Execution (Race to the Sea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Germans and French tried to outflank each other toward the North Sea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End result was deadlocked, flankless front stretching from the North Sea to the Swiss frontier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c)</w:t>
        <w:tab/>
        <w:t>Germans tried to break through but failed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4:00:00Z</dcterms:created>
  <dc:creator>Eric P. Magee</dc:creator>
  <dc:description/>
  <dc:language>en-US</dc:language>
  <cp:lastModifiedBy>Eric P. Magee</cp:lastModifiedBy>
  <dcterms:modified xsi:type="dcterms:W3CDTF">1998-10-29T14:00:00Z</dcterms:modified>
  <cp:revision>1</cp:revision>
  <dc:subject/>
  <dc:title>“Schlieffen Plan Toolbook”</dc:title>
</cp:coreProperties>
</file>