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The Man Who Invented Limited War”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H 5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William R. Hawki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)</w:t>
        <w:tab/>
        <w:t>Great pioneer in the art of war was Sir Julian S. Corbett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Britain’s greatest maritime strategic thinke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Historian whose research is still largely unsurpassed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c)</w:t>
        <w:tab/>
        <w:t>Major influence on the Royal Navy in the decades prior to WWI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d)</w:t>
        <w:tab/>
        <w:t>Sought to modernize fleets equipment and ways to employ warships more effectivel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)</w:t>
        <w:tab/>
        <w:t>Corbett was one of the first to stress the integration of land and sea force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rgues that navies could not win wars by themselves.  A maritime nation needed and army or an ally with an army to win final victor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)</w:t>
        <w:tab/>
        <w:t>Defined the term limited war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Argued the importance of the concep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)</w:t>
        <w:tab/>
        <w:t>Firm believer in the famous Clausewitz dictum “War is a mere continuation of politics by other means.”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Referred to his own theories as a “political theory of war”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)</w:t>
        <w:tab/>
        <w:t>Believed that military men had shown that throughout history they knew more about how wars should be fought than did the politician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6)</w:t>
        <w:tab/>
        <w:t>Corbett entered the public debate on naval policy with the backing of reform minded officers in high position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Moved him toward the inner circles of the first sea lord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Undermined the effort to instill the aggressive spirit in modern officers required by Mahan’s theory (search and destroy)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)</w:t>
        <w:tab/>
        <w:t>Victory in battle was the result of proper strategic deployment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)</w:t>
        <w:tab/>
        <w:t>Wanted his students (at the Royal Naval War College) not merely how to fight battles, but how to win war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  <w:t>iii)</w:t>
        <w:tab/>
        <w:t>Believed that effective sea command could be won by blockade, deterrence, or diversion as well as batt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7)</w:t>
        <w:tab/>
        <w:t>Corbett set out two conditions for keeping limited wars from escalating into unlimited war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The object being fought over had to be of small enough value that the enemy would be willing to accept its los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Home defenses had to be strong enough to prevent or deter the enemy from escalatin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8)</w:t>
        <w:tab/>
        <w:t>Corbett’s theories are very relevant even today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a)</w:t>
        <w:tab/>
        <w:t>Vietnam (US didn’t take command of the sea early)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)</w:t>
        <w:tab/>
        <w:t>Persian Gulf (US took command of the sea early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4:01:00Z</dcterms:created>
  <dc:creator>Eric P. Magee</dc:creator>
  <dc:description/>
  <dc:language>en-US</dc:language>
  <cp:lastModifiedBy>Eric P. Magee</cp:lastModifiedBy>
  <dcterms:modified xsi:type="dcterms:W3CDTF">1998-10-29T14:01:00Z</dcterms:modified>
  <cp:revision>1</cp:revision>
  <dc:subject/>
  <dc:title>“Excerpts from: The Influence of Sea Power</dc:title>
</cp:coreProperties>
</file>