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lassic Battle Joined”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H 5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Greg Yocher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)</w:t>
        <w:tab/>
        <w:t>Background information on the 2</w:t>
      </w:r>
      <w:r>
        <w:rPr>
          <w:vertAlign w:val="superscript"/>
        </w:rPr>
        <w:t>nd</w:t>
      </w:r>
      <w:r>
        <w:rPr/>
        <w:t xml:space="preserve"> Punic Wa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War between Rome and Carthage – the foremost powers of the central Mediterranea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)</w:t>
        <w:tab/>
        <w:t>Rome developed slowly – over past 5 centur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ble to build and solidify its holding through political mean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Granted large degree of autonomy to the conquered peop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)</w:t>
        <w:tab/>
        <w:t>Carthage (Present day Tunis, Tunisia in North Africa) grew through maritime commerc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Exploited its people and responded to resistance with great cruelt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Hired mercenaries for military mit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)</w:t>
        <w:tab/>
        <w:t>1</w:t>
      </w:r>
      <w:r>
        <w:rPr>
          <w:vertAlign w:val="superscript"/>
        </w:rPr>
        <w:t>st</w:t>
      </w:r>
      <w:r>
        <w:rPr/>
        <w:t xml:space="preserve"> Punic War over the Northeastern tip of Sicil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ppealed to Rome for protection from Syracus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Roman intervention regarded as an intrusion by Carthag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Romans lost many lives while they attempted to become a sea pow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d)</w:t>
        <w:tab/>
        <w:t>Roman persistence brought victory and expulsion of Carthaginians from Sicil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e)</w:t>
        <w:tab/>
        <w:t>By the end of the war, Carthage’s naval supremacy had been broke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f)</w:t>
        <w:tab/>
        <w:t>Hannibal’s father, Hamilcar Barca, was one of Carthage’s principle general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)</w:t>
        <w:tab/>
        <w:t>After 1</w:t>
      </w:r>
      <w:r>
        <w:rPr>
          <w:vertAlign w:val="superscript"/>
        </w:rPr>
        <w:t>st</w:t>
      </w:r>
      <w:r>
        <w:rPr/>
        <w:t xml:space="preserve"> Punic War, Carthage lost Sardinia and Corsica to the Romans in addition to Sici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)</w:t>
        <w:tab/>
        <w:t>Hamilcar rebuilds Carthaginian fortunes by occupying Spai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Base for military operations against Rom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Access to large gold and silver deposit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Draw closer to Iberian and Celtic mercenari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bookmarkStart w:id="0" w:name="_Ref431805245"/>
      <w:r>
        <w:rPr/>
        <w:t>7)</w:t>
        <w:tab/>
        <w:t>Hannibal became the leader of Carthage when Hasdrubal the Splendid (Son-in-law to Hamilcar) was assassinated</w:t>
      </w:r>
      <w:bookmarkEnd w:id="0"/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t about this time, Rome had begun involving itself in the affairs of cities under Carthaginian ru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)</w:t>
        <w:tab/>
        <w:t>Hannibal knew from the results of the 1</w:t>
      </w:r>
      <w:r>
        <w:rPr>
          <w:vertAlign w:val="superscript"/>
        </w:rPr>
        <w:t>st</w:t>
      </w:r>
      <w:r>
        <w:rPr/>
        <w:t xml:space="preserve"> Punic War that Carthage could not prevail in a war far from Rom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Decided to fight in Italy (by land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Weaken the loyalty of Rome’s all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Make alliances with Rome’s enem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Hannibal’s army was the first civilized army to cross the Alps (with elephants no less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Lost many troops during the trip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Rebuilt army with Celtic alliances once in Ita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)</w:t>
        <w:tab/>
        <w:t>Hannibal fought two battles demonstrating his abilit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Trebia River – Only 10,000 of 40,000 Romans escape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Lake Trasimene – virtually entire army of 25,000 Romans was killed or captur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)</w:t>
        <w:tab/>
        <w:t>Hannibal then moved into southern Ital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Forced Roman’s to become more aggressiv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Romans combined two legions with orders to stop Hannibal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Two different leaders – took turns commanding (alternating daily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Hannibal knew this and chooses to fight while Varro was commanding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Hannibal lured the Romans to Cannae for battl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Made best use of his very diverse army, that was again outmanned by the Roman arm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Basically surrounded and crushed the Romans (double envelopment – See toolbook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1)</w:t>
        <w:tab/>
        <w:t>Cannae was the Apex of Hannibal’s care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Roman determination eventually gave them the opportunity to defeat Carthag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2)</w:t>
        <w:tab/>
        <w:t>Hannibal’s task was made very difficult by the fact that he had virtually no nav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ttempted to overcome this by occupying coastal cities – couldn’t hold them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3)</w:t>
        <w:tab/>
        <w:t>Hannibal stayed in Rome for 15 years in all (218-203 BC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Reinforcement of his army was difficult due to Rome’s command of the sea and the fact that Rome invaded Spain while Hannibal was in Rom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Hannibal’s brother, Hasdrubal (not to be confused with his brother-in-law Hasdrubal the Splendid, see ¶</w:t>
      </w:r>
      <w:r>
        <w:rPr/>
        <w:fldChar w:fldCharType="begin"/>
      </w:r>
      <w:r>
        <w:rPr/>
        <w:instrText xml:space="preserve"> REF _Ref431805245 \w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ried to resupply Hannibal by crossing the Alp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(1)</w:t>
        <w:tab/>
        <w:t>Defeated and killed before getting to Hannib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4)</w:t>
        <w:tab/>
        <w:t>Hannibal proved to be an effective lead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rmy of mercenaries with no ideological commitmen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Yet no record of mutin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Army maintained high level of mor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5)</w:t>
        <w:tab/>
        <w:t>Rome invaded North Africa and forced Hannibal to return to Carthage where he was defeated, thus ending the 2</w:t>
      </w:r>
      <w:r>
        <w:rPr>
          <w:vertAlign w:val="superscript"/>
        </w:rPr>
        <w:t>nd</w:t>
      </w:r>
      <w:r>
        <w:rPr/>
        <w:t xml:space="preserve"> Punic Wa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6)</w:t>
        <w:tab/>
        <w:t>Hannibal committed suicide after being forced to flee to the east by 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strongly recommend that each person go through the toolbooks in TH 504 (Cannae) and Th 505 (Schlieffen).  They are graphical and will give much better insight than what I could explain in tex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3:56:00Z</dcterms:created>
  <dc:creator>Eric P. Magee</dc:creator>
  <dc:description/>
  <dc:language>en-US</dc:language>
  <cp:lastModifiedBy>Eric P. Magee</cp:lastModifiedBy>
  <dcterms:modified xsi:type="dcterms:W3CDTF">1998-10-29T13:56:00Z</dcterms:modified>
  <cp:revision>1</cp:revision>
  <dc:subject/>
  <dc:title>“Classic Battle Joined”</dc:title>
</cp:coreProperties>
</file>