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Maritime Strategy”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H 5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Professor Barry M. Goug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)</w:t>
        <w:tab/>
        <w:t>Importance of sea powe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Eventually her who controls the sea can influence, though not totally, what goes happens on lan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)</w:t>
        <w:tab/>
        <w:t>Alfred Mahan (1840-1914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merican naval officer, teacher, and strategist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Established the basis for our understanding of the era from 1660 to 1815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)</w:t>
        <w:tab/>
        <w:t xml:space="preserve">Mahan’s most influential work was </w:t>
      </w:r>
      <w:r>
        <w:rPr>
          <w:i/>
          <w:iCs/>
        </w:rPr>
        <w:t xml:space="preserve">The Influence of Sea Power Upon History 1660-1783 </w:t>
      </w:r>
      <w:r>
        <w:rPr/>
        <w:t>(London, 1889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 deliberate attempt to define the principles of sea power in an age of technological transition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Set forth three considerations on which maritime dominanace would rest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Instruments of war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Seaborne commerc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Colonie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)</w:t>
        <w:tab/>
        <w:t>A few of Mahan’s fallaci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Believed that a concentration of battle units was essential for the nation-stat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Concentration and concentration only could win a sea war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The big blow, decisive battle, was the ke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Believed the merchant marine formed a certain shield of defensive powe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Assumed that Britain was great because of her coloni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Influenced governments to build battleships, establish bases, and annex territories overseas to control commerce routes or warship passage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According to the diplomatic historian Sir Charles Webster, Mahan may himself be the cause of WW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)</w:t>
        <w:tab/>
        <w:t>Sir Julian Corbett (1854-1922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Person who best understood the utility of sea power, even in limited wa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Explained the relationship of sea warfare to the state, and how command and control of the sea could secure the state’s defensive interes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)</w:t>
        <w:tab/>
        <w:t>Corbett wrote that strategy was divided into two part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Major strategy (or grand strategy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Minor strategy – the particulars of waging wa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)</w:t>
        <w:tab/>
        <w:t>In contrast to Mahan (who believed that command of the sea would only be acquired by major confrontation), Corbett believed that communications and their maintenance were the essence of naval influenc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Open lines of communications and lines of operation offered the strategic objective for which the navy would functio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)</w:t>
        <w:tab/>
        <w:t>A few of Corbett’s fallaci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Failed to anticipate the role of enemy submarines in war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Enemy ships were believed to be faster and less vulnerabl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Tended to disparage cruiser warfare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Did not see the necessity of waging a convoy wa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d)</w:t>
        <w:tab/>
        <w:t>Gave the impression that it was not essential for the fleet to engage the enem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e)</w:t>
        <w:tab/>
        <w:t>Overlooked economic considerations in protracted war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)</w:t>
        <w:tab/>
        <w:t>Corbett’s views were in direct contrast to the British naval tradition at the time (embodied in Nelson’s engaging the enemy at any risk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0)</w:t>
        <w:tab/>
        <w:t>Strength of Mahan lies in his appreciation of the elements of sea power, the decisive battle fought through successful tactics, and the necessity of convoy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1)</w:t>
        <w:tab/>
        <w:t>Strength of Corbett lies in his understanding of how to sustain communications, not by great encounter, but through other, more discursive mea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3:58:00Z</dcterms:created>
  <dc:creator>Eric P. Magee</dc:creator>
  <dc:description/>
  <dc:language>en-US</dc:language>
  <cp:lastModifiedBy>Eric P. Magee</cp:lastModifiedBy>
  <dcterms:modified xsi:type="dcterms:W3CDTF">1998-10-29T13:58:00Z</dcterms:modified>
  <cp:revision>1</cp:revision>
  <dc:subject/>
  <dc:title>“Excerpts from: The Influence of Sea Power</dc:title>
</cp:coreProperties>
</file>