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 503--CHALLENGES OF COMMAND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03.5</w:t>
      </w:r>
      <w:r>
        <w:rPr>
          <w:sz w:val="24"/>
          <w:szCs w:val="24"/>
        </w:rPr>
        <w:t xml:space="preserve">  Comprehend the leadership qualities required to effectively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erate within the joint and/or multinational environ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51</w:t>
      </w:r>
      <w:r>
        <w:rPr>
          <w:i/>
          <w:iCs/>
          <w:sz w:val="24"/>
          <w:szCs w:val="24"/>
        </w:rPr>
        <w:t xml:space="preserve">  Describe leadership qualities necessary for success in the joint and multinational environment.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push jointness down the chain of comm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keep the national interest in focus—parochial interests wither before the aggressive promotion of national intere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be “more than military men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see the entire focus and not get lost in the details—the joint leader must relate everything to a single central vision…a single, universal, organizing princip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live outside themselves—emotional outbursts most give way to cold, factual analysis, they must model rational, non-partisanship leadershi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cannot give in to the “luxury of sentiment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avoid “they-us” distinctions—must speak the language of joint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Joint leaders must build interservice ties through personal relationships—relationships often form the glue that holds together jointness.  Joint leaders must be relationship-oriented, emphasizing long-term common interests rather than immediate personal disagre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elfless public service, attitude of sacrifice, humble detachment from personal gl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52</w:t>
      </w:r>
      <w:r>
        <w:rPr>
          <w:i/>
          <w:iCs/>
          <w:sz w:val="24"/>
          <w:szCs w:val="24"/>
        </w:rPr>
        <w:t xml:space="preserve">   Describe limitations leaders face in the joint and multinational environment.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emporary agreements rather than formal allia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sychological and sociological problems from culture, customs, religion, and standard of living dif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roposed command relationships, interoperability, logistical support, and the risk to U.S. Armed Fo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nity of effort vice unity of command—agreed upon strategies—decision making through much coordination and cooperative eff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Organizations consisting of individuals from different cultures will be naturally inclined to have naturally occurring, multiple frames of 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ifficulties of interpersonal relations and the desire for equitable repres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our principles for planning and conducting coalition opera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Unity of purpose is the political glue that binds coalition members toge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Unity of effort is necessary to achieve success in combined and coalition oper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Interoperability is best managed by appropriate force assignments and the retention of responsibility for logistical support by individual n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Minimizing and preventing risks to personnel in combined operations with non-traditional allies and without formal treaties may lead to situations in which changing political events influence the military contribution of each part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ccess in achieving national objectives with minimum risk to American lives may depend less on warfighting skills and more on understanding the complexities of coali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503.53</w:t>
      </w:r>
      <w:r>
        <w:rPr>
          <w:i/>
          <w:iCs/>
          <w:sz w:val="24"/>
          <w:szCs w:val="24"/>
        </w:rPr>
        <w:tab/>
        <w:t xml:space="preserve"> Describe leadership capabilities required to execute Joint Vision 2010. [I.1(a)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he successful senior leader must, at the very least, identify and articulate a coherent vision of the organization’s future, articulate and institutionalize a set of values core to the organization, and create an institutional culture consistent with the organization’s vision and values, thus enabling organizational progress toward that vi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Effectively leading high quality people is the key ingredient for succes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Courage, stamina, and intellect to cope with complex, dynamic future joint oper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sz w:val="24"/>
          <w:szCs w:val="24"/>
        </w:rPr>
      </w:pPr>
      <w:r>
        <w:rPr>
          <w:sz w:val="24"/>
          <w:szCs w:val="24"/>
        </w:rPr>
        <w:t>Extraordinary dedication and sacrifice under the most adverse condi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nnovative, strategic, and operational thin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Build upon the enduring foundation of functional expertise, core values, and high ethical standar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nderstand the interrelationships among military power, diplomacy, and economic press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phisticated understanding of historical context and communication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Knowledge of the capabilities of all four servi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chooled in joint operations from the beginning of their care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bility to deal with ambigu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 sophisticated understanding of the military a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trong leadership, warfighting skill, and innovative thinking will be central to developing the detailed requirements and decision points to implement Joint Vision 201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2:41:00Z</dcterms:created>
  <dc:creator>Allen and Heather Naugle</dc:creator>
  <dc:description/>
  <dc:language>en-US</dc:language>
  <cp:lastModifiedBy>Captain Allen R. Naugle</cp:lastModifiedBy>
  <cp:lastPrinted>1997-02-26T08:48:00Z</cp:lastPrinted>
  <dcterms:modified xsi:type="dcterms:W3CDTF">1997-08-26T14:55:00Z</dcterms:modified>
  <cp:revision>19</cp:revision>
  <dc:subject/>
  <dc:title>LC XX--CHALLENGES OF COMMAND</dc:title>
</cp:coreProperties>
</file>