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 503--CHALLENGES OF COMMAN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03.4</w:t>
      </w:r>
      <w:r>
        <w:rPr>
          <w:sz w:val="24"/>
          <w:szCs w:val="24"/>
        </w:rPr>
        <w:t xml:space="preserve">  Comprehend the relationship of manag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versity and organizational perform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03.41</w:t>
      </w:r>
      <w:r>
        <w:rPr>
          <w:i/>
          <w:iCs/>
          <w:sz w:val="24"/>
          <w:szCs w:val="24"/>
        </w:rPr>
        <w:t xml:space="preserve">   Explain the individual-level, group/intergroup, and organizational factors in understanding divers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Cultural diversity:  the representation, in one social system, of people with distinctly different group affiliations of cultural signific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Primary dimens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Age, ethnicity, gender, physical abilities/qualities, race, and sexual/affectional ori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Shape our basic self-image as well as our fundamental world 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Secondary dimens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Educational background, geographic location, income, marital status, religious beliefs, and work experi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Impact our self-esteem and self-defin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iversity Clima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ndividual Level Facto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Identity structures—personal affiliation with other people with whom one shares certain things in comm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rejudice and stereotyping—attitudinal bias and a means to prejudge something or someone on the basis of some characteristic .. usually negative attitudes toward certain groups and their members.  Stereotyping is a fixed and distorted generalization made about all members of a particular gro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ersona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Group/Intergroup Facto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Culture differe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Ethnocentrism—in-group being prejudice against the out-group (rated vs. non-rated, line vs. non-line, regular vs. reserve, ad nauseum…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Intergroup confli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Organizational-Level Facto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Culture and acculturation pro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Structural integ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Informal integration—common language, perceived similarity, and ethnocentrism can impact this fac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Institutional bias in human resources syste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dividual Career Outcom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ffective Outcomes:  How people feel and think about their jobs and their employ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Job/career satisf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Organizational ident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Job involv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chievement Outcomes:  Tangible measures that are, at least theoretically, indices of the employee’s contribution to the organiz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Job performance ra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Compens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romotion/horizontal mobility r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Organizational Effective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First Lev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Attend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Turno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roductiv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Work Qua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Recruiting suc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Creativity/innov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roblem solv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Workgroup cohesiveness and commun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Second Lev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Market sh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Profit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Achievement of formal organizational go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42</w:t>
      </w:r>
      <w:r>
        <w:rPr>
          <w:i/>
          <w:iCs/>
          <w:sz w:val="24"/>
          <w:szCs w:val="24"/>
        </w:rPr>
        <w:t xml:space="preserve">   Describe the interrelationship between how diversity is managed within an organization and the organization’s perform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ix dimensions are required for effective leadership in diverse organiza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Vision and values that support divers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Ethical commitment to fairn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Broad knowledge and awareness of divers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Openness to chan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Mentor and empowerer of employe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Ongoing catalyst and model for organizational change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Empowerment:  QAF—all members, regardless of race or gender, should feel free to contribute in decision-making proces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he more you trust someone, the more others will reciprocate by trusting and being trustworth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Empowering diverse members and making them feel their contribution is meaningful and worthwhile, will only improve the diversity climate and thus improve mission accomplish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iversity Training Progra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Courses dealing with specific issues such as equal opportunity, sexual harassment, and cultural diversity—prejudice and stereotyping are the main barriers to a positive diverse clim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Mentoring/Networ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Mentors provide support, challenges, and recognition to help shape the future for the individuals they are assis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he use of mentors can be even more beneficial because it will help keep minorities on track and keep them focus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Traditional managers can use networking groups to find out about problems that may exist in the organization and then receive input on how to improve or correct the probl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ive-Step Process to Improve the Diversity Clima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Assess the condition of your organization—keep assumptions under control, get perceptions, don’t get tied down to just gathering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Strengthen top-management commitment—strongly and openly support all diversity policies and practices that are mandat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Choose solutions—address the data and culture, comprehensive training and prepar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Revisit the goals—realistic and achievable within an established time f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Keep building—success begets succ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iversity is designed to help managers take the necessary action to ensure a more effective workforce—diversity guarantees criticism, because of differing opinions and viewpoints, it fuels the vitality of an organization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2:40:00Z</dcterms:created>
  <dc:creator>Allen and Heather Naugle</dc:creator>
  <dc:description/>
  <dc:language>en-US</dc:language>
  <cp:lastModifiedBy>Captain Allen R. Naugle</cp:lastModifiedBy>
  <cp:lastPrinted>1997-02-26T08:48:00Z</cp:lastPrinted>
  <dcterms:modified xsi:type="dcterms:W3CDTF">1997-08-26T14:56:00Z</dcterms:modified>
  <cp:revision>19</cp:revision>
  <dc:subject/>
  <dc:title>LC XX--CHALLENGES OF COMMAND</dc:title>
</cp:coreProperties>
</file>