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440" w:leader="none"/>
        </w:tabs>
        <w:bidi w:val="0"/>
        <w:jc w:val="left"/>
        <w:rPr/>
      </w:pPr>
      <w:r>
        <w:rPr>
          <w:rFonts w:ascii="Arial" w:hAnsi="Arial"/>
        </w:rPr>
        <w:t>TH    509: THE BATTLE OF BRITAIN</w:t>
      </w:r>
    </w:p>
    <w:p>
      <w:pPr>
        <w:pStyle w:val="Normal"/>
        <w:tabs>
          <w:tab w:val="clear" w:pos="720"/>
          <w:tab w:val="left" w:pos="540" w:leader="none"/>
          <w:tab w:val="left" w:pos="1440" w:leader="none"/>
        </w:tabs>
        <w:bidi w:val="0"/>
        <w:jc w:val="left"/>
        <w:rPr>
          <w:rFonts w:ascii="Arial" w:hAnsi="Arial"/>
        </w:rPr>
      </w:pPr>
      <w:r>
        <w:rPr>
          <w:rFonts w:ascii="Arial" w:hAnsi="Arial"/>
        </w:rPr>
      </w:r>
    </w:p>
    <w:p>
      <w:pPr>
        <w:pStyle w:val="Normal"/>
        <w:tabs>
          <w:tab w:val="clear" w:pos="720"/>
          <w:tab w:val="left" w:pos="540" w:leader="none"/>
          <w:tab w:val="left" w:pos="1440" w:leader="none"/>
        </w:tabs>
        <w:bidi w:val="0"/>
        <w:jc w:val="left"/>
        <w:rPr/>
      </w:pPr>
      <w:r>
        <w:rPr>
          <w:rFonts w:ascii="Arial" w:hAnsi="Arial"/>
        </w:rPr>
        <w:t>The first lesson objective for this class is focused on the Battle of Britain. Remember, the battle involved the strategic bombing of targets in Britain by the Luftwaffe, and the detection of and defense of the home island against those attacks.    First, let’s discuss the objectives of the Luftwaffe in this campaign. . . .</w:t>
      </w:r>
    </w:p>
    <w:p>
      <w:pPr>
        <w:pStyle w:val="Normal"/>
        <w:tabs>
          <w:tab w:val="clear" w:pos="720"/>
          <w:tab w:val="left" w:pos="540" w:leader="none"/>
          <w:tab w:val="left" w:pos="1440" w:leader="none"/>
        </w:tabs>
        <w:bidi w:val="0"/>
        <w:jc w:val="left"/>
        <w:rPr>
          <w:rFonts w:ascii="Arial" w:hAnsi="Arial"/>
        </w:rPr>
      </w:pPr>
      <w:r>
        <w:rPr>
          <w:rFonts w:ascii="Arial" w:hAnsi="Arial"/>
        </w:rPr>
      </w:r>
    </w:p>
    <w:p>
      <w:pPr>
        <w:pStyle w:val="Normal"/>
        <w:widowControl/>
        <w:bidi w:val="0"/>
        <w:jc w:val="left"/>
        <w:rPr/>
      </w:pPr>
      <w:r>
        <w:rPr>
          <w:rFonts w:ascii="Arial" w:hAnsi="Arial"/>
        </w:rPr>
        <w:t>The Luftwaffe’s strategic bombing campaign against Britain in 1940 was waged in support of several objectives.    Its primary objective was to obtain command of the air by eliminating Fighter Command as a significant threat.    A lesser objective was the urge to retaliate in kind for previous British bombing raids on Berlin.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et’s look at each of these objectives.    First, the objective to obtain command of the air by eliminating Fighter Command as a significant threat.    Douhet’s views on air power were familiar to the Lutwaffe strategists prior to the start of the war. In the section of </w:t>
      </w:r>
      <w:r>
        <w:rPr>
          <w:rFonts w:ascii="Arial" w:hAnsi="Arial"/>
          <w:i/>
        </w:rPr>
        <w:t>The Command of the Air</w:t>
      </w:r>
      <w:r>
        <w:rPr>
          <w:rFonts w:ascii="Arial" w:hAnsi="Arial"/>
        </w:rPr>
        <w:t xml:space="preserve"> entitled “Independent Air Force and Auxiliary Aviation,” he states: “An adequate national defense cannot be assured except by an</w:t>
      </w:r>
      <w:r>
        <w:rPr>
          <w:rFonts w:ascii="Arial" w:hAnsi="Arial"/>
          <w:i/>
        </w:rPr>
        <w:t xml:space="preserve"> </w:t>
      </w:r>
      <w:r>
        <w:rPr>
          <w:rFonts w:ascii="Arial" w:hAnsi="Arial"/>
        </w:rPr>
        <w:t>aerial force capable, in case of war, of conquering the command of the air.”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believe that Douhet’s opinion of the importance of command of the air influenced the Lutwaffe’s decision to initiate the Battle of Britai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t class we studied the theories of Douhet and Trenchard. To what extent to Douhet’s and Trenchard’s application points of strategic bombardment and the futility of air defense explain it?    Which Phase(s) of the campaign was most successful in meeting this objecti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ext objective -- the Luftwaffe’s urge to relatiate in kind for previous British bombing raids on Berlin.    This seems to be in line with Douhet’s application point of attacks on population.    Do you think that portion of the campaign directed against the city of London was conducted in a way that would have supported Douhet theor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w did Britain’s response to the attacks support or invalidate Douhet’s and Trenchard’s theories related to air defense?    What do you think they should have done different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e of the key features of the Battle of Britain was Britain’s use of a newly developed technology -- radar (a military technological revolution).    What effect did the use of radar and/or the ground control system have on the battle’s outcome?    Why were they a significant factor??</w:t>
      </w:r>
    </w:p>
    <w:p>
      <w:pPr>
        <w:pStyle w:val="Normal"/>
        <w:bidi w:val="0"/>
        <w:jc w:val="left"/>
        <w:rPr>
          <w:rFonts w:ascii="Arial" w:hAnsi="Arial"/>
        </w:rPr>
      </w:pPr>
      <w:r>
        <w:rPr>
          <w:rFonts w:ascii="Arial" w:hAnsi="Arial"/>
        </w:rPr>
      </w:r>
    </w:p>
    <w:p>
      <w:pPr>
        <w:pStyle w:val="Normal"/>
        <w:tabs>
          <w:tab w:val="clear" w:pos="720"/>
          <w:tab w:val="left" w:pos="540" w:leader="none"/>
          <w:tab w:val="left" w:pos="1440" w:leader="none"/>
        </w:tabs>
        <w:bidi w:val="0"/>
        <w:jc w:val="left"/>
        <w:rPr/>
      </w:pPr>
      <w:r>
        <w:rPr>
          <w:rFonts w:ascii="Arial" w:hAnsi="Arial"/>
        </w:rPr>
        <w:t xml:space="preserve">An important result of the Battle of Britain was the Big Wing controversy.    If you remember from your reading, the Big Wing controversy resulted from two very different views of how Fighter Command should be employed in response to the Luftwaffe’s attacks.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rk (whose Group 11 was stationed in the southeastern most corner of the island) believed that Fighter Command assets should be located in the south of England and sent up to meet incoming Luftwaffe attacks as soon as radar could identify German location and direction with reasonable accuracy.      If these assets were positioned according to his theory, they would be in his area and, presumably, under his command.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remember what strategy of defensive operations Park felt was supported by his posi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he primary advantage to Park’s approach was that Luftwaffe attack formations could be broken up prior to reaching their intended targets.    </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re were several disadvantages to Park’s theories, however.    First, such an approach would require the Brits to meet large, inbound Luftwaffe formations at a great numerical disadvantage.    Second, the earlier the Brits engaged the Luftwaffe, the more likely they were to have to engage in air-to-air combat against German fighters, and these fighters would have more fuel to expend.    Lastly, despite radar technology, it was possible that by scrambling its fighters at the earliest opportunity, the Brits would decrease their chances of successfully intercepting their enem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 opposing defensive strategy was advocated by Leigh-Mallory (whose Group 12 was stationed in central Britain).    His theory became known as “The Big Wing.”    He believed that Fighter Command should position the bulk of its assets further to the north (presumably in his territory).    Why??</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his would provide much better security than bases to the south.    While such positioning would make it less likely that Fighter Command could intercept and disrupt Luftwaffe bomber formations prior to the Germans’ reaching their targets, the additional response time would permit Fighter Command to scramble larger numbers of aircraft against each attack, and more accurately intercept the bomber formations.    Any German fighters remaining with the formation would also be low on fue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w was the “Big Wing” controversy resolved??</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ighter Command deployed in such a way as to allow both Park’s and Leigh-Mallory’s defensive philosophies to be exercised.    This permitted it to be more successful than would have been the case had either philosophy been fully embraced.</w:t>
      </w:r>
    </w:p>
    <w:p>
      <w:pPr>
        <w:pStyle w:val="Normal"/>
        <w:bidi w:val="0"/>
        <w:jc w:val="left"/>
        <w:rPr>
          <w:rFonts w:ascii="Arial" w:hAnsi="Arial"/>
        </w:rPr>
      </w:pPr>
      <w:r>
        <w:rPr>
          <w:rFonts w:ascii="Arial" w:hAnsi="Arial"/>
        </w:rPr>
      </w:r>
    </w:p>
    <w:p>
      <w:pPr>
        <w:pStyle w:val="Normal"/>
        <w:tabs>
          <w:tab w:val="clear" w:pos="720"/>
          <w:tab w:val="left" w:pos="540" w:leader="none"/>
          <w:tab w:val="left" w:pos="1440" w:leader="none"/>
        </w:tabs>
        <w:bidi w:val="0"/>
        <w:jc w:val="left"/>
        <w:rPr/>
      </w:pPr>
      <w:r>
        <w:rPr>
          <w:rFonts w:ascii="Arial" w:hAnsi="Arial"/>
        </w:rPr>
        <w:t>We need to understand the lessons learned from that battle.    First, let’s discuss how the theories of the airpower pioneers were validated or found wanting by the results of the battle.    We’ve discussed a little of this in the last few questions.    Let’s review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at were the three theories proposed by BG Giulio Douhet which applied to the Battle of Britain??    Can you describe the theories’ applica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Strategic Bombardment</w:t>
      </w:r>
      <w:r>
        <w:rPr>
          <w:rFonts w:ascii="Arial" w:hAnsi="Arial"/>
        </w:rPr>
        <w:t>:    For Douhet, the air campaign consisted solely of strategic bombing.    The army and navy take a defensive role while the air forces win the battle.    There would be no limits in either the type of weapon used or the target, so long as the attack is very short and intense, and quickly over.    The loss of civilian life and non-combative targets would be justified by the saving of many lives which would be lost in a protracted ground wa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The Futility of Air Defense</w:t>
      </w:r>
      <w:r>
        <w:rPr>
          <w:rFonts w:ascii="Arial" w:hAnsi="Arial"/>
        </w:rPr>
        <w:t>:    Douhet believed that the only good defense against air attack was to take the offensive.    He felt that the bombers would also get through, in sufficient numbers, no matter how good the ground defense offer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Attacks on Population:</w:t>
      </w:r>
      <w:r>
        <w:rPr>
          <w:rFonts w:ascii="Arial" w:hAnsi="Arial"/>
        </w:rPr>
        <w:t>    As mentioned before, the loss of civilian life was justified because of the reduced death count from a short war.    He also felt that the news of civilian deaths would so impact the morale of the population as to cause them to demand an end to the w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AF’s success in the Battle of Britain was important in that it demonstrated the feasibility of mounting a aerial defense against air attack.    Prior to the invention of radar, an effective defense would not have been possible.    Attacks on population, in this battle and in later British raids into Germany, had a surprising effect of steeling the population against the enemy, not causing them to rise against the war and demand its resol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at were the four theories proposed by BG Billy Mitchell which applied to the Battle of Britai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The Utility of an Independent Air Force:</w:t>
      </w:r>
      <w:r>
        <w:rPr>
          <w:rFonts w:ascii="Arial" w:hAnsi="Arial"/>
        </w:rPr>
        <w:t>    Creating an air arm co-equal to the navy and army would aid national defense in three ways.    Air advantages would be given equal voice; provide critical unity of command for air forces; provide an air power voice in the prehostility planning stage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Defensive Tactics against Air Attack:</w:t>
      </w:r>
      <w:r>
        <w:rPr>
          <w:rFonts w:ascii="Arial" w:hAnsi="Arial"/>
        </w:rPr>
        <w:t>    Mitchell felt that the only defense against an air attack was from the air, and that such a counter-attack would be best employed as far from home as possible.    He predicted that any defense which must be undertaken over the home country had limited chance to succe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Strategic Bombardment:</w:t>
      </w:r>
      <w:r>
        <w:rPr>
          <w:rFonts w:ascii="Arial" w:hAnsi="Arial"/>
        </w:rPr>
        <w:t>    Mitchell shared Douhet’s view that the goal of an air attack should be the country’s “vital centers”.    He did not share the view that the bomber would always get through and proposed that an attack include escort aircraft.    He also felt that there was a role for air power in air defense, as well as bombardment.    Mitchell did not advocate the attack of civilian population center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The Nature of Air Personnel:</w:t>
      </w:r>
      <w:r>
        <w:rPr>
          <w:rFonts w:ascii="Arial" w:hAnsi="Arial"/>
        </w:rPr>
        <w:t>    “The man who does the fighting in the air force is a very high order of human being.”    Our military culture has adopted this point of view, which is evident in the way we recruit and train our pilot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Battle of Britain also highlighted some key weaknesses in existing strategic bombing theory.    The most important of these was the vulnerability of bomber formations to air attack.    Just as the radar justified Trenchard’s purchase of pursuit aircraft for defensive counter-air, the pursuit plane and radar dictated that fighters be developed which had sufficient range and speed to escort bomber formations all the way to the target. . . .</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 xml:space="preserve">How will the evolution of unmanned aerial vehicles impact the theory regarding the nature of air personnel?? </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What were the two theories proposed by Sir Hugh Trenchard which applied to the Battle of Britai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Independent Air Arm:</w:t>
      </w:r>
      <w:r>
        <w:rPr>
          <w:rFonts w:ascii="Arial" w:hAnsi="Arial"/>
        </w:rPr>
        <w:t>    He felt that air power needed to be given equal voice in order that army and navy would not dissipate its power.    The German attack on Britain reinforced Trenchad’s statements.    Trenchard also proposed using air power to quell uprisings in the British possession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b/>
        </w:rPr>
        <w:t>Strategic Bombardment:</w:t>
      </w:r>
      <w:r>
        <w:rPr>
          <w:rFonts w:ascii="Arial" w:hAnsi="Arial"/>
        </w:rPr>
        <w:t>    To obtain Mastery of the Air and to keep it; to Destroy the Enemy’s Means of Production and his Communications by strategic bombing; To Maintain the Battle without enemy interference; to Prevent the Enemy being able to maintain the battle.</w:t>
      </w:r>
    </w:p>
    <w:p>
      <w:pPr>
        <w:pStyle w:val="Normal"/>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Let’s explore the relationship between theory and the development of operational doctrine, given the lessons learned during the Battle of Britain and WWII in general.    How how operational doctrines of strategic bombing changed since those theories proposed by these three strategy pioneers??</w:t>
      </w:r>
    </w:p>
    <w:p>
      <w:pPr>
        <w:pStyle w:val="Normal"/>
        <w:tabs>
          <w:tab w:val="clear" w:pos="720"/>
          <w:tab w:val="left" w:pos="360" w:leader="none"/>
          <w:tab w:val="left" w:pos="540" w:leader="none"/>
          <w:tab w:val="left" w:pos="1440" w:leader="none"/>
        </w:tabs>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Which contextual elements may have been considered by Douhet and Trenchard in developing these theories?    (Remember, these are elements outside the commander’s control -- examples are politics, international relationships, sociocultural norms, physical environment, leadership and economic deficit/surplus)??</w:t>
      </w:r>
    </w:p>
    <w:p>
      <w:pPr>
        <w:pStyle w:val="Normal"/>
        <w:tabs>
          <w:tab w:val="clear" w:pos="720"/>
          <w:tab w:val="left" w:pos="360" w:leader="none"/>
          <w:tab w:val="left" w:pos="540" w:leader="none"/>
          <w:tab w:val="left" w:pos="1440" w:leader="none"/>
        </w:tabs>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What about operational art elements?    (Remember, these are elements which can be influenced by the commander in some degree – examples are logistics, technology, information, targeting science, deception and measurement of merit)??</w:t>
      </w:r>
    </w:p>
    <w:p>
      <w:pPr>
        <w:pStyle w:val="Normal"/>
        <w:tabs>
          <w:tab w:val="clear" w:pos="720"/>
          <w:tab w:val="left" w:pos="360" w:leader="none"/>
          <w:tab w:val="left" w:pos="540" w:leader="none"/>
          <w:tab w:val="left" w:pos="1440" w:leader="none"/>
        </w:tabs>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Any changes in the ideas proposed about an independent air arm??    What about naval air, army air and marine corp air?    Do these other “air forces” dilute the voice of the Air Force??</w:t>
      </w:r>
    </w:p>
    <w:p>
      <w:pPr>
        <w:pStyle w:val="Normal"/>
        <w:tabs>
          <w:tab w:val="clear" w:pos="720"/>
          <w:tab w:val="left" w:pos="360" w:leader="none"/>
          <w:tab w:val="left" w:pos="540" w:leader="none"/>
          <w:tab w:val="left" w:pos="1440" w:leader="none"/>
        </w:tabs>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Did the military operations in Korea, Vietnam or Desert Storm change our theories about strategic bombardment or air power?    Were the theories applied correctly??</w:t>
      </w:r>
    </w:p>
    <w:p>
      <w:pPr>
        <w:pStyle w:val="Normal"/>
        <w:tabs>
          <w:tab w:val="clear" w:pos="720"/>
          <w:tab w:val="left" w:pos="360" w:leader="none"/>
          <w:tab w:val="left" w:pos="540" w:leader="none"/>
          <w:tab w:val="left" w:pos="1440" w:leader="none"/>
        </w:tabs>
        <w:bidi w:val="0"/>
        <w:jc w:val="left"/>
        <w:rPr>
          <w:rFonts w:ascii="Arial" w:hAnsi="Arial"/>
        </w:rPr>
      </w:pPr>
      <w:r>
        <w:rPr>
          <w:rFonts w:ascii="Arial" w:hAnsi="Arial"/>
        </w:rPr>
      </w:r>
    </w:p>
    <w:p>
      <w:pPr>
        <w:pStyle w:val="Normal"/>
        <w:tabs>
          <w:tab w:val="clear" w:pos="720"/>
          <w:tab w:val="left" w:pos="360" w:leader="none"/>
          <w:tab w:val="left" w:pos="540" w:leader="none"/>
          <w:tab w:val="left" w:pos="1440" w:leader="none"/>
        </w:tabs>
        <w:bidi w:val="0"/>
        <w:jc w:val="left"/>
        <w:rPr/>
      </w:pPr>
      <w:r>
        <w:rPr>
          <w:rFonts w:ascii="Arial" w:hAnsi="Arial"/>
        </w:rPr>
        <w:t>The three-step Clausewitzian critical analysis process is invaluable in assessing a military operation and providing impetus for appropriate theoretical and doctrinal changes. What happened during strategic bombing campaigns in Desert Storm??    Why??    How could we make it better??</w:t>
      </w:r>
    </w:p>
    <w:p>
      <w:pPr>
        <w:pStyle w:val="Normal"/>
        <w:tabs>
          <w:tab w:val="clear" w:pos="720"/>
          <w:tab w:val="left" w:pos="540" w:leader="none"/>
          <w:tab w:val="left" w:pos="1440" w:leader="none"/>
        </w:tabs>
        <w:bidi w:val="0"/>
        <w:jc w:val="left"/>
        <w:rPr>
          <w:rFonts w:ascii="Arial" w:hAnsi="Arial"/>
          <w:b/>
          <w:b/>
        </w:rPr>
      </w:pPr>
      <w:r>
        <w:rPr>
          <w:rFonts w:ascii="Arial" w:hAnsi="Arial"/>
          <w:b/>
        </w:rPr>
      </w:r>
    </w:p>
    <w:p>
      <w:pPr>
        <w:pStyle w:val="Normal"/>
        <w:tabs>
          <w:tab w:val="clear" w:pos="720"/>
          <w:tab w:val="left" w:pos="540" w:leader="none"/>
          <w:tab w:val="left" w:pos="1440" w:leader="none"/>
        </w:tabs>
        <w:bidi w:val="0"/>
        <w:jc w:val="left"/>
        <w:rPr/>
      </w:pPr>
      <w:r>
        <w:rPr>
          <w:rFonts w:ascii="Arial" w:hAnsi="Arial"/>
        </w:rPr>
        <w:t>Borrowing relevant elements from the airpower theorists consistent with existing contextual/operational art elements, and melding them into a flexible concept for airpower employment is the key to successful air operations.    That is all..</w:t>
      </w:r>
    </w:p>
    <w:p>
      <w:pPr>
        <w:pStyle w:val="Normal"/>
        <w:tabs>
          <w:tab w:val="clear" w:pos="720"/>
          <w:tab w:val="left" w:pos="540" w:leader="none"/>
          <w:tab w:val="left" w:pos="1440" w:leader="none"/>
        </w:tabs>
        <w:bidi w:val="0"/>
        <w:jc w:val="left"/>
        <w:rPr>
          <w:rFonts w:ascii="Arial" w:hAnsi="Arial"/>
        </w:rPr>
      </w:pPr>
      <w:r>
        <w:rPr>
          <w:rFonts w:ascii="Arial" w:hAnsi="Arial"/>
        </w:rPr>
      </w:r>
    </w:p>
    <w:p>
      <w:pPr>
        <w:pStyle w:val="Normal"/>
        <w:tabs>
          <w:tab w:val="clear" w:pos="720"/>
          <w:tab w:val="left" w:pos="540" w:leader="none"/>
          <w:tab w:val="left" w:pos="1440" w:leader="none"/>
        </w:tabs>
        <w:bidi w:val="0"/>
        <w:jc w:val="left"/>
        <w:rPr>
          <w:rFonts w:ascii="Arial" w:hAnsi="Arial"/>
          <w:b/>
          <w:b/>
        </w:rPr>
      </w:pPr>
      <w:r>
        <w:rPr>
          <w:rFonts w:ascii="Arial" w:hAnsi="Arial"/>
          <w:b/>
        </w:rPr>
      </w:r>
    </w:p>
    <w:p>
      <w:pPr>
        <w:pStyle w:val="Normal"/>
        <w:widowControl/>
        <w:bidi w:val="0"/>
        <w:jc w:val="left"/>
        <w:rPr/>
      </w:pPr>
      <w:r>
        <w:rPr>
          <w:rFonts w:ascii="Arial" w:hAnsi="Arial"/>
        </w:rPr>
        <w:t>BREAK??</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 510:    Airpower – Theory to Practic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IRPOWER:    The first lesson objective is to comprehend how airpower has been employed since WWI.    Let’s look first at WWII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UROPE:    In the European theater, airpower was used strategically to undermine the German military, industrial and economic systems to thus cause collapse, and to prepare for the ground invasion. Control of the air was essential to winning, either by strategic bombardment, or by ground invasion; therefore, the defeat of the Luftwaffe was always a primary target.    Although tactical airpower was significant in preparing the battlefield and disrupting transportation lines so Germany could not move troops and supplies to the battlefield, it was strategic airpower that kept the skies virtually clear for the invasion and destroyed the German econom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trategic bombing of oil production was felt throughout both the military and economic structures. The lack of fuel adversely affected the supply lines, armor capabilities, and the Germans’ ability to train pilots. It also impeded German industry’s ability to maintain the war and attacks on the transportation system delivered the decisive blow, completely disorganizing the German econom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CIFIC:    In the Pacific theater, airpower was more tactically oriented initially. Close air support, interdiction, and counterair were the primary employment. Strategic use was limited because of the limited targets available.    However, in the fall 1943 strategic attacks against Japanese industrial targets in Manchuria and Kyushu began.    Long-range strategic bombing against the Japanese islands was initiated from the Marianas in November 1944.    Initial targets included the standard aircraft factories, arsenals, electronics plants, oil refineries, etc. Then, in March 1945, urban fire-bombing attacks were initiated in force, culminating with the use of atomic weapon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w instrumental was airpower in assuring victory in the European theater?    In the Pacif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KOREA:    Now let’s look at the use of airpower in Korea.    The air war over Korea revived all the old arguments about air support for ground operations.    It is clear that the conflict needed primarily tactical air support.    Airpower was vital to the survival of the retreating South Korean &amp; American forces. F-51 fighters provided air cover while attacks upon the ever-lengthening North Korean supply lines weakened their advance. As the UN forces advanced out of Pusan toward the Yalu, close air support was vital to the effort. Airpower bought time for UN forces to escap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rategic bombing was also implemented, but was much less effective.    A lack of Korean air bases and lack of engineers to build them forced short loiter time of bomber aircraft ("I have twenty minutes on station. Use me or loose me") and poor sortie rates. Hastings sights low supply needs by the Communists while Futrell sights outstanding Communist countermeasures, extremely heavy air defenses, and too few UN air assets to do an effective job. The eventual attacks on the hydroelectric plants had a greater impact as factories on both sides of the Chinese border depended on this electricit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fter Chinese forces were committed, the fight was for air superiority as the number of MiGs increased.    Air-to-air combat was born.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w decisive was interdiction in the successful conclusion of this campaign?    Wh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uld strategic bombing have been more useful if it had been planned or implemented differently?</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ETNAM:    This campaign was initially conducted as a strategic one, primarily because the doctrines of WWII had not been changed even after the experiences of Korea. It led Air Force planners to believe that North Vietnam, a preindustrial, agricultural nation, could be subdued by the same kind of bombing that helped to defeat industrialized nation like Germany. Before the Tet Offensive, the Southern war was a guerrilla conflict. Viet Cong units composed five-sixths of the Communist army and intermingled with the local populace. Together with North Vietnamese troops, they fought an average of one day in thirty. The infrequency of combat produced external supply needs of only 34 tons of materiel daily, and no amount of bombing could stop this meager amount from reaching the South.    Despite this fact, the war planners spent significant amounts of time and resources preparing for and deploying major strategic bombing missions, such as Rolling Thunder and Linebacker.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dded to strategic bombing, the Air Force neglected other mission, particularly CAS, which tended to tie air assets to the needs of ground commanders. This single-mindedness exacerbated interservice rivalries because, while the Air Force did not especially want the CAS mission neither did it want the Army to co-opt that mission and avail itself of the opportunity to procure combat airplanes. Rivalry between the Navy and the Air Force also constrained Operation Rolling Thunder which led to "route package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merican fighter squadrons raided Ho Chi Minh Trail in Laos and provided CAS for Laotian government forces battling in northern Laos.    Pilots flew by far the largest number of sorties in support of friendly ground troops in South Vietnam. </w:t>
      </w:r>
    </w:p>
    <w:p>
      <w:pPr>
        <w:pStyle w:val="Normal"/>
        <w:widowControl/>
        <w:bidi w:val="0"/>
        <w:jc w:val="left"/>
        <w:rPr/>
      </w:pPr>
      <w:r>
        <w:rPr>
          <w:rFonts w:ascii="Arial" w:hAnsi="Arial"/>
        </w:rPr>
        <w:t>Despite significant numbers of ground support and air-to-air missions flown, even now AF histories of the conflict focus primarily on the strategic campaign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iven the logistical structure of the enemy, would it have been possible to restructure the strategic bombing plans to more effectively interdict enemy operation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W ASIA:    Horner initially advocated, "Build a hose and point it where the ground commander sees that it’s needed."    He and TAC resisted a strategic role for airpower.    This quickly changed when Schwarzkopf called the Pentagon and asked for a strategic bombing campaign plan.    Using new military technologies that promised to make the predictions of Douhet, Mitchell, and the AWPD-1 war planners come true, Warden’s staff expected to demonstrate the decisiveness of modern airpower against targets selected based on Warden’s “five rings” strategy. Warden’s plan became Phase I of the air campaign against Iraq.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is fairly well accepted that we have command of the air over the entire AOR.    Our efforts at interdiction were also impressive (see also the road to KhafJi).    Warden’s plan of strategic precision bombing attacks on Bagdad and other C2 targets were devastating in their effec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r Robert Pape, a former faculty member at SAAS has argued that we had meet all four of our war goals BEFORE the first tank rolled North.    Do you agre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d the ground war result in a better state of peace than if we had accepted Saddam’s surrender after the air war alo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omparing Korea, Vietnam and Desert Storm, what made Desert Storm so much more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RESTRICTIONS ON AIR DECISIVENES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ur second objective is to comprehend the relative decisiveness of airpower in these conflicts. Let’s look again at WWII to explain the factors which limited airpower’s success there.    First, the European theater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were several deficiencies in technology that impacted strategic airpower. Probably the most critical was the lack of a "battleplane" (bomber) that "would always get through," thus the need for fighter escorts.    Another significant restriction was the limited range of fighter escorts.    Attempts were made to use “ferry tanks” made of paper or metal drop tanks; both of these designs had significant technological deficiencies.    External tanks were not available in quantity until July 1943.    The P-51s, available in large numbers in February 1944 had the range needed for deep penetration bombing raids into German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avigation was another problem. The first radar navigational aid (GEE), available in March 1942, still did not provide great accuracy. With GEE, you could drop fifty percent of the bombs within five miles of the aiming point, therefore, an attack on a target smaller than a city area of a 100,000 population was not economical. Accuracy was improved later on, especially during the summer of 1944.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ypes of munitions available presented a limitation for airpower. The bombs used by the USAAF’s were usually too light to accomplish the damage anticipated or required. Early in the war, the average weight was 388 pounds. Later, when they began using the two to four thousand pound bombs, they began to inflict permanent damage to heavy industrial installations. NOTE: The RAF were using 660 pound bombs during the oil offensiv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were other, doctrinal restrictions.    The bombers were subject to conflicting demands.    Bombing operations began on the marshaling yards at Rouen and Sotteville in northern France on August 17, 1942 and were ineffectual. Within the first six months, the chief target had changed to the German submarine campaign because of the effect the German submarines were having on Allied shipping. By August of 1943, ballbearings were the target. Before they could be substantially destroyed, the German aircraft industry, particularly airframe plants, became the target, culminating in February 1944. Then airpower was switched to preparation for the D-Day invasion, with several attacks on oil production in May, but the bulk of attacks on oil did not occur until after D-Da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USSBS Team put it most succinctly when they said, "In the European war, Allied air power was called upon to play many roles - partner with the Navy over the sea lanes; partner with the Army in ground battle; partner with both on the invasion beaches; reconnaissance photographer for all; mover of troops and critical supplies; and attacker of the enemy’s vital strength far behind the battle lines."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riction, of course, had a significant impact on operations.    Watts argues that the shortcomings of the Combined Bomber Offensive (CBO), as outlined by Hansell, were not merely incidental "errors," rather they sprang from fundamentally flawed assumptions underlying basic US air doctrine. The planners of AWPD-1 and AWPD-42 ignored negative aspects of planning assumptions and accepted only positive aspects. He contends that the planners ignored the all-important feature of "collective risk" which resulted from the cumulative effects of flawed assumptions.    Perhaps the biggest flaw in the ACTS/AWPD approach to war was the failure to regard the enemy as a thinking, reacting entit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y others limitations re Europ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ame technological limitations existed in the Pacific for fighter aircraft.    This fact, coupled with the few strategic targets available in the Pacific during the early years of the war, restricted the usefulness of airpower in the early months. The lack of long-range bombers delayed attacks on Japanese industry and her home population until bases could be secured within striking distance (1,500 nautical miles) of Japan.    This drove Allied strategy to plan campaigns that brought them closer and closer to the Japanese home islands.    These assaults served to project United States power to points which cut Japan’s supply lines to the south and were within striking range of the Japanese home island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flicting demands on airpower within the Pacific theater were not as varied as in the European theater because, as mentioned before, there were not that many strategic targets available initially. The major conflict was not so much how they would be employed but where they would be employed. Because the Allied plan was to eliminate Germany first and then turn to the Pacific concerns and because the Allies had underestimated the Japanese, the forces in the Pacific were inadequate and technologically inferior to the Japanese force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es that cover 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et’s look at Korea:      North Korea was a relatively primitive society that contained only a fraction of the identifiable worthwhile targets of Germany or Japan. Hastings points out that airmen could not claim that this problem had never been foreseen. Alexander de Seversky was only one among many students of air warfare and as early as 1942 he wrote: "Total war from the air against an undeveloped country or region is well nigh futile; it is one of the curious features of the most modern weapon that it is especially effective against the most modern types of civilization."    Despite the all-out efforts of the air force in Korea, there was never a day when the trains did not run and the trucks did not roll behind the enemy lines in North Korea. "...it is plain that it could not, or at least did not, accomplish the mission Air Force theorists had repeatedly told the Army and the American people was sure to be accomplished, under conditions of such overwhelmingly one-sided aerial strength."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re our limitations self-imposed because of the Air Force’s belief that tactical forces were outmoded by the atomic bomb and development of jet airpla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mitations in Vietnam:    Let’s look at these in categories.    First, history/doctrine. We were "wedded" to strategic bombing at the expense of CAS.    Strategic bombing dominated Air Force doctrine.    This point of view limited the role we were willing to let airpower tak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chnology.    We were fascinated with technology and finding the "perfect" weapon to easily end the war.    Management.    Focus on strategic operations helped to create a management-focused leadership. Sortie counts and bombs dropped became our measures of success.    And of course we can’t forget the incredible amount of micro-management occurring in the Oval Offic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creased Intellectual Acumen.    Tilford argues that one of the reasons air power failed in Vietnam was because of a marked decline in doctrinal thinking.    Air power leaders abdicated strategic thinking to civilian think tanks like RAND. "In Vietnam, the Air Force along with the other services was rarely outfought, but like the other services it was often outthough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agre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ow about Desert Storm?    Had we beaten these previous limitations final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at other limitations can you identify in the Gulf Wa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LESSONS LEAR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ur final objective is to explain how “lessons learned” were/are being integrated into subsequent airpower thought.    The USSBS provided a significant insight into lessons learned in both the European and Pacific theaters.    While concluding that airpower was decisive overall, it does address several exceptions to the successful employment of airpower which include: (1) The German power system was in a precarious condition from the beginning and should have been targeted. (2) The morale of the German people deteriorated not because of the bombing, but because of the police stat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3) The attacks on ball-bearing plants had no measurable effect on essential war production. (4) Knocking out a single industry with the weapons available in 1943 and early 1944 required continuous attacks for complete results. (5) The steel shortage was not decisive in the war. (6) The field of strategic intelligence was lacking; further/more accurate information was needed.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ceptions in the Pacific employment, included: (1) we allocated too small a share of resources to airpower. (2) The correct targets to bring about the surrender of the Japanese were the basic economic and social fabric of the country. Disrupting the transportation system and cities would have accomplished this. (3) Attacking key transportation infrastructure would have eliminated further coal movements, immobilized the remainder of rail movements through lack of coal and completed the strangulation of Japan’s economy. This strangulation would have destroyed Japan’s economic structure more efficiently and effectively than direct attack on industrial capac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irpower advocates felt that WWII validated the concept of strategic bombardment.    The strategic implications of the atomic bomb coincided with the self-perception developing within the soon-to-be-independent Air Force that a well-planned and well executed air offensive would decide the outcome of future wars.    Tactical Air Forces nearly disappear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d Korea?    The Korean experience was looked on as an aberration, unlikely to be repeated in the future. Even the Secretary of the Air Force during the Korean War, wrote that the war had been "a special case, and air power can learn little from there about its future role in US foreign policy in the East."    The final report of the FEAF agreed and stated that "certainly any attempt to build an air force from the model of the Korean requirements could be fatal to the U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AC began to jump on the SAC bandwagon, by developing a nuclear capability for fighter-bombers. As a result, aircraft designed strictly for the air-to-air mission role (or air superiority) were neglected.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ronically, it was the British who seemed to grasp the impact of Korea...Air Chief Marshal Sir John Slessor said: "We must expect to be faced with other Koreas.... The idea that superior air power call in some way be a substitute for hard slogging and professional skill on the ground in this sort of war is beguiling but illusory;. . .all this is cold comfort for anyone who hopes that air power will provide some kind of short cut to victor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essons from Vietnam?    Not all learned from it. Many believed it an was aberration (makes you wonder what “normal” really is, doesn’t it?) and that the American people would never allow us to fight a war like it again.    One thing we may have learned is that there is a need to seriously look at the past and learn from it, as we had failed to do befor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merican civilian and military leaders entered Vietnam convinced that bombing’s lethality assured political results. They never really realized that air power’s political efficacy varies according to many diverse elements, and that no specific formula guarantees success.    We can’t look on war as an off-the-shelf engineering operation.    What works in one war on an enemy may not necessarily work on another enemy in a different situation.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e important lesson learned was the chaos caused by having multiple air bosses.    This lesson, at least, was adopted into operational plann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y oth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inally, Desert Storm?    Some folks are saying: “Desert Storm was an anomaly.” “Airpower can win wars by it self.”    “Airpower can win wars by it self as long as you have a awesome ground force ready to smash the survivors of your air campaign if they don’t surrender first.”    “Airpower can defeat field armies.” “Airpower can defeat field armies if you defeat his fighters, bring the F-4G out of the bone yard to defeat his SAMs and then have the enemy park his army in a desert for a month.”    And the other extreme, “airpower is a moderately useful though undependable junior members of the Air/Land tea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at do you thin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y favorite Desert Storm “lesson learned” is:    “Never give the U.S. 6 months to get ready.”    What about campaigns since SWA?    Somalia, Bosnia, Haiti, Rwanda, . . .    What did we learn from Desert Storm that would have helped us the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REAK??</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 511:    Emerging Air and Space Theory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rst objective of TH511 is to comprehend the impact of contextual elements upon the development of space control theory.    Let’s first review the major factors impacting space operations.    The primary mission areas for space operations are:    Denial (space is the ultimate high ground, reconnaissance from space is undeniable, space provides huge area for platforms for multi-mission capability); Strike (“Threat of large-scale attacks launched in inconvenient locations with only hours notice with large quantities of compact, ultra precision munitions.”); and Protection (defense of our space-based system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y are we concerned about getting into space?    Mantz stated four reasons:    1) the USSR still has residual capabilities; 2) we cannot stop the flood of space technology into other countries; 3) plans for space (even though theoretical) have already been written – it’s part of our doctrine; and 4) we don’t yet have this capability ourselves, but we want it – going into space would guarantee superiority for the next 30 year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rrent USAF doctrine considers air and space as an indivisible whole and emphasizes the following traditional space capabilities: communications, reconnaissance, navigation and warning, and surveillance. The advent of "cyberwar" suggests that space will become increasingly important in future warfar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actor to take into account when considering our transition to "cyberwar" is the uneven rate at which nations (or any politically significant organizations) reach maturity in the ongoing information or cyber MTR/RMA. The US military in the 21st century (and by extension, US air and space power) will have to be capable of successfully responding to what the Tofflers refer to "first wave" (agrarian) threats and "second wave" (industrial) threats, as well as "third wave" (information pr "cyber") threats simultaneously.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et’s look at the emerging space threat.    There are a rush of nations acquiring information technology, precision-guided munitions and space technologies.    Many have rocket-based systems; several have launch capability; two or three have platform capability (US, USSR, and China?).    Space launch/platform capability isn’t in and of itself a threat – but it is required for a space combat capability, and an incremental step for a counter-space capability.    Anyone can gain access to space-based data-gathering capabilities (military or civilian) or data-derived data – government, religious, ethnic or other cultural groups, terrorist or activist organizations, civilians. .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think the Air Force is moving in the right direction when it advocates taking aggression into spac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second lesson objective is to comprehend the nature of current air and space control theories.    When originally conceived, air power theory did not address space power.    Air Power theory axioms were 1) air power can be employed decisively in war by striking at the heart of the enemy; 2) to use air power decisively, command of the air is a prerequisite; and 3) to gain command of the air and to use air power decisively in war, air power must be centrally and independently controlled.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ntz suggests ten Axioms of Space Combat Power: . . .    1. Space strike systems can be employed decisively by striking earth forces, both independently and jointly.    2.    Space strike systems can be employed decisively in war when the enemy's essential means for waging war (industry, transportation, and communications) are vulnerable to attack from spac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Space strike systems can be employed decisively by striking at the decision making structure (leadership and command and control) of the enemy.    4. Space strike systems can deter hostile actions by holding forces, decision making (leadership and command and control), and infrastructure (industry, transportation, and communications) at risk.    5. Space denial systems can be employed decisively by denying enemy access to space-derived data.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6. Space denial systems can be employed decisively by physically denying enemy access to space.    7. Space protection systems can be employed to assure friendly access and use of space.    8. Total space control (the combination of space denial, space protection, and passive space defense measures) is neither achievable nor necessary.    9. Space combat power must be centrally and independently controlled.    10 Space power is not intrinsically linked to air pow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think these are valid?    Comprehensi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w let’s discuss the “strategic paralysis” theories of Warden and Boyd.    First, Warden’s theory of strategic bombing via the “systems” approach.    Warden’s strategic paralysis theory is form-oriented and aims inflicting physical incapacitation through parallel, inside-out strikes against an enemy’s five strategic rings, always focusing on the effects strikes have on the inner, "leadership" ring, whether that ring is specifically targeted or not. Adoption of Warden’s strategy requires one to view the enemy through a “systems” analysis approach.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doption of a systems approach permits a complex enemy system to be reduced to its basic parts or functions, the thorough analysis of which yields appropriate target sets. This approach permits enemy combat effectiveness to be mathematically represented as follows: combat effectiveness = physical strength x moral strength. Warden contends that by inducing physical paralysis and reducing the physical component to zero, the moral component will no longer be relevan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cascading effect" is achieved by thoroughly and simultaneously incapacitating the entire enemy system from the inside (leadership ring) out (ending at his fielded forces). Employing airpower in parallel, near-simultaneous attacks against multiple, diverse target sets throughout the 5-ring system overload his decision-making apparatus to the extent that it can no longer react to defend itself.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o you recall what Warden’s five rings we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et’s turn to Boyd’s theory of “strategic paralysis.” Boyd’s theory is process-oriented and aims at psychological incapacitation. He talks about conducting military operations inside the enemy’s decision-making cycle (OODA loop) to induce an enemy force to collapse of its own weight. Boyd’s theory is quite esoteric. He speaks of getting inside his "mind, time, and space," yet offers few, if any, operational details as to how to go about accomplishing these abstract aims.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e advocates the accomplishment of strategic paralysis by means of "psychological dislocation.” This entails rendering the enemy powerless by denying him the time to mentally cope with the rapidly unfolding, and naturally uncertain circumstances of war. This is best accomplished by conducting military operations which force the enemy to respond to fluid, uncertain situations at a faster rate than his decision-making apparatus can easily handl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y questions on the OODA loo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articles do a pretty good job of tracing the development of Warden’s and Boyd’s “strategic paralysis” theory through prior theorists.    Let’s just summarize.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oots of the concept of strategic paralysis go all the way back to Sun Tzu, who said "those who win every battle are not skillful--those who render others’ armies helpless without fighting are the best of all." Clausewitz, though often seen as bent on destruction of the enemy, was even closer to the concept of strategic paralysis when he defined destruction of the enemy as follows: ".... they must be put in such a condition that they can no longer carry on the figh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uller’s Plan 1919 may have been the first operational plan aimed at enemy paralysis.    He described man as consisting of three components: body, mind, and soul. These formed the basis for his analogous three spheres of war: that aimed towards the physical (destruction of the enemy’s physical strength), the mental (disorganization of his mental processes), and the moral (disintegration of his moral will to resist). Again, great similarities with Sun Tzu’s are eviden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y other theorists that we’ve studied that you find relevant to this discu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at concludes this session.    Thanks for coming!</w:t>
      </w:r>
    </w:p>
    <w:p>
      <w:pPr>
        <w:pStyle w:val="Normal"/>
        <w:bidi w:val="0"/>
        <w:jc w:val="left"/>
        <w:rPr>
          <w:rFonts w:ascii="Arial" w:hAnsi="Arial"/>
        </w:rPr>
      </w:pPr>
      <w:r>
        <w:rPr>
          <w:rFonts w:ascii="Arial" w:hAnsi="Arial"/>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77</Words>
  <Characters>39042</Characters>
  <CharactersWithSpaces>31792</CharactersWithSpaces>
  <Company>143CB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9:16:00Z</dcterms:created>
  <dc:creator>N/A</dc:creator>
  <dc:description/>
  <dc:language>en-US</dc:language>
  <cp:lastModifiedBy/>
  <cp:lastPrinted>1997-10-02T16:01:00Z</cp:lastPrinted>
  <dcterms:modified xsi:type="dcterms:W3CDTF">1997-10-07T09:16:00Z</dcterms:modified>
  <cp:revision>2</cp:revision>
  <dc:subject/>
  <dc:title>ARTICLE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SC</vt:lpwstr>
  </property>
</Properties>
</file>