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4"/>
        </w:rPr>
        <w:t>ARTICLE SUMMARIES</w:t>
      </w:r>
    </w:p>
    <w:p>
      <w:pPr>
        <w:pStyle w:val="Normal"/>
        <w:bidi w:val="0"/>
        <w:jc w:val="center"/>
        <w:rPr/>
      </w:pPr>
      <w:r>
        <w:rPr>
          <w:rFonts w:ascii="Arial" w:hAnsi="Arial"/>
          <w:b/>
          <w:sz w:val="24"/>
        </w:rPr>
        <w:t>TH 510:    Airpower – Theory to Practice</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The Foundations of U.S. Air Doctrine, Barry D. Watts, LtCol, USAF</w:t>
      </w:r>
    </w:p>
    <w:p>
      <w:pPr>
        <w:pStyle w:val="Normal"/>
        <w:widowControl/>
        <w:bidi w:val="0"/>
        <w:jc w:val="left"/>
        <w:rPr/>
      </w:pPr>
      <w:r>
        <w:rPr>
          <w:rFonts w:ascii="Arial" w:hAnsi="Arial"/>
          <w:b/>
          <w:sz w:val="24"/>
        </w:rPr>
        <w:tab/>
        <w:t>Chapter 3, The First US Strategic Air War Pl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atts readings argue that U.S. Air Doctrine has always ignored friction and that efforts must be made to determine how friction might be incorporated into the campaign process.    </w:t>
      </w:r>
      <w:r>
        <w:rPr>
          <w:rFonts w:ascii="Arial" w:hAnsi="Arial"/>
          <w:i/>
        </w:rPr>
        <w:t>The Foundations of Air Doctrine</w:t>
      </w:r>
      <w:r>
        <w:rPr>
          <w:rFonts w:ascii="Arial" w:hAnsi="Arial"/>
        </w:rPr>
        <w:t xml:space="preserve"> describes the process by which four air force leaders:    George, Walker, Hansell and Kuter developed the first strategic air war plan AWPD-1, which became the basic blueprint for the conduct of the air war in WWII.    The strategy espouse by that plan focused on daylight bombardment from high-altitude with “precision” bombsights.    Massed formations, well-planned and well-flown, could always get through.    Targets identified by AWPD-1 were: 1) electric power; 2) transportation; 3) synthetic petroleum production; and 4) the air fighter arm.</w:t>
      </w:r>
    </w:p>
    <w:p>
      <w:pPr>
        <w:pStyle w:val="Normal"/>
        <w:bidi w:val="0"/>
        <w:jc w:val="left"/>
        <w:rPr>
          <w:rFonts w:ascii="Arial" w:hAnsi="Arial"/>
        </w:rPr>
      </w:pPr>
      <w:r>
        <w:rPr>
          <w:rFonts w:ascii="Arial" w:hAnsi="Arial"/>
        </w:rPr>
      </w:r>
    </w:p>
    <w:p>
      <w:pPr>
        <w:pStyle w:val="Normal"/>
        <w:widowControl/>
        <w:bidi w:val="0"/>
        <w:jc w:val="left"/>
        <w:rPr/>
      </w:pPr>
      <w:r>
        <w:rPr>
          <w:rFonts w:ascii="Arial" w:hAnsi="Arial"/>
          <w:sz w:val="24"/>
        </w:rPr>
        <w:tab/>
      </w:r>
      <w:r>
        <w:rPr>
          <w:rFonts w:ascii="Arial" w:hAnsi="Arial"/>
          <w:b/>
          <w:sz w:val="24"/>
        </w:rPr>
        <w:t>Friction in 20</w:t>
      </w:r>
      <w:r>
        <w:rPr>
          <w:rFonts w:ascii="Arial" w:hAnsi="Arial"/>
          <w:b/>
          <w:sz w:val="24"/>
          <w:vertAlign w:val="superscript"/>
        </w:rPr>
        <w:t>th</w:t>
      </w:r>
      <w:r>
        <w:rPr>
          <w:rFonts w:ascii="Arial" w:hAnsi="Arial"/>
          <w:b/>
          <w:sz w:val="24"/>
        </w:rPr>
        <w:t xml:space="preserve"> Century Warfare (Combined Bomber Offensive WWI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article carries AWPD-1 into the war and focuses on the key failing of the plan, it’s neglect of the affects of friction on warfare.    Watts looks specifically at the combined effects of weather, claim inflation which masked actual losses, doctrinal rigidity (the bomber was invincible), inaccurate assumptions as to the German’s ability to sustain the war effort and intelligence shortfalls. The article also discusses the potential to use friction as a weapon, by capitalizing on the enemy’s problems in training and fielding pilots. Viewed from the reverse, our inability to accept the notion that bomber formations could be vulnerable cost us many lives unnecessari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also looks closely at “The Big Week” (20-25 Feb 44) during which US heavy bombers initiated a series of maximum effort missions into Germany.    During this campaign, the US saw the first major push involving the P-51 Mustang—a fighter which could escort the bombers through their entire mission.    Another change was the doctrinal changes of allowing fighter escorts to follow and destroy enemy aircraft and of conducting air-to-ground strafing.</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WII European Experiences and Their Effects, MG Haywood Hansell</w:t>
      </w:r>
    </w:p>
    <w:p>
      <w:pPr>
        <w:pStyle w:val="Normal"/>
        <w:widowControl/>
        <w:bidi w:val="0"/>
        <w:jc w:val="left"/>
        <w:rPr/>
      </w:pPr>
      <w:r>
        <w:rPr>
          <w:rFonts w:ascii="Arial" w:hAnsi="Arial"/>
          <w:b/>
          <w:sz w:val="24"/>
        </w:rPr>
        <w:tab/>
        <w:t>Combat Experience and its Effect on Pla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nsell’s reading provides background on how airpower theory evolved into doctrine based on combat experiences and their effect upon AWPD-1, AWPD-42, and the Combined Bomber Offensive.    The article walks through the war from a historical standpoint from Jan 1943 through the “Big Week” in 1944.    He discusses the evolution of tactical doctrine “on the fly” as it were, including the “Combat Wing” group which implemented the “Javelin” or “combat box” standard formation, Combat Wing Assembly, Wing Assembly, Initial Point, axis of attack of each Combat Wing, Bombing Runs, Rally after bombing, to the return to base.    He also describes the need-driven evolution of precision sighting techniques, systems and tools – including Radar.    Also covered was defensive gunnery, the role design restrictions had on operational doctrine and the training program experience.    He covers the history of the “fighter escort” as it evolved from the first short-range Spitfires through the various models and modifications until the fielding of the P-51B Mustang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WII Pacific Airpower Employment, Larry H. Addington</w:t>
      </w:r>
    </w:p>
    <w:p>
      <w:pPr>
        <w:pStyle w:val="Normal"/>
        <w:widowControl/>
        <w:bidi w:val="0"/>
        <w:jc w:val="left"/>
        <w:rPr/>
      </w:pPr>
      <w:r>
        <w:rPr>
          <w:rFonts w:ascii="Arial" w:hAnsi="Arial"/>
          <w:b/>
          <w:sz w:val="24"/>
        </w:rPr>
        <w:tab/>
        <w:t>The Second World War, 1939-4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ddington’s reading provides an historic overview of the events and use of airpower in the Pacific theater of WWII.    Starting with the attack on Pearl Harbor, it describes the events and tactics used by the American and Japanese combatants in the Pacific.    Highlights are the Battle of Midway, Battle of Guadalcanal, “Twin-Axis Strategy” (a political compromise which resulted in two simultaneous offensive operations and an effective deceptive maneuver), the Battle of the Philippine Sea, and the taking of the Philippines through Leyte Gulf and Luzon, Iwo Jima and Okinawa.    Finally, it discusses American raids on the Japanese mainland in Tokyo, Osaka, Kobe and Nagoya, among oth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describes the development of the “Fleet Train”, a logistical innovation that saved us time and money in ship repair and maintenance.    Also covered is the development of the Japanese “kamikaze” forces and their impact (so to speak) on American naval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also describes the politics and in-fighting that occurred over control of air and naval forces among the various generals commanding in theater.    The impact the fielding of the atomic bomb had on the war, and the threatened intercession of the Soviets into the Pacific conflic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b/>
          <w:sz w:val="24"/>
        </w:rPr>
        <w:t>USBSS Survey:    Analysis of WWII Airpower Employment -- Europe</w:t>
      </w:r>
    </w:p>
    <w:p>
      <w:pPr>
        <w:pStyle w:val="Normal"/>
        <w:widowControl/>
        <w:bidi w:val="0"/>
        <w:jc w:val="left"/>
        <w:rPr/>
      </w:pPr>
      <w:r>
        <w:rPr>
          <w:rFonts w:ascii="Arial" w:hAnsi="Arial"/>
          <w:b/>
          <w:sz w:val="24"/>
        </w:rPr>
        <w:tab/>
        <w:t>The Allied Strategic Pl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US Strategic Bombing Survey readings, an analysis of the employment of air power in the European and Pacific theaters during WWII provides an interesting discussion on air operations, strategy and tactics.    The Surveys were intended to be “signposts” to use in future contingenci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urvey felt that strategic bombing operations in the European theater were decisive in the resolution of the war.    It follows air operations, chronologically, through the contingency and highlights air operations during the early RAF German city raids which were abandoned due to high losses, the first U.S. daylight operations (which it concludes had no significant impact), further attacks on the German ball-bearing industry (“no evidence . . . [of] measurable effect on essential war production), and the attacks on German aircraft plans and industry and the German’s ability to adapt to and recover from those attacks.    It describes the defeat of the Luftwaffe which it ascribes to pilot attrition and an inability of the German’s to train new pilots quickly enough to cover loss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pon subsequent reductions in German air operations, targets shifted to the German oil industry.    The attacks in the summer and fall of 1944 caused serious damage to the industry, impacted related industry such as synthetic rubber, and brought the ground forces to a halt within months.    The Allies also paid attention to the steel industry.    While this appeared to be a weak link vulnerable to targeting, the German’s had significant resources hoarded away and the attacks had little significant effec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also covers secondary campaigns against the tank and armored vehicle industry, truck production, submarine building yards, the power systems (not necessarily a target) and other industries.    But it called the attack on railways and waterways “the decisive blow that completely disorganized the German economy.”    German civilian morale during this time was much higher than the Allies hoped for or expec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gnposts (and strategic principles) included were:</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Even a large military power cannot live long under free exploitation of its air space (command of the air).</w:t>
      </w:r>
    </w:p>
    <w:p>
      <w:pPr>
        <w:pStyle w:val="Normal"/>
        <w:numPr>
          <w:ilvl w:val="0"/>
          <w:numId w:val="1"/>
        </w:numPr>
        <w:bidi w:val="0"/>
        <w:jc w:val="left"/>
        <w:rPr/>
      </w:pPr>
      <w:r>
        <w:rPr>
          <w:rFonts w:ascii="Arial" w:hAnsi="Arial"/>
        </w:rPr>
        <w:t>Full domination of the enemy’s air space is essential (command of the air).</w:t>
      </w:r>
    </w:p>
    <w:p>
      <w:pPr>
        <w:pStyle w:val="Normal"/>
        <w:numPr>
          <w:ilvl w:val="0"/>
          <w:numId w:val="1"/>
        </w:numPr>
        <w:bidi w:val="0"/>
        <w:jc w:val="left"/>
        <w:rPr/>
      </w:pPr>
      <w:r>
        <w:rPr>
          <w:rFonts w:ascii="Arial" w:hAnsi="Arial"/>
        </w:rPr>
        <w:t>German passive defenses were ineffectual against air domination; it may be doubted if there is any escape from air domination (command of the air).</w:t>
      </w:r>
    </w:p>
    <w:p>
      <w:pPr>
        <w:pStyle w:val="Normal"/>
        <w:numPr>
          <w:ilvl w:val="0"/>
          <w:numId w:val="1"/>
        </w:numPr>
        <w:bidi w:val="0"/>
        <w:jc w:val="left"/>
        <w:rPr/>
      </w:pPr>
      <w:r>
        <w:rPr>
          <w:rFonts w:ascii="Arial" w:hAnsi="Arial"/>
        </w:rPr>
        <w:t>The mental reaction of the German people to air attack is significant (targeting of civilian population).</w:t>
      </w:r>
    </w:p>
    <w:p>
      <w:pPr>
        <w:pStyle w:val="Normal"/>
        <w:numPr>
          <w:ilvl w:val="0"/>
          <w:numId w:val="1"/>
        </w:numPr>
        <w:bidi w:val="0"/>
        <w:jc w:val="left"/>
        <w:rPr/>
      </w:pPr>
      <w:r>
        <w:rPr>
          <w:rFonts w:ascii="Arial" w:hAnsi="Arial"/>
        </w:rPr>
        <w:t>The importance of careful selection of air attack targets (vital centers).</w:t>
      </w:r>
    </w:p>
    <w:p>
      <w:pPr>
        <w:pStyle w:val="Normal"/>
        <w:numPr>
          <w:ilvl w:val="0"/>
          <w:numId w:val="1"/>
        </w:numPr>
        <w:bidi w:val="0"/>
        <w:jc w:val="left"/>
        <w:rPr/>
      </w:pPr>
      <w:r>
        <w:rPr>
          <w:rFonts w:ascii="Arial" w:hAnsi="Arial"/>
        </w:rPr>
        <w:t>Persistent re-attack was necessary (vital centers).</w:t>
      </w:r>
    </w:p>
    <w:p>
      <w:pPr>
        <w:pStyle w:val="Normal"/>
        <w:numPr>
          <w:ilvl w:val="0"/>
          <w:numId w:val="1"/>
        </w:numPr>
        <w:bidi w:val="0"/>
        <w:jc w:val="left"/>
        <w:rPr/>
      </w:pPr>
      <w:r>
        <w:rPr>
          <w:rFonts w:ascii="Arial" w:hAnsi="Arial"/>
        </w:rPr>
        <w:t>Important need for further and more accurate intelligence (information).</w:t>
      </w:r>
    </w:p>
    <w:p>
      <w:pPr>
        <w:pStyle w:val="Normal"/>
        <w:numPr>
          <w:ilvl w:val="0"/>
          <w:numId w:val="1"/>
        </w:numPr>
        <w:bidi w:val="0"/>
        <w:jc w:val="left"/>
        <w:rPr/>
      </w:pPr>
      <w:r>
        <w:rPr>
          <w:rFonts w:ascii="Arial" w:hAnsi="Arial"/>
        </w:rPr>
        <w:t>Research &amp; Development contributed immeasurably to the war effort (RMA?)</w:t>
      </w:r>
    </w:p>
    <w:p>
      <w:pPr>
        <w:pStyle w:val="Normal"/>
        <w:numPr>
          <w:ilvl w:val="0"/>
          <w:numId w:val="1"/>
        </w:numPr>
        <w:bidi w:val="0"/>
        <w:jc w:val="left"/>
        <w:rPr/>
      </w:pPr>
      <w:r>
        <w:rPr>
          <w:rFonts w:ascii="Arial" w:hAnsi="Arial"/>
        </w:rPr>
        <w:t>Allied success depended on the courage, fortitude and gallant action of the air crews (special nature of the airma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USBSS Survey:    Analysis of WWII Airpower Employment -- Pacific</w:t>
      </w:r>
    </w:p>
    <w:p>
      <w:pPr>
        <w:pStyle w:val="Normal"/>
        <w:widowControl/>
        <w:bidi w:val="0"/>
        <w:jc w:val="left"/>
        <w:rPr/>
      </w:pPr>
      <w:r>
        <w:rPr>
          <w:rFonts w:ascii="Arial" w:hAnsi="Arial"/>
          <w:b/>
          <w:sz w:val="24"/>
        </w:rPr>
        <w:tab/>
        <w:t>The U.S. Plan before Pearl Harb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Survey describes the impact of air operations in the Pacific theater.    The document follows operations from May 1942 through the end of the war.    While the Survey concludes in general that strategic bombing did not play as big a role as it did in Germany, definite benefits were gained by the employment of air for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Key events described are the Battle of the Coral Sea, The Battle of Midway, and Guadalcanal.    In 1943, the U.S. began its offensive advance across the Pacific; the article discusses the logistical difficulties of this move because of the small size of atolls and distance between them.    It describes the “twin axis” advance through New Guinea and Central Pacific/Marshall Islands; there is a good description of the battle to retake the Philippines (Leyte Gulf).    The China-Burma-India route (the “hump”) is discussed and you can begin to get a feeling for the role of the Chinese in the operation as a staging point for offensives into the Japanese mainla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ilar to the European operation, the Japanese air force began to show serious effects due to heavy attrition rates.    This was actually the impetus for the evolution of the “kamikaze” fighter, when commanders realized that they would have to make every aircraft count.    Next there is a description of the destruction of the Japanese naval fleet and merchant fleet, which then necessarily led to the destruction of its ground forces as key supply runs were cut off.    Key lessons could have been learned for Vietnam from the methods used by the Japanese soldiers in these last days of the w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urvey discusses in some depth the economic condition of the Japanese people, as well as their health and morale, prior to, during and following the months of mainland bombing campaigns that devastated the country, and the effects of the atomic bomb on the country and its people.    Of course, since this was the first use of this weapon in a contingency, the Survey went into great detail on the bomb’s effect.    And, of course, this resulted ultimately in the surrender of the Japanese militar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 in the European Survey, signposts are identified with the expectation that they can be used in future contingency operations.    These signposts (and strategic principles) included were:</w:t>
      </w:r>
    </w:p>
    <w:p>
      <w:pPr>
        <w:pStyle w:val="Normal"/>
        <w:bidi w:val="0"/>
        <w:jc w:val="left"/>
        <w:rPr>
          <w:rFonts w:ascii="Arial" w:hAnsi="Arial"/>
        </w:rPr>
      </w:pPr>
      <w:r>
        <w:rPr>
          <w:rFonts w:ascii="Arial" w:hAnsi="Arial"/>
        </w:rPr>
      </w:r>
    </w:p>
    <w:p>
      <w:pPr>
        <w:pStyle w:val="Normal"/>
        <w:numPr>
          <w:ilvl w:val="0"/>
          <w:numId w:val="2"/>
        </w:numPr>
        <w:bidi w:val="0"/>
        <w:jc w:val="left"/>
        <w:rPr/>
      </w:pPr>
      <w:r>
        <w:rPr>
          <w:rFonts w:ascii="Arial" w:hAnsi="Arial"/>
        </w:rPr>
        <w:t>Control of the air was essential (command of the air).</w:t>
      </w:r>
    </w:p>
    <w:p>
      <w:pPr>
        <w:pStyle w:val="Normal"/>
        <w:numPr>
          <w:ilvl w:val="0"/>
          <w:numId w:val="2"/>
        </w:numPr>
        <w:bidi w:val="0"/>
        <w:jc w:val="left"/>
        <w:rPr/>
      </w:pPr>
      <w:r>
        <w:rPr>
          <w:rFonts w:ascii="Arial" w:hAnsi="Arial"/>
        </w:rPr>
        <w:t>Control of the air was not easily achieved and involved coordinated application of all resources (equality of air forces).</w:t>
      </w:r>
    </w:p>
    <w:p>
      <w:pPr>
        <w:pStyle w:val="Normal"/>
        <w:numPr>
          <w:ilvl w:val="0"/>
          <w:numId w:val="2"/>
        </w:numPr>
        <w:bidi w:val="0"/>
        <w:jc w:val="left"/>
        <w:rPr/>
      </w:pPr>
      <w:r>
        <w:rPr>
          <w:rFonts w:ascii="Arial" w:hAnsi="Arial"/>
        </w:rPr>
        <w:t>The limitations of air control (effectiveness of air defense).</w:t>
      </w:r>
    </w:p>
    <w:p>
      <w:pPr>
        <w:pStyle w:val="Normal"/>
        <w:numPr>
          <w:ilvl w:val="0"/>
          <w:numId w:val="2"/>
        </w:numPr>
        <w:bidi w:val="0"/>
        <w:jc w:val="left"/>
        <w:rPr/>
      </w:pPr>
      <w:r>
        <w:rPr>
          <w:rFonts w:ascii="Arial" w:hAnsi="Arial"/>
        </w:rPr>
        <w:t>Given air control, limitations of conventional explosive bombs (strategic bombardment and friction).</w:t>
      </w:r>
    </w:p>
    <w:p>
      <w:pPr>
        <w:pStyle w:val="Normal"/>
        <w:numPr>
          <w:ilvl w:val="0"/>
          <w:numId w:val="2"/>
        </w:numPr>
        <w:bidi w:val="0"/>
        <w:jc w:val="left"/>
        <w:rPr/>
      </w:pPr>
      <w:r>
        <w:rPr>
          <w:rFonts w:ascii="Arial" w:hAnsi="Arial"/>
        </w:rPr>
        <w:t>No nation can long survive the free exploitation of air weapons over its homeland (command of the air/air defens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Airpower Overview, WWII through Korea, Earl Tilford</w:t>
      </w:r>
    </w:p>
    <w:p>
      <w:pPr>
        <w:pStyle w:val="Normal"/>
        <w:widowControl/>
        <w:bidi w:val="0"/>
        <w:jc w:val="left"/>
        <w:rPr/>
      </w:pPr>
      <w:r>
        <w:rPr>
          <w:rFonts w:ascii="Arial" w:hAnsi="Arial"/>
          <w:b/>
          <w:sz w:val="24"/>
        </w:rPr>
        <w:tab/>
        <w:t>In the Time of Atomic Plen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ilford’s article covers the evolution of air power doctrine from WWII through the Korean conflict.    He reveals an attitude that basic doctrine’s were sound and unchanging and that any experience which challenged that doctrine (such as the tactically-intensive operations of the Korean conflict) was an aberration to be ignored.    It challenges these assertions in a number of ways.    First, it focuses on interdiction as being decisive in the WWII Pacific theater and challenges strategic bombing’s “decisive” role in Germany – not strategic bombing and addresses Mitchell’s assertions that air power concepts were more tactical than strategic (remember he was court-martialed).    Second, it discusses the inter-service arguments on the role of air power and specifically of strategic bombing and the rivalries that existed with Army for close air support missions (despite the National Security Act and “Functions Papers” identification of close air support, air transport supportive missions and agreement to develop joint doctrines) and the Navy for overseas basing and redirection of funding for larger aircraft carriers in favor of the B-36.</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describes the separation of the Army and Air Force and the creation and missioning of SAC.    It describes the political and fiscal power that SAC had, and how this resulted in reduced support of tactical air operations. This command focus on SAC operations went so far as to encourage censorship of articles into Air Force Magazine and other publications that might be deemed critical of the strategic focu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Korea war was the first war in which jets played a major role.    The article also discusses the issues surrounding the fielding of jet aircraft and its impact on air mission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Airpower in Korea and Its Lessons, Max Hastings</w:t>
      </w:r>
    </w:p>
    <w:p>
      <w:pPr>
        <w:pStyle w:val="Normal"/>
        <w:widowControl/>
        <w:bidi w:val="0"/>
        <w:jc w:val="left"/>
        <w:rPr/>
      </w:pPr>
      <w:r>
        <w:rPr>
          <w:rFonts w:ascii="Arial" w:hAnsi="Arial"/>
          <w:b/>
          <w:sz w:val="24"/>
        </w:rPr>
        <w:tab/>
        <w:t>The Battle in the Ai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stings, noting the airpower lessons learned in WWII, reviews the use of airpower in the Korean conflict and our failure to recall those earlier lessons.    Among those lessons:    air forces employing conventional weapons were subject to much the same constraints as ground and sea forces; and the more closely air forces worked in harness with ground or naval forces, the more effective they we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rticle jumps into the controversies and arguments raised by the fielding of the new jet aircraft during the Korean conflict, and the inter-service conflicts caused by the Air Force’s determination to focus on strategic bombing as the primary air mission.    It also harshly addresses the failures of strategic bombing to have any significant impact on operations because of the nature of the Korean and Chinese logistical systems and the number of targets actually available in North Korea.    “Operation Strangle” is described in less than glowing ter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rticle describes the typical mission taskings for fighters and bombers and the morale problems caused by the way in which these squadrons were trained, maintained and operation tasked (frag orders).    Striking was the contrast drawn between fighters and bombings during this contingenc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closes by berating us for not having learned the lessons of history and for not recognizes the significant tactical differences between Germany and Korea.    In the words of Alexander de Seversky, “Total war from the air against an undeveloped country or region is well nigh futile.”    The air force’s one-sighted view of strategic operations failed to recognize this fac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Unheeded Lessons of Korea, Edward Mark</w:t>
      </w:r>
    </w:p>
    <w:p>
      <w:pPr>
        <w:pStyle w:val="Normal"/>
        <w:widowControl/>
        <w:bidi w:val="0"/>
        <w:jc w:val="left"/>
        <w:rPr/>
      </w:pPr>
      <w:r>
        <w:rPr>
          <w:rFonts w:ascii="Arial" w:hAnsi="Arial"/>
          <w:b/>
          <w:sz w:val="24"/>
        </w:rPr>
        <w:tab/>
        <w:t>Massive Retaliation and the Unheeded Lessons of Kore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gnore this article.    It is included in full in the later article entitled, </w:t>
      </w:r>
      <w:r>
        <w:rPr>
          <w:rFonts w:ascii="Arial" w:hAnsi="Arial"/>
          <w:i/>
        </w:rPr>
        <w:t>Interdiction in Vietnam – Massive Retaliation and the Unheeded Lessons of Korea</w:t>
      </w:r>
      <w:r>
        <w:rPr>
          <w:rFonts w:ascii="Arial" w:hAnsi="Arial"/>
        </w:rPr>
        <w:t>, by Edward Mark.</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Interwar Years Prior to Vietnam, Earl Tilfor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ilford looks in this article at the period of time between the Korean Conflict and the years leading into the Vietnam War.    Despite our experiences in Korea, the Air Force continued to be reluctant to release its view of strategic operations as key to air power (evidenced by the “New Look” policy of the Eisenhower administration).    The USSR’s recent successful test of an H-bomb only added fuel to this fire.    America focused on the development of nuclear weapons of mass destruction and the delivery of those weapons at great dista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ttitude of the planners seemed to be that, if we were prepared to fight and defeat a formidable enemy like the USSR, any other conflict would be simple.    No body of doctrine or strategy was even designed for limited warfare. Even TAC jumped on the bandwagon, coming to resemble a “junior SAC” as it fielded the composite air strike force (CASF) as a weapon of “deterrence” against limited wars.    This attitude (and possibly Air Force censorship policies) negated the need for any deep thought on strategy or doctrine.    The technological orientation elicited a migration from “warriors” to “managers” in our officer corp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 the Air Force entered the Vietnam era, it did not realize that in Vietnam, as in Korea, the enemy’s logistical systems (vital centers) were just not vulnerable to strategic bombing.    The best use of airpower was in peripheral roles like transport, medical evac, and psychological warfare.    We missed the fact that limited wars are very different from conventional wars.    The sophistication needed to fight a limited war – the understanding of the relationships between culture, politics, climate, geography, and ideology – ceased to be a part of the repertoire of Air Force officers, particularly so in the leadership.</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Overview of Vietnam Air Power, Earl Tilford</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rPr>
        <w:t>Tilford continues his exploration of this topic into the Vietnam Era.    This article provides a good general overview of the historical background behind the separation of the Air Force as a service and the evolution of strategic-focused doctrine.    It provides a good summary of the various air operations during Vietnam and their objectives, including Rolling Thunder I and II (strategic persuasion, S.Vietnam morale, and interdiction), Tet and Khe Sanh (ground support), Operation Commando Hunt (reduce enemy’s logistical flow, destroy trucks and supply caches), the bombing of Cambodia (attacks on logistics network, interdiction of N.Vietnamese access to Cambodia, facilitate U.S. disengagement), Lam Son 719 (covering ground withdrawal), Proud Deep Alpha (bombing of AAA and SAM sites, slow N.Vietnam ground advances) and finally Linebacker I (N.Vietnam blockade, destroy ability to support N.Vietnam divisions in S.Vietnam) and Linebacker II (reseeding of Haiphong harbor, bombing of SAM sites).    The article also covers the political restrictions within which the military was forced to operate and the devastating impact that had on our ability to conclude the conflict successful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rhaps the most valuable part of this article is its summation of the causes of air power failure in Vietnam:</w:t>
      </w:r>
    </w:p>
    <w:p>
      <w:pPr>
        <w:pStyle w:val="Normal"/>
        <w:widowControl/>
        <w:bidi w:val="0"/>
        <w:jc w:val="left"/>
        <w:rPr/>
      </w:pPr>
      <w:r>
        <w:rPr>
          <w:rFonts w:ascii="Arial" w:hAnsi="Arial"/>
        </w:rPr>
        <w:tab/>
        <w:t>History:    Wedded to the strategic bombing mission</w:t>
      </w:r>
    </w:p>
    <w:p>
      <w:pPr>
        <w:pStyle w:val="Normal"/>
        <w:widowControl/>
        <w:bidi w:val="0"/>
        <w:jc w:val="left"/>
        <w:rPr/>
      </w:pPr>
      <w:r>
        <w:rPr>
          <w:rFonts w:ascii="Arial" w:hAnsi="Arial"/>
        </w:rPr>
        <w:tab/>
        <w:t>Doctrine:    Inability to recognize differences between pre-industrial Vietnam and industrial Germany and Japan.</w:t>
      </w:r>
    </w:p>
    <w:p>
      <w:pPr>
        <w:pStyle w:val="Normal"/>
        <w:widowControl/>
        <w:bidi w:val="0"/>
        <w:jc w:val="left"/>
        <w:rPr/>
      </w:pPr>
      <w:r>
        <w:rPr>
          <w:rFonts w:ascii="Arial" w:hAnsi="Arial"/>
        </w:rPr>
        <w:tab/>
        <w:t>Technology:    High-tech is power against all</w:t>
      </w:r>
    </w:p>
    <w:p>
      <w:pPr>
        <w:pStyle w:val="Normal"/>
        <w:widowControl/>
        <w:bidi w:val="0"/>
        <w:jc w:val="left"/>
        <w:rPr/>
      </w:pPr>
      <w:r>
        <w:rPr>
          <w:rFonts w:ascii="Arial" w:hAnsi="Arial"/>
        </w:rPr>
        <w:tab/>
        <w:t>Management:    Shift in focus from war-fighting to war-management</w:t>
      </w:r>
    </w:p>
    <w:p>
      <w:pPr>
        <w:pStyle w:val="Normal"/>
        <w:widowControl/>
        <w:bidi w:val="0"/>
        <w:jc w:val="left"/>
        <w:rPr/>
      </w:pPr>
      <w:r>
        <w:rPr>
          <w:rFonts w:ascii="Arial" w:hAnsi="Arial"/>
        </w:rPr>
        <w:tab/>
        <w:t>Decreased Intellectual Acumen:    Resulting from censorship and loss of focus on other missions besides strategic bombing</w:t>
      </w:r>
    </w:p>
    <w:p>
      <w:pPr>
        <w:pStyle w:val="Normal"/>
        <w:widowControl/>
        <w:bidi w:val="0"/>
        <w:jc w:val="left"/>
        <w:rPr/>
      </w:pPr>
      <w:r>
        <w:rPr>
          <w:rFonts w:ascii="Arial" w:hAnsi="Arial"/>
        </w:rPr>
        <w:tab/>
        <w:t>Some Generic Reasons:    Population opinion and public understanding of air powe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Interdiction in Vietnam, Edward Mark</w:t>
      </w:r>
    </w:p>
    <w:p>
      <w:pPr>
        <w:pStyle w:val="Normal"/>
        <w:widowControl/>
        <w:bidi w:val="0"/>
        <w:jc w:val="left"/>
        <w:rPr/>
      </w:pPr>
      <w:r>
        <w:rPr>
          <w:rFonts w:ascii="Arial" w:hAnsi="Arial"/>
          <w:b/>
          <w:sz w:val="24"/>
        </w:rPr>
        <w:tab/>
        <w:t>Massive Retaliation and the Unheeded Lessons of Kore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article provides a good analytical overview of American interdiction operations from WWII to Vietnam, recognizing the important role of this mission.    It discusses the three basic tactics of interdiction:    attrition, blockage, and systemic inefficiencies.    The Air Force slowly became to realize (after 1960) that attention needed to be paid to the develop of doctrines and tactics for this area.    But by then it was too late to include tactical operations and close air support missions in long-term planning. The result was that, as we entered Vietnam, we were left with an inventory of tactical aircraft barely more than one-third the force that had been fielded for only one operation (OVERLORD) in Normandy during WWII.        It also touches briefing on the development of precision-guided munitions during the later part of the Vietnam conflic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hy We Failed in Vietnam, Earl Tilfor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ilford takes the most aggressive position yet in this packet of articles, basically stating that the Air Force set itself up for failure in Vietnam, a contingency on which the Air Force willingly turned its back.    He ascribes the failure primarily to five reasons:    history, doctrine, technology, decreased intellectual acumen and some generic reasons.    Note that these were discussed in his article entitled </w:t>
      </w:r>
      <w:r>
        <w:rPr>
          <w:rFonts w:ascii="Arial" w:hAnsi="Arial"/>
          <w:i/>
        </w:rPr>
        <w:t>Overview of Vietnam Air Power</w:t>
      </w:r>
      <w:r>
        <w:rPr>
          <w:rFonts w:ascii="Arial" w:hAnsi="Arial"/>
        </w:rPr>
        <w:t xml:space="preserve"> abo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 discusses in more detail in this article the “unhealthy myths” that were generated as a result of the Vietnam War:    1) that Linebacker Two “won” the war; and 2) if airpower would have been used in 1965 as it was in 1972, the war would have ended much sooner with the U.S. victorious.    He generally feels that the Air Force deludes itself with these myths and that the lessons that we could have learned from Vietnam were ignored until very recently.    It is his opinion that “what confounded America’s primary strength – air power – was that it was used in measured doses through time to pursue limited objective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Introduction to the Gulf War, Edward Mann</w:t>
      </w:r>
    </w:p>
    <w:p>
      <w:pPr>
        <w:pStyle w:val="Normal"/>
        <w:widowControl/>
        <w:bidi w:val="0"/>
        <w:jc w:val="left"/>
        <w:rPr/>
      </w:pPr>
      <w:r>
        <w:rPr>
          <w:rFonts w:ascii="Arial" w:hAnsi="Arial"/>
          <w:b/>
          <w:sz w:val="24"/>
        </w:rPr>
        <w:tab/>
        <w:t>Instant Thunder:    Why an Air Staff Pla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nn brings us to the present in this article, in which he provides a good description of the process by which the Desert Storm war was conducted.    Desert Storm was unique in that is was conducted under a single theater CINC (per the Goldwater-Nichols DOD Reorganization Act of 1986) to whom reported joint mission commanders, like the “air boss” General Horner.    It explores to a limited extent the difficulties this raises because of the theater CINC’s lack of control of resources located outside the theater on which he is dependent for contingency operations.    The operation was also unique in that it was a significant departure from our traditional planning focus on strategic nuclear pow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ir plan – Instant Thunder – was conceived (by Col John Warden), around his concept of operations on a five-ring model of the modern nation-state.    The center circle or ring represents the national leadership, the second ring is key productions (now changed to organic essentials), the third ring is national infrastructures (transportation and power), and the last ring is the nation’s fielded military forces.    Warden’s plan called for the targeting of the center ring of leadership – “inside-out warf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ir Forces, through General Horner, recognized the important role that air power would play as fire support for ground forces – “build a hose and point it where the ground commander sees that it’s needed”.    With Warden’s plan as a starting position, the war planners focused on four identified national political objectives:    1) withdrawal of Iraqi forces from Kuwait; 2) restoration of the Kuwaiti government; 3) security and stability in the Gulf; and 4) protection of American citizens abroa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rom these objectives, the planners targeted eight categories of targets critical to Iraq’s centers of gravity: 1) strategic air defenses; 2) strategic offensive forces, 3) leadership; 4) telecommunications; 5) electricity; 6) internal oil supplies; 7) railroads; and 8) NBC weapons.    The reasons for these target selections, as well as two others (ports and military support) added later, are discussed in more detail in the artic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 has a short, but interesting, discussion of the two schools of thought on the primary objective of war:    1) the destruction of the enemy’s armed forces always is the highest aim; and 2) the best means of achieving the desired end is to apply calculated pressure at key points (centers of gravity).    Also interesting is the insider perspective on intra-mission conflicts (operations vs. Intel, etc.).</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Desert Storm Air Campaign Planning, William Head and Earl Tilford</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Execution and Assessment of the Gulf Air War, William Head &amp; Earl Tilford</w:t>
      </w:r>
    </w:p>
    <w:p>
      <w:pPr>
        <w:pStyle w:val="Normal"/>
        <w:widowControl/>
        <w:bidi w:val="0"/>
        <w:jc w:val="left"/>
        <w:rPr/>
      </w:pPr>
      <w:r>
        <w:rPr>
          <w:rFonts w:ascii="Arial" w:hAnsi="Arial"/>
          <w:b/>
          <w:sz w:val="24"/>
        </w:rPr>
        <w:tab/>
        <w:t>Thunder and Storm:    Strategic Air Operations in the Gulf W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se two readings provide an overview and assessment of the use of airpower in the Gulf War and an intriguing comparison of early airpower theorists to the Korean, Vietnamese, and Gulf conflicts, offering his opinion of where the apostles of airpower went wrong.    It touches briefly on the concept of “Revolution in Military Affairs”, warning that the technological cat is out of the bag now and it is not likely that a future Saddam Hussein will be as strategically inep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also goes into more detail on the evolution of the Gulf War plan from contingency planning years before Hussein’s invasion of Kuwait (Internal Look 90), through Warden’s Five Strategic Rings, and the adoption and modification by the Air Staff of Warden’s Instant Thunder plan.    A detailed plan was only developed for the first two days of the conflict, with a framework in place to flesh out the details of operations later than that.    It describes the Master Attack Plan (MAP) and Master Target List (MTL) from which daily Air Tasking Orders (ATO) were develop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ir Force conducted a post-war assessment (similar to the USBBS survey after WWII) called the Gulf War Air Power Survey (GWAPS).    This survey recognized the importance of achieving air superiority through the destruction of enemy air defenses, but stated that the strategic part of the war was in fact relatively small, with more than 70% of the targets being tactical in nature.    The article also addresses the difference that instant, global media coverage of war operations caused on the planners and war-fighters, forcing changes to target lists and pressure to reach a resolution of the conflict.    DOD performed another study (The Conduct of the Persian Gulf War or Title V report) which the article praises as “remarkably objective.”    These surveys (primarily GWAPS) review each of the target categories identified in the plans and assesses the ultimate impact of hitting those targets on the total war effort.    “It is impossible to point to the results obtained in any single targeting category as being responsible for the increasing dislocation of the Iraqi system.”</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The Eagle in the Desert, William Head and Earl Tilford</w:t>
      </w:r>
    </w:p>
    <w:p>
      <w:pPr>
        <w:pStyle w:val="Normal"/>
        <w:widowControl/>
        <w:bidi w:val="0"/>
        <w:jc w:val="left"/>
        <w:rPr/>
      </w:pPr>
      <w:r>
        <w:rPr>
          <w:rFonts w:ascii="Arial" w:hAnsi="Arial"/>
          <w:b/>
          <w:sz w:val="24"/>
        </w:rPr>
        <w:tab/>
        <w:t>A New Covenant?:    The Apostles of Douhet and the Persian Gulf</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article reviews the historical distinction between strategic and tactical operations and the blurring that occurred of those mission lines during Desert Storm.    Despite an immediate “euphoria” surrounding the Desert Storm air war, the authors point to a more ambiguous view now prevalent.    They feel that the Post-Storm literature share three important characteristics with past conflicts:    1) the assessments generally lack a sense of the historical context within which the theories emerged; 2) the Gulf War proponents underestimate the contributions of airpower to past conflicts; and 3) “Airpower” is still too often treated as synonymous with strategic bombardm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rticles explores the historical roots of airpower theory, tracing its evolution through Sun Tzu, Clausewitz, Douhet, Gorrell, Mitchell, De Seversky, LeMay and Warden.    It discusses the history of strategic bombardment in WWII and Korea, where the Air Force failed to institutionalize important lessons because of two false premises: 1) a believe that Air Force assets should not have been used in Korea, but held in reserve against the USSR; and 2) a believe that air power could have “won” Korea under different ROE.    In his discussion on Vietnam, he identifies two factors for failure: 1) airpower’s efficacy varies according to many diverse, changing elements (</w:t>
      </w:r>
      <w:r>
        <w:rPr>
          <w:rFonts w:ascii="Arial" w:hAnsi="Arial"/>
          <w:i/>
        </w:rPr>
        <w:t>sempre Gumby)</w:t>
      </w:r>
      <w:r>
        <w:rPr>
          <w:rFonts w:ascii="Arial" w:hAnsi="Arial"/>
        </w:rPr>
        <w:t>; and 2) the Air Force failed to articulate any coherent strategy.    Despite these problems, the Air Force continued in its faulty conviction that its strategic doctrine was appropriate to any conflic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Gulf War helped to bring the Air Force into closer agreement with the other services on its role as a war-fighter.    All services seem to be in agreement that any war should include airpower.    It also helped us to identify why prior doctrines are insufficient.    First, prior theorists failed to anticipate non-aviation technologies on airpower capability.    Second, they compressed the time necessary for strategic bombardment to achieve its desired effect on enemy morale and capabilities.    People are more resilient than they have been given credit for.    Third, Failure to consider the effect of political and cultural differences among nations (different strategies are needed for different cultures).    Fourth, strategic tunnel vision (we’re discussed this at some length above).    Fifth, the failure of air theories to look into the past – instead focusing forward for solutions.</w:t>
      </w:r>
    </w:p>
    <w:p>
      <w:pPr>
        <w:pStyle w:val="Normal"/>
        <w:bidi w:val="0"/>
        <w:jc w:val="left"/>
        <w:rPr>
          <w:rFonts w:ascii="Arial" w:hAnsi="Arial"/>
        </w:rPr>
      </w:pPr>
      <w:r>
        <w:rPr>
          <w:rFonts w:ascii="Arial" w:hAnsi="Arial"/>
        </w:rPr>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Desert Storm – A Revolution in Warfare, Thomas Keaney &amp; Eliot Cohen</w:t>
      </w:r>
    </w:p>
    <w:p>
      <w:pPr>
        <w:pStyle w:val="Normal"/>
        <w:widowControl/>
        <w:bidi w:val="0"/>
        <w:jc w:val="left"/>
        <w:rPr/>
      </w:pPr>
      <w:r>
        <w:rPr>
          <w:rFonts w:ascii="Arial" w:hAnsi="Arial"/>
          <w:b/>
          <w:sz w:val="24"/>
        </w:rPr>
        <w:tab/>
        <w:t>Was Desert Storm a Revolution in Warfar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rPr>
        <w:t>Keaney compares the early theorists to the Gulf War air campaign and provides detailed treatment of airpower in Desert Storm.    He also has an interesting discussion of the concept of a “military-technical revolution” or “revolution in military affairs” and the elements essential for such to occur:    the advent of new military technologies, their integration into new military systems, the adoption of appropriate operational concepts, and the requisite organizational adaptation.    Accepting that we have fielded and integrated new military technologies, he explores their adoption into operational concepts such as target sets, suppression of enemy air defenses, precision munitions, functional effects, and paralysis as a goal, and comes to the conclusion that the technology has not yet significantly impacted operational concepts.    As of yet, their impact has been felt qualitatively, rather than quantitative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 does see potential, though, the in the increase in target/sortie ratios, changes in the vulnerability of certain target classes because of FLIR, laser targeting and other technologies, stealth technologies, and Beyond Visual Range (BVR) shots, driving such an RMA.    He identifies one large organizational innovation that has occurred from advancements in telecommunications as being the dispersal of command and control activities outside the immediate AOR.    He also sees an organizational change resulting from precision-guided munitions in the trend toward “bloodlessness” in the conduct of wa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Airpower After Desert Storm, Did We Learn Anything?, Edward Mann</w:t>
      </w:r>
    </w:p>
    <w:p>
      <w:pPr>
        <w:pStyle w:val="Normal"/>
        <w:widowControl/>
        <w:bidi w:val="0"/>
        <w:jc w:val="left"/>
        <w:rPr/>
      </w:pPr>
      <w:r>
        <w:rPr>
          <w:rFonts w:ascii="Arial" w:hAnsi="Arial"/>
          <w:b/>
          <w:sz w:val="24"/>
        </w:rPr>
        <w:tab/>
        <w:t>Conclusions:    What is Air (and Space) Pow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Mann reading looks at the philosophical position of the Air Force in the early 1990s, which a lack of common vision of the future resulting from years of single-minded focus on war with the now non-existent USSR, and the tendency to put down any attempt to challenge theory or doctrine.    The Gulf War caused us to challenge those traditions, as we saw what had been deemed limited tactical warfare becoming the new conventional theater war.    It required a change in perspective and thinking at all levels of the Air Force.    The plan that Warden developed and CENTCOM fielded reflected those chang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ronically, the article identifies doctrines set out in AFM 1-1 which address the    questions:</w:t>
      </w:r>
    </w:p>
    <w:p>
      <w:pPr>
        <w:pStyle w:val="Normal"/>
        <w:numPr>
          <w:ilvl w:val="0"/>
          <w:numId w:val="3"/>
        </w:numPr>
        <w:bidi w:val="0"/>
        <w:jc w:val="left"/>
        <w:rPr/>
      </w:pPr>
      <w:r>
        <w:rPr>
          <w:rFonts w:ascii="Arial" w:hAnsi="Arial"/>
        </w:rPr>
        <w:t>What is airpower capable of accomplishing? [The answer is a laundry list of impressive achievements]</w:t>
      </w:r>
    </w:p>
    <w:p>
      <w:pPr>
        <w:pStyle w:val="Normal"/>
        <w:numPr>
          <w:ilvl w:val="0"/>
          <w:numId w:val="3"/>
        </w:numPr>
        <w:bidi w:val="0"/>
        <w:jc w:val="left"/>
        <w:rPr/>
      </w:pPr>
      <w:r>
        <w:rPr>
          <w:rFonts w:ascii="Arial" w:hAnsi="Arial"/>
        </w:rPr>
        <w:t>Can airpower alone be decisive in warfare?    [Yes]</w:t>
      </w:r>
    </w:p>
    <w:p>
      <w:pPr>
        <w:pStyle w:val="Normal"/>
        <w:numPr>
          <w:ilvl w:val="0"/>
          <w:numId w:val="3"/>
        </w:numPr>
        <w:bidi w:val="0"/>
        <w:jc w:val="left"/>
        <w:rPr/>
      </w:pPr>
      <w:r>
        <w:rPr>
          <w:rFonts w:ascii="Arial" w:hAnsi="Arial"/>
        </w:rPr>
        <w:t>Does airpower have an independent role in warfare?    [Not normally]</w:t>
      </w:r>
    </w:p>
    <w:p>
      <w:pPr>
        <w:pStyle w:val="Normal"/>
        <w:numPr>
          <w:ilvl w:val="0"/>
          <w:numId w:val="3"/>
        </w:numPr>
        <w:bidi w:val="0"/>
        <w:jc w:val="left"/>
        <w:rPr/>
      </w:pPr>
      <w:r>
        <w:rPr>
          <w:rFonts w:ascii="Arial" w:hAnsi="Arial"/>
        </w:rPr>
        <w:t>How is airpower best employed?    [win the aerospace battle and follow aerospace forces to apply combat power against all elements of an enemy’s structure.]</w:t>
      </w:r>
    </w:p>
    <w:p>
      <w:pPr>
        <w:pStyle w:val="Normal"/>
        <w:numPr>
          <w:ilvl w:val="0"/>
          <w:numId w:val="3"/>
        </w:numPr>
        <w:bidi w:val="0"/>
        <w:jc w:val="left"/>
        <w:rPr/>
      </w:pPr>
      <w:r>
        <w:rPr>
          <w:rFonts w:ascii="Arial" w:hAnsi="Arial"/>
        </w:rPr>
        <w:t>Do we need an independent Air Force?    [Y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nn concludes that the Gulf War validated the AFM statements on these doctrines in every respect, melding the air campaign perfectly with surface maneuver schemes.    There is an interesting discussion of the AirLand Battle concept and the soldier’s view of warfare, as opposed to that of the airman.    For example, once the soldier’s war-fighting capability is set in motion it is extremely difficult to redirect against different targets.    The airman’s war-fighting capability, however, is easily and can be almost instantly redirected.    Airpower has a uniqueness because of the three-dimensions within which it operates.    None of airpower’s capabilities is most important.    The combination of all three-dimensional capabilities puts the power in aerospace power.    The inherent flexibility of airpower is its greatest asset.</w:t>
      </w:r>
    </w:p>
    <w:p>
      <w:pPr>
        <w:pStyle w:val="Normal"/>
        <w:bidi w:val="0"/>
        <w:jc w:val="left"/>
        <w:rPr>
          <w:rFonts w:ascii="Arial" w:hAnsi="Arial"/>
        </w:rPr>
      </w:pPr>
      <w:r>
        <w:rPr>
          <w:rFonts w:ascii="Arial" w:hAnsi="Arial"/>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36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5</Words>
  <Characters>31541</Characters>
  <CharactersWithSpaces>25684</CharactersWithSpaces>
  <Company>143CB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9:15:00Z</dcterms:created>
  <dc:creator>Maint OIC</dc:creator>
  <dc:description/>
  <dc:language>en-US</dc:language>
  <cp:lastModifiedBy/>
  <cp:lastPrinted>1997-10-03T10:07:00Z</cp:lastPrinted>
  <dcterms:modified xsi:type="dcterms:W3CDTF">1997-10-07T09:15:00Z</dcterms:modified>
  <cp:revision>2</cp:revision>
  <dc:subject/>
  <dc:title>ARTICLE SUMM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