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rmas para a Prática Didático-Científica da Vivissecção de Anima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pt-BR"/>
        </w:rPr>
      </w:r>
    </w:p>
    <w:p>
      <w:pPr>
        <w:pStyle w:val="Subtitle"/>
        <w:rPr/>
      </w:pPr>
      <w:r>
        <w:rPr/>
        <w:t xml:space="preserve">Lei 6638, de 08 de maio de 1979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1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Fica permitida, em todo o território nacional, a vivissecção de animais, nos termos desta Le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2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s boieiros e os centros de experiências e demonstrações com animais vivos deverão ser registrados em órgão competente e por ele autorizados a funcionar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3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u w:val="single"/>
          <w:lang w:val="pt-BR"/>
        </w:rPr>
        <w:t>A vivissecção não será permitida: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 - sem o emprego de anestesia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I - em centros de pesquisas e estudos não registrados em órgão competente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II - sem supervisão de técnico especializado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V - com animais que não tenham permanecido mais de 15 (quinze) dias em biotérios legalmente autorizados; </w:t>
      </w:r>
    </w:p>
    <w:p>
      <w:pPr>
        <w:pStyle w:val="TextBody"/>
        <w:rPr/>
      </w:pPr>
      <w:r>
        <w:rPr/>
        <w:t xml:space="preserve">V - em estabelecimento de ensino de 1o. e 2o graus e em quaisquer locais freqüentados por menores de idad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4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animal só poderá ser submetido às intervenções recomendadas nos protocolos das experiências que constituem a pesquisa ou os programas de aprendizagem cirúrgico, quando, durante ou após a vivissecção, receber cuidados especiai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lang w:val="pt-BR"/>
        </w:rPr>
        <w:t>Parágrafo 1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Quando houver indicação, o animal poderá ser sacrificado sob estrita obediência às prescrições científicas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>Parágrafo 2</w:t>
      </w:r>
      <w:r>
        <w:rPr>
          <w:rFonts w:cs="Times New Roman" w:ascii="Times New Roman" w:hAnsi="Times New Roman"/>
          <w:color w:val="000000"/>
          <w:sz w:val="24"/>
        </w:rPr>
        <w:t xml:space="preserve"> - Caso não sejam sacrificados, os animais utilizados em experiências ou demonstrações somente poderão </w:t>
      </w:r>
      <w:r>
        <w:rPr>
          <w:rFonts w:cs="Times New Roman" w:ascii="Times New Roman" w:hAnsi="Times New Roman"/>
          <w:sz w:val="24"/>
        </w:rPr>
        <w:t>sair do biotério 30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(trinta) dias após a intervenção, desde que destinados a pessoas ou entidades idôneas que por eles queiram responsabilizar-s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5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s infratores desta Lei estarão sujeitos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 - às penalidades cominadas no artigo 64, caput, do Decreto-lei 3.688, de 03/10/41, no caso de ser a primeira infração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I - à interdição e cancelamento do registro do biotério ou do centro de pesquisas, no caso de reincidênci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6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O Poder Executivo, no prazo de 90 (noventa) dias, regulamentará a presente Lei, especificando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 - o órgão competente para o registro e a expedição de autorização dos biotérios e centros de experiências e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demonstrações com animais vivos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I - as condições gerais exigíveis para o registro e o funcionamento dos biotérios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III - órgão e autoridades competentes para fiscalização dos biotérios e centros mencionados no inciso 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7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Esta Lei entra em vigor na data de sua publicaçã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Art. 8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- Revogam-se as disposições em contrári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8"/>
      <w:lang w:val="pt-B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color w:val="000000"/>
      <w:sz w:val="24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4:46:00Z</dcterms:created>
  <dc:creator>Governo Federal</dc:creator>
  <dc:description/>
  <dc:language>en-US</dc:language>
  <cp:lastModifiedBy>Daniele</cp:lastModifiedBy>
  <cp:lastPrinted>1999-09-08T11:53:00Z</cp:lastPrinted>
  <dcterms:modified xsi:type="dcterms:W3CDTF">1999-09-08T14:55:00Z</dcterms:modified>
  <cp:revision>2</cp:revision>
  <dc:subject>Normas Científicas da Vivisecção</dc:subject>
  <dc:title>Vivisecção</dc:title>
</cp:coreProperties>
</file>