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INISTÉRIO DO MEIO AMBIENTE, DOS RECURSOS HÍDRICOS E DA AMAZÔNIA LEGAL INSTITUTO BRASILEIRO DO MEIO AMBIENTE E DOS RECURSOS NATURAIS RENOVÁVEI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ortaria n.º 117 de 15 de outubro de 1997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O PRESIDENTE DO INSTITUTO BRASILEIRO DO MEIO AMBIENTE E DOS RECURSOS NATURAIS RENOVÁVEIS - IBAMA, no uso das atribuições que lhe são conferidas pelo art. 83, VII e XIV, do Regimento Interno do IBAMA, e tendo em vista o que dispõe o art. 2º, da Lei n.º 7.735, de 22 de fevereiro de 1989, o art. 2º, inciso III, da Lei n.º 6.938, de 21 de agosto de 1981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Considerando o disposto no § 1º do art. 3º, a alínea b do art. 6º e o art. 16 da Lei 5.197, de 3 de janeiro de 1967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Considerando o disposto no § 1º do art. 16 da Lei 7.173, de 14 de dezembro de 1983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Considerando a existência de jardins zoológicos e criadouros de animais da fauna silvestre brasileira com finalidade econômica e industrial devidamente registrados junto ao IBAMA; 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Considerando o contido no Processo n.º 02001.002875/96-69 </w:t>
      </w:r>
      <w:r>
        <w:rPr>
          <w:rFonts w:cs="Times New Roman" w:ascii="Times New Roman" w:hAnsi="Times New Roman"/>
          <w:color w:val="000000"/>
          <w:sz w:val="24"/>
          <w:u w:val="single"/>
          <w:lang w:val="pt-BR"/>
        </w:rPr>
        <w:t>RESOLVE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1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Normalizar a comercialização de animais vivos, abatidos, partes e produtos da fauna silvestre brasileira provenientes de criadouros com finalidade econômica e industrial e jardins zoológicos registrados junto ao IBAM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2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Considera-se fauna silvestre brasileira todos os animais pertencentes às espécies nativas, migratórias e quaisquer outras, aquáticas ou terrestres, reproduzidas ou não em cativeiro, que tenham seu ciclo biológico ou parte dele ocorrendo naturalmente dentro dos limites do Território Brasileiro e suas águas jurisdicionai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3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Excetuam-se para efeito desta Portaria, as peles de jacaré-do-pantanal - Caiman crocodilus yacare e jacaretinga - Caiman crocodilus crocodilus e os produtos e subprodutos da tartaruga-da-amazônia - Podocnemys expansa e do tracajá - Podocnemys unifilis, que possuem Portaria específic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4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A pessoa jurídica que intencione comercializar animais vivos, abatidos, partes e produtos, deverá necessariamente registrar-se no IBAMA na categoria de comerciante de Espécimes da Fauna Silvestre Brasileira e Exótica, Partes e Produto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5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A pessoa jurídica que intencione manipular, beneficiar ou manufaturar animais abatidos, partes, produtos e subprodutos de espécimes da fauna silvestre brasileira deverá necessariamente registrar-se no IBAMA na categoria de indústria/beneficiamento de Animais Abatidos, Partes, Produtos e Subprodutos da Fauna Silvestre Brasileira e Exótic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6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Para o registro nas categorias citadas nos artigos 2º e 3º é necessário protocolar requerimento ao Superintendente do IBAMA no Estado onde intenciona implantar o empreendimento, conforme modelo constante no Anexo I da presente Portaria, com a apresentação da seguinte documentação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preenchimento e assinatura do formulário padrão do IBAMA de Cadastro Técnico Federal de Atividades Potencialmente Poluidoras ou Utilizadoras de Recursos Naturais e seus anexos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apresentar cópia autenticada e atualizada do Estatuto ou Contrato Social, Cadastro Geral   do Contribuinte do Ministério da Fazenda - CGC-MF, CPF e Identidade do dirigente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declaração de aquisição de animais vivos, abatidos, partes e produtos e subprodutos, quando for o caso, somente de Criadouros Comerciais, Comerciantes ou Industrias/Beneficiamento registrados junto ao IBAMA. (esse documento poderá ser uma carta do próprio fornecedor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Corpodetexto2"/>
        <w:numPr>
          <w:ilvl w:val="0"/>
          <w:numId w:val="2"/>
        </w:numPr>
        <w:rPr/>
      </w:pPr>
      <w:r>
        <w:rPr/>
        <w:t xml:space="preserve">recolhimento do Documento de Arrecadação de Receitas-DR do IBAMA. 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1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º - O comerciante de animais vivos da fauna silvestre brasileira, deverá apresentar o croquis detalhado das instalações onde os animais serão mantidos até sua comercialização, dados sobre alimentação, fornecimento de água, questões de higiene e sanitária dos animais e dos recintos, bem como a sua localização, para procedimentos de vistor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2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A documentação citada no "caput" deste Artigo deverá ser analisada preliminarmente pela área técnica ligada ao setor de fauna da Superintendência e estando de acordo com o estabelecido, será homologado pela Diretoria de Ecossistemas - DIREC ou pela Superintendência, com delegação de competência, e o registro será concedido ao interessado, mediante a expedição de certificado de registro pela Diretoria de Controle e Fiscalização - DIRCOF ou pela Superintendência, com delegação de competênci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7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 criadouro de animais da fauna silvestre brasileira com fins comerciais, devidamente registrado pelo IBAMA, poderá comercializar somente animais, produtos e derivados provenientes de reprodução, recria ou manejo em cativeiro, observado o objetivo da criação e o disposto nesta Portari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arágrafo Único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 criadouro citado no "caput" deste artigo não necessitará registrar-se junto ao IBAMA na categoria de Comerciante, tampouco na categoria de Industria/Beneficiament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8</w:t>
      </w:r>
      <w:r>
        <w:rPr>
          <w:rFonts w:cs="Times New Roman" w:ascii="Times New Roman" w:hAnsi="Times New Roman"/>
          <w:i/>
          <w:color w:val="000000"/>
          <w:sz w:val="24"/>
          <w:lang w:val="pt-BR"/>
        </w:rPr>
        <w:t>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 criadouro comercial de animais da fauna silvestre brasileira que possua autorização para manter em seu plantel espécies constantes da Lista Oficial de Animais Ameaçados de Extinção ou pertencentes ao Anexo I da Convenção sobre o Comércio Internacional de Espécimes da Fauna e da Flora Selvagens Ameaçadas de Extinção - CITES somente poderá iniciar a comercialização no mercado interno a partir da geração F2, comprovadamente reproduzida em cativeiro e mediante solicitação de inclusão da espécie no plantel do criadouro comercia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arágrafo Único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A comercialização de animais da fauna silvestre brasileira ameaçados de extinção e listados no Apêndice I da CITES, no mercado externo, somente poderá ser realizada observando-se as exigências dessa Convençã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9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 produtor rural ou empresa que comercializar animais silvestres vivos, abatidos, partes e produtos deverá possuir Nota Fiscal contendo o número de registro junto ao IBAMA, especificação do produto e espécie comercializada, quantidade, unidade de medida e valor unitári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1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Para a comercialização de animais vivos, na Nota Fiscal deverá constar os dados referentes à marcação individual dos espécime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Heading2"/>
        <w:rPr/>
      </w:pPr>
      <w:r>
        <w:rPr/>
        <w:t>DA COMERCIALIZAÇÃ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ESSÃO I - ANIMAIS VIVOS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10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s animais vivos da fauna silvestre brasileira poderão ser comercializados por criadouros comerciais, jardins zoológicos devidamente registrados no IBAMA e por pessoas jurídicas que intencionem adquirir animais e revendê-los a particulares para dar inicio à criação comercial ou conservacionista ou para aqueles que pretendam mantê-los como animais de estimaçã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1º -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Todos os animais a serem comercializados vivos deverão possuir sistema de marcação aprovado pelo IBAMA e a venda deverá ser acompanhada da Nota Fiscal fornecida pelo criadouro ou comerciant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2º-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O criadouro ou comerciante de animais vivos da fauna silvestre brasileira deverá manter o cadastro atualizado de seus compradore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3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 criadouro ou comerciante de animais vivos da fauna silvestre brasileira deverá informar semestralmente à Superintendência do IBAMA no seu Estado a quantidade de animais comercializados por espécie, sexo, idade, marca e destino, além do cadastro de seus compradores. </w:t>
      </w:r>
    </w:p>
    <w:p>
      <w:pPr>
        <w:pStyle w:val="Corpodetexto2"/>
        <w:rPr/>
      </w:pPr>
      <w:r>
        <w:rPr>
          <w:i/>
        </w:rPr>
        <w:t>§ 4º</w:t>
      </w:r>
      <w:r>
        <w:rPr/>
        <w:t xml:space="preserve"> - O criadouro ou comerciante deverá manter disponíveis as cópias ou segundas vias das Notas Fiscais para possível fiscalização do IBAMA ou demais Órgãos Públicos. </w:t>
      </w:r>
    </w:p>
    <w:p>
      <w:pPr>
        <w:pStyle w:val="Corpodetexto2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11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A pessoa física ou jurídica que intencione comprar animais da fauna silvestre brasileira de criadouros comerciais ou de comerciantes registrados junto ao IBAMA, para iniciar criação comercial, deverá registrar-se como criadouro de espécimes da fauna silvestre brasileira com fins comerciais, conforme portaria específic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12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A pessoa física ou jurídica que intencione comprar animais da fauna silvestre brasileira de criadouros comerciais ou comerciantes registrados no IBAMA, para iniciar criação com finalidade conservacionista, deverá registrar-se na categoria de criadouro de espécimes da fauna silvestre brasileira com fins conservacionistas, conforme portaria específic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13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A pessoa física ou jurídica que intencione comprar animais da fauna silvestre brasileira de criadouro comercial ou comerciante registrado no IBAMA, com objetivo de mantê-los como animais de estimação, não necessitará de registro junto ao IB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1º -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O vendedor deverá manter um cadastro, constando o nome do comprador, CPF, endereço de residência, endereço onde os animais serão alojados e telefone/fax de contato. </w:t>
      </w:r>
    </w:p>
    <w:p>
      <w:pPr>
        <w:pStyle w:val="Corpodetexto2"/>
        <w:rPr/>
      </w:pPr>
      <w:r>
        <w:rPr>
          <w:i/>
        </w:rPr>
        <w:t>§ 2º -</w:t>
      </w:r>
      <w:r>
        <w:rPr/>
        <w:t xml:space="preserve"> O criadouro, comerciante ou importador deverá fornecer aos compradores de animais de estimação um texto com orientações básicas sobre a biologia da espécie (alimentação, fornecimento de água, abrigo, exercício, repouso, possíveis doenças, aspectos sanitários das instalações, cuidados de trato e manejo) e sobretudo, a recomendação da não soltura ou devolução dos animais à natureza, sem o prévio consentimento da área técnica do IBAM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3º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A manutenção dos animais da fauna silvestre brasileira em cativeiro somente terá reconhecimento legal se o seu proprietário possuir Nota Fiscal de compr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§ 4º -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O particular que adquirir animais poderá cedê-los ou revendê-los a outrem mediante Termo de Transferência, conforme modelo constante no Anexo II da presente Portaria, acompanhado da via original da Nota Fiscal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14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 jardim zoológico registrado no IBAMA poderá, a título excepcional, comercializar o excedente de animais da fauna silvestre brasileira de seu plantel comprovadamente nascido em suas instalações, e que não pertençam à Lista Oficial de Espécies da Fauna Brasileira Ameaçada de Extinção e tal comercialização dependerá de autorização prévia do IBAMA, observado o disposto nesta portari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arágrafo Único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 jardim zoológico que intencionar comercializar esses animais poderá fazê-lo mediante marcação dos animais e emissão de Nota Fiscal e não necessitará de registro junto ao IBAMA na categoria de comerciant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15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A comercialização de animais vivos da fauna silvestre brasileira no mercado internacional deverá obedecer o disposto em Portaria específic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16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 transporte de animais de estimação em Território Brasileiro será permitido quando acompanhado da Nota Fiscal que oficializou o comércio e da Guia de Trânsito Animal - GTA do Ministério da Agricultura e do Abastecimento, quando tratar-se de transporte interestadual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arágrafo Único -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Para o transporte internacional, além dos documentos mencionados no "caput" deste artigo, o interessado deverá solicitar ao IBAMA no Estado onde residir, a expedição de Licença de Exportação, conforme Portaria específic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17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s danos causados aos compradores, a terceiros, ao patrimônio público ou particular decorrente do manejo inadequado dos animais de estimação, serão de responsabilidade do detentor do animal na ocasião do dan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18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 criadouro, comerciante e jardim zoológico que não cumprir o disposto nesta portaria, terá seus animais, objeto de comércio, apreendidos pelo IBAMA e será impossibilitado de novas aquisições ou transações comerciais com a espécie envolvid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color w:val="000000"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4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color w:val="000000"/>
      <w:sz w:val="2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4:03:00Z</dcterms:created>
  <dc:creator>Governo Federal</dc:creator>
  <dc:description/>
  <dc:language>en-US</dc:language>
  <cp:lastModifiedBy>Daniele</cp:lastModifiedBy>
  <cp:lastPrinted>1999-09-08T11:16:00Z</cp:lastPrinted>
  <dcterms:modified xsi:type="dcterms:W3CDTF">1999-09-08T14:20:00Z</dcterms:modified>
  <cp:revision>2</cp:revision>
  <dc:subject>Portaria IBAMA - Amazônia</dc:subject>
  <dc:title>IBAMA</dc:title>
</cp:coreProperties>
</file>