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ÍTULO V DOS CRIMES CONTRA O MEIO AMBIEN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Seção I - Dos Crimes Contra a Faun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29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. Matar, perseguir, caçar, apanhar, utilizar espécimes da fauna silvestre, nativos ou em rota migratória, sem a devida permissão, licença ou autorização da autoridade competente, ou em desacordo com a obtida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detenção de 6 meses a um ano e mul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Primeiro</w:t>
      </w:r>
      <w:r>
        <w:rPr>
          <w:rFonts w:cs="Times New Roman" w:ascii="Times New Roman" w:hAnsi="Times New Roman"/>
          <w:color w:val="000000"/>
          <w:sz w:val="24"/>
          <w:lang w:val="pt-BR"/>
        </w:rPr>
        <w:t>- Incorre nas mesmas pena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 - quem impede a procriação da fauna, sem licença, autorização ou em desacordo com a obtida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I- quem modifica, danifica ou destrói ninho, abrigo ou criadouro natural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I- quem vende, expõe à venda, exporta ou adquire, guarda, tem em cativeiro ou depósito, utiliza ou transporta ovos, larvas ou espécimes da fauna silvestre, nativa ou em rota migratória, bem como produtos e objetos dela oriundos, provenientes de criadouros não autorizados ou sem a devida permissão, licença ou autorização da autoridade compete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Segund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No caso de guarda doméstica de espécie silvestre não considerada ameaçada de extinção, pode o juiz, considerando as circunstâncias, deixar de aplicar a pe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Terceir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São espécimes da fauna silvestre todos aqueles pertencentes às espécies nativas, migratórias e quaisquer outras, aquáticas ou terrestres, que tenham todo ou parte de seu ciclo de vida ocorrendo dentro dos limites do território brasileiro, ou águas de jurisdição brasileir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Quart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na é aumentada de metade se o crime é praticado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 - contra espécie rara ou considerada ameaçada de extinção, ainda que somente no local da infração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I - em período proibido à caça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II - durante a noit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V - com abuso de licença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V - em unidade de conservação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VI - com emprego de métodos ou instrumentos capazes de provocar destruição em mass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Quint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na é aumentada até o triplo, se o crime decorre do exercício da caça profission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Sext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s disposições deste artigo não se aplicam aos atos de pesc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0.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Exportar para o exterior peles e couros de anfíbios e répteis em bruto, sem autorização da autoridade ambiental competent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reclusão de um a três anos e mul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rPr/>
      </w:pPr>
      <w:r>
        <w:rPr>
          <w:b/>
        </w:rPr>
        <w:t>Art.31</w:t>
      </w:r>
      <w:r>
        <w:rPr>
          <w:i/>
        </w:rPr>
        <w:t>.</w:t>
      </w:r>
      <w:r>
        <w:rPr/>
        <w:t xml:space="preserve"> Introduzir espécime animal no País, sem parecer técnico oficial favorável e licença expedida por autoridade competente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ena -</w:t>
      </w:r>
      <w:r>
        <w:rPr/>
        <w:t xml:space="preserve"> reclusão, de um a três anos, e mul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2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. Praticar ato de abuso, maus tratos, ferir ou mutilar animais silvestres, domésticos ou domesticados, nativos ou exótico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detenção de três meses a uno e mul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Primeir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Incorre nas mesmas penas quem realiza experiência dolorosa ou cruel em animais vivos, ainda que para fins didáticos ou científicos, quando existirem recursos alternativo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rPr/>
      </w:pPr>
      <w:r>
        <w:rPr>
          <w:i/>
        </w:rPr>
        <w:t>§ Segundo</w:t>
      </w:r>
      <w:r>
        <w:rPr/>
        <w:t xml:space="preserve"> - pena é aumentada de um terço a um sexto, se ocorre morte do anima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3.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Provocar, pela emissão de efluentes ou carregamento de materiais, o perecimento de espécimes da fauna aquática existentes em rios, lagos, açudes, lagoas, baías ou águas  de jurisdição brasileir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detenção de um a três anos, ou multa, ou ambas cumulativame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Incorre nas mesmas pena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 - quem causa degradação em viveiros, açudes ou estações de aquicultura de domínio público; </w:t>
      </w:r>
    </w:p>
    <w:p>
      <w:pPr>
        <w:pStyle w:val="TextBody"/>
        <w:rPr/>
      </w:pPr>
      <w:r>
        <w:rPr/>
        <w:t>II- quem explora campos naturais de invertebrados aquáticos e algas, sem licença, permissão ou autorização da autoridade competent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I - quem fundeia embarcações ou lança detritos de qualquer natureza sobre bancos de moluscos ou corais, devidamente demarcados em carta náut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4</w:t>
      </w:r>
      <w:r>
        <w:rPr>
          <w:rFonts w:cs="Times New Roman" w:ascii="Times New Roman" w:hAnsi="Times New Roman"/>
          <w:color w:val="000000"/>
          <w:sz w:val="24"/>
          <w:lang w:val="pt-BR"/>
        </w:rPr>
        <w:t>. Pescar em período no qual a pesca seja proibida ou em lugares interditados por órgão competent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detenção de um a três anos, ou multa, ou ambas as penas cumulativame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Incorre nas mesmas penas quem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rPr/>
      </w:pPr>
      <w:r>
        <w:rPr/>
        <w:t>I - pesca espécies que devam ser preservadas ou espécimes com tamanhos inferiores aos permitidos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I - pesca quantidades superiores às permitidas, ou mediante a utilização de aparelhos, apetrechos, técnicas e métodos não permitidos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I - transporta, comercializa, beneficia ou industrializa espécimes provenientes da coleta, apanha e pesca proibid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5.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Pescar mediante a utilização d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 - explosivos ou substâncias que, em contato com a água, produzam efeito semelhante;</w:t>
      </w:r>
    </w:p>
    <w:p>
      <w:pPr>
        <w:pStyle w:val="TextBody"/>
        <w:rPr/>
      </w:pPr>
      <w:r>
        <w:rPr/>
        <w:t>II - substâncias tóxicas, ou outro meio proibido pela autoridade competent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ena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reclusão de um ano a cinco ano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6.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Para os efeitos desta Lei, considera-se pesca todo ato tendente a retirar, extrair, coletar, apanhar, apreender ou capturar espécimes dos grupos dos peixes, crustáceos, moluscos e vegetais hidrófilos, suscetíveis ou não de aproveitamento econômico, ressalvadas as espécies ameaçadas de extinção, constantes nas listas oficiais da fauna e da flo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37.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Não é crime o abate de animal, quando realizado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 - em estado de necessidade, para saciar a fome do agente ou de sua família;</w:t>
      </w:r>
    </w:p>
    <w:p>
      <w:pPr>
        <w:pStyle w:val="TextBody"/>
        <w:rPr/>
      </w:pPr>
      <w:r>
        <w:rPr/>
        <w:t>II - para proteger lavouras, pomares e rebanhos da ação predatória o destruidora de animais, desde que legal e expressamente autorizado pela autoridade competent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II - (Vetad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V - por ser nocivo o animal, desde que assim caracterizado pelo órgão compete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pt-B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3:24:00Z</dcterms:created>
  <dc:creator>Governo Federal</dc:creator>
  <dc:description/>
  <dc:language>en-US</dc:language>
  <cp:lastModifiedBy>Daniele</cp:lastModifiedBy>
  <cp:lastPrinted>1999-09-08T10:50:00Z</cp:lastPrinted>
  <dcterms:modified xsi:type="dcterms:W3CDTF">1999-09-08T13:55:00Z</dcterms:modified>
  <cp:revision>2</cp:revision>
  <dc:subject>Crimes contra o Meio Ambiente</dc:subject>
  <dc:title>Lei Ambiental</dc:title>
</cp:coreProperties>
</file>