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color w:val="000000"/>
          <w:sz w:val="32"/>
          <w:u w:val="single"/>
          <w:lang w:val="pt-BR"/>
        </w:rPr>
      </w:pPr>
      <w:r>
        <w:rPr>
          <w:rFonts w:cs="Times New Roman" w:ascii="Times New Roman" w:hAnsi="Times New Roman"/>
          <w:color w:val="000000"/>
          <w:sz w:val="32"/>
          <w:u w:val="single"/>
          <w:lang w:val="pt-BR"/>
        </w:rPr>
        <w:t>Decreto 24.645 (10-07-34)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color w:val="000000"/>
          <w:sz w:val="32"/>
          <w:u w:val="single"/>
          <w:lang w:val="pt-BR"/>
        </w:rPr>
      </w:pPr>
      <w:r>
        <w:rPr>
          <w:rFonts w:cs="Times New Roman" w:ascii="Times New Roman" w:hAnsi="Times New Roman"/>
          <w:color w:val="000000"/>
          <w:sz w:val="32"/>
          <w:u w:val="single"/>
          <w:lang w:val="pt-BR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4"/>
          <w:u w:val="single"/>
          <w:lang w:val="pt-BR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Todos os animais existentes no país são tutelados do Estad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2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4"/>
          <w:lang w:val="pt-BR"/>
        </w:rPr>
        <w:t>§ 3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s animais serão assistidos em juízo pelos representantes do Ministério Público, seus substitutos legais e pelos membros das Sociedades Protetoras dos Animai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6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s autoridades federais, estaduais e municipais prestarão aos membros das Sociedades Protetoras dos Animais, a cooperação necessária para fazer cumprir a presente Le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3:57:00Z</dcterms:created>
  <dc:creator>Governo Federal</dc:creator>
  <dc:description/>
  <dc:language>en-US</dc:language>
  <cp:lastModifiedBy>Daniele</cp:lastModifiedBy>
  <cp:lastPrinted>1999-09-08T10:59:00Z</cp:lastPrinted>
  <dcterms:modified xsi:type="dcterms:W3CDTF">1999-09-08T14:01:00Z</dcterms:modified>
  <cp:revision>2</cp:revision>
  <dc:subject>Decreto - Proteção Animal</dc:subject>
  <dc:title>Decreto 24.645</dc:title>
</cp:coreProperties>
</file>