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  <w:t>Angie Summers:</w:t>
      </w:r>
    </w:p>
    <w:p>
      <w:pPr>
        <w:pStyle w:val="Normal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</w:r>
    </w:p>
    <w:p>
      <w:pPr>
        <w:pStyle w:val="Normal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</w:r>
    </w:p>
    <w:p>
      <w:pPr>
        <w:pStyle w:val="Normal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  <w:t>Dancing Raisins:</w:t>
        <w:br/>
        <w:br/>
        <w:t xml:space="preserve">Remember the dancing raisins commercial on TV? Well, today we are going to make some </w:t>
        <w:br/>
        <w:t>raisins dance on their own!!</w:t>
        <w:br/>
        <w:t> </w:t>
        <w:br/>
        <w:t>Procedures:</w:t>
        <w:br/>
        <w:br/>
        <w:t>Fill a glass or bottle half full of carbonated water.</w:t>
        <w:br/>
        <w:t>Drop three or four raisins into the carbonated water.</w:t>
        <w:br/>
        <w:t>Wait around for the show to begin...</w:t>
        <w:br/>
        <w:br/>
        <w:br/>
        <w:t xml:space="preserve">What happens? Can you guess why the raisins bob to the surface? Carbonated water contains </w:t>
        <w:br/>
        <w:t xml:space="preserve">dissolved carbon dioxide gas. This gas will collect on the uneven surfaces on the raisins. </w:t>
        <w:br/>
        <w:t xml:space="preserve">When enough gas has collected, it will actually lift the raisins to the surface (kind of </w:t>
        <w:br/>
        <w:t xml:space="preserve">like little tiny parachutes) where the gas is then released into the air. With the gas now </w:t>
        <w:br/>
        <w:t>gone, the raisins will sink back to the bottom where the process begins ag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12:00Z</dcterms:created>
  <dc:creator>parul</dc:creator>
  <dc:description/>
  <dc:language>en-US</dc:language>
  <cp:lastModifiedBy>parul</cp:lastModifiedBy>
  <dcterms:modified xsi:type="dcterms:W3CDTF">2005-05-17T19:43:00Z</dcterms:modified>
  <cp:revision>1</cp:revision>
  <dc:subject/>
  <dc:title>Angie Summers:</dc:title>
</cp:coreProperties>
</file>