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v-S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v-SE"/>
        </w:rPr>
        <w:t>ALTERNATIVA KOPPLINGAR TILL SOLVÄR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Vill du vara självförsörjande med El till din solvär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iltema och Clas Ohlson konkurrerar utmärkt när det gäller tillbehör, även med återförsäljare, om man jämför små kvantiteter. Dom kan ibland till och med vara billig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Om du tänker försörja solvärmen med solcells-el, är mitt förslag att köpa e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vanligt 60Ah fritidsbatteri nr 80-5312  hos biltema för 379:- (bättre än bilbatteri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ilbatterier vill gärna bilda små gasbubblor på blyplattorna om man inte h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en startmotor som urladdar kraftigt ibland. Därför blir bilbatterier slöa efter en t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om man försöker använda dessa till små strömförbruk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Det finns en liten 4 W solcell nr 69-400-01 till detta hos ELFA, den räck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lagom till solvärme. Pris 486:- + mo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4W solcell till ett 60 Ah batteri kan kopplas utan laddningsregul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Andra modeller kan jag köpa hos min leverantör, men måste ha kvantite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över 10 st.för att få bra pris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et finns en bra 12V solvärmepump hos "Biltema" det är den med pumphus av mässing nr 25-987 och kostar 700: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en har drev av mässing, och dessa väsnas lite, men om du vill tysta ner den k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jag ordna tystgående plastdrev till 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Vill du på ett enkelt sätt tillverka dina solfångare (solpaneler) själv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ör av dej så kan jag ordna det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Jag tar inte betalt för ritningen, men om du tycker att det är OK att ge mig några tior för den på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postgiro 404 82 60 - 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är du välkommen att göra det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Hälsning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Stig Lars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