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sv-SE"/>
        </w:rPr>
        <w:t xml:space="preserve">           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val="sv-SE"/>
        </w:rPr>
        <w:t>Differentialtermostat   Larte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>Detta är en enkel modell, den har variabel förspänning och hysteres, men ing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>temperaturskala och inget överhettningsskyd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>Detta ger istället fritt val av givare, vilket kanske är en förde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 xml:space="preserve">Den har en standard kompensationskrets sk ( Op-förstärkare ) LM 308 N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 xml:space="preserve">som fungerar så att när minusingången (In-) har högre ( spänningspotential ) än plusingången (In+) är utgången låg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>När (In+) blir högre än (In-), blir utgången hö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>Utgången har en återkoppling via C1 för att skapa en liten hysteresfunk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>För att öka uteffekten kopplas en darlington effekttransistor BD 677 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>BD 677A kan klara 4A Kollektorström, men måste då kylas med en kylplå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 xml:space="preserve">Eftersom ingångarna på Op-kretsen är mycket högohmiga, är det R1 och R2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 xml:space="preserve">som utgör inimpedans, och detta tillåter relativt långa ledningar till dom flest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>givartyp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>R1 och R2 bör bytas till 3,3k om du vill använda  PT 100 - giva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 xml:space="preserve">Ett billigt alternativ är att matcha två st  BC 109 transistorer och använd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>bas och kollektor som givare. Dessa har inte en linjär temperaturskala, m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>det påverkar inte funktionen vid matchade pa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>Vi monterade komponeneterna på laboratoriekort 100 x 160 mm, som v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>delade i fyra delar och alltså tillverkade fyra kretsar per kor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 xml:space="preserve">Dessa kort har banor med kopparfolie, är förborrade för DIL-kapslar och ä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>ganska lätta att använda. Därav ritningens utseend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 xml:space="preserve">Förspänning med potentiometer VR1 används för att solfångaren alltid sk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 xml:space="preserve">vara så mycket varmare än tanken, att inte energi går förlorad i tex, pumpenergi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>och ledningsförluster. Ett vanligt värde är 4 C grad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VIKTIG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Den här difftermostaten drivs med 10 - 15 V liks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 xml:space="preserve">Du får inte koppla en egen tillverkad lågspänningsutrustning med 230V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 xml:space="preserve">apparatur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sv-SE"/>
        </w:rPr>
        <w:t>utan godkänd skyddsbarriär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 xml:space="preserve">, så om du tänker använda den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 xml:space="preserve">måste det vara lågspänning alltigenom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Om du kan hitta ett godkänt 230V relä är det o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Du får förståss använda en 230V batterieliminator för likspänningsförsörjning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Lycka ti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Sti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