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v-S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sv-SE"/>
        </w:rPr>
        <w:t>Differential Thermostat   Lart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DTL has a simple design, preset threshold with hysteresis, but whitout me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or overheat cut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could be an advantage as well, as it makes the choice of sensors hu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ecause you may use almost any sensor whether it is PTC or N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DTL is fitted with a standard compensation circuit (OP-circuit, operation amplifi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M 308 N, which works as a linear comparator of two inputs (In+) and (In-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hen the (In-) is high related to (In+) output is 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hen (In+) is high related to (In-) the output goes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Output is backrouted thru C1 to enable hyster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o increase output power, a small darlington powertransistor BD677A is casc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D677A can hold 4Amp  collector current, but then a heat dissipatcher is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s the inputs of OP-circuit are high impediant, the input impedance consist almost of R1 and R2, which allows fairly distant sensors in most ca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value of R1 and R2 shall be 3.3k for low impediant sensors, as the PT 1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Using the base-collector of two matched pair of transistor BC 109 will b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useful low cost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ir temperature-impedance relation is not linear, but does not aff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function of the DT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s we used a predrilled, prewired laboration circuit board, the assem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gives little trub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se circuit boards are matched for DIL-circuits, and a square of  2" x 1.5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s suffici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schematics layout reflect the board lay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Variable resistor VR1 is used for preset threshold, and the objective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secure that the solar collector relative temperature is on a level that 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energy is lost due to piping or pumping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4 C degree is a common va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TL is powered by 10 to 15 Voltage direct cur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t is dangerous, and in some cases outlaw  to connect this equippmenr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main power network whitout an approved fire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o, you need to use low power thruout the system, unless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ble to pick up the approved fire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re is of cource a lot of 12V dc battery eliminators on the mark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for the DTL-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ood l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