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niversidad de Costa Rica</w:t>
      </w:r>
    </w:p>
    <w:p>
      <w:pPr>
        <w:pStyle w:val="Heading3"/>
        <w:rPr/>
      </w:pPr>
      <w:r>
        <w:rPr/>
        <w:t>Sede Rodrigo Fa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d de Ingenier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uela en Ciencias de la Computación e Informá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so: Redes de Computado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or: Luis Lor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41755" cy="1496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REPORTE DE LABORATORIO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true"/>
        <w:widowControl w:val="false"/>
        <w:autoSpaceDE w:val="false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LABORATORI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# 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o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ana Gonzalez Vargas</w:t>
        <w:tab/>
        <w:tab/>
        <w:t>97153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rol Salazar Garro</w:t>
        <w:tab/>
        <w:tab/>
        <w:tab/>
        <w:t>A03849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esenia Gonzalez Villalobos</w:t>
        <w:tab/>
        <w:t>9715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eban Brenes Chavarría</w:t>
        <w:tab/>
        <w:t xml:space="preserve"> </w:t>
        <w:tab/>
        <w:t xml:space="preserve">940596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 Semest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4</w:t>
      </w:r>
    </w:p>
    <w:p>
      <w:pPr>
        <w:pStyle w:val="Heading1"/>
        <w:rPr/>
      </w:pPr>
      <w:r>
        <w:rPr/>
        <w:t>Introdu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265</wp:posOffset>
            </wp:positionH>
            <wp:positionV relativeFrom="paragraph">
              <wp:posOffset>706755</wp:posOffset>
            </wp:positionV>
            <wp:extent cx="5135245" cy="3418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n este laboratorio se utilizan los conceptos básicos de la configuración de un router Cisco. Presentamos cada uno de los  pasos que seguimos para hacer esta configuración de la manera correc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scripción del Laboratorio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Proble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presenta una topología de red, en la cual hay que configurar los distintos router que se necesitan para el correcto funcionamiento de la red, nuestra tarea es configurar el Router 1 para que se establezca la comunicación con el Router 2, y por ende con los otros ro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j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nder a configurar routers (en este caso Cisco) y entender todos los conceptos teóricos y prácticos para lograr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sarrollo del laboratorio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Configuración de Router Ci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ASO 1:</w:t>
      </w:r>
      <w:r>
        <w:rPr>
          <w:rFonts w:cs="Arial" w:ascii="Arial" w:hAnsi="Arial"/>
        </w:rPr>
        <w:t xml:space="preserve"> Conexión con el Rout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/>
      </w:pPr>
      <w:r>
        <w:rPr/>
        <w:t>Se conecta un cable Rollover al puerto consola del Router y el otro extremo al puerto COM de la computad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ASO 2:</w:t>
      </w:r>
      <w:r>
        <w:rPr>
          <w:rFonts w:cs="Arial" w:ascii="Arial" w:hAnsi="Arial"/>
        </w:rPr>
        <w:t xml:space="preserve"> Utilizar Hypertermin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ejecuta el programa Hyperterminal para crear la conexión con las siguientes propie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its per second: 96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a Bits : 8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rity: No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op bits: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low control: n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 se conecta al Router y se presiona la tecla enter para que aparezca el promp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ut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ASO 3:</w:t>
      </w:r>
      <w:r>
        <w:rPr>
          <w:rFonts w:cs="Arial" w:ascii="Arial" w:hAnsi="Arial"/>
        </w:rPr>
        <w:t xml:space="preserve"> Borrar la configuracion del rout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ingresa en modo privilegiado, digitando “enabl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uter&gt;</w:t>
      </w:r>
      <w:r>
        <w:rPr>
          <w:rFonts w:cs="Arial" w:ascii="Arial" w:hAnsi="Arial"/>
          <w:b/>
          <w:bCs/>
        </w:rPr>
        <w:t>en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ingresa el comando “erase startup-config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Router#</w:t>
      </w:r>
      <w:r>
        <w:rPr>
          <w:rFonts w:cs="Arial" w:ascii="Arial" w:hAnsi="Arial"/>
          <w:b/>
          <w:bCs/>
          <w:lang w:val="en-GB"/>
        </w:rPr>
        <w:t>erase startup-config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router le pedirá confirmar el comando, se confirma presionando la tecla ent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router desplegará el mensaj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rase of nvram: complete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guidamente se desconecta el router de la fuente de poder para que limpie el respal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ASO 4:</w:t>
      </w:r>
      <w:r>
        <w:rPr>
          <w:rFonts w:cs="Arial" w:ascii="Arial" w:hAnsi="Arial"/>
        </w:rPr>
        <w:t xml:space="preserve"> Configuración Inici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conecta de nuevo el router a la fuente de poder, le aparecera un mensaje en la consola de hyperterminal indicando que no esta configu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iniciar la configuracion se tiene que ingresar nuevamente a modo privilegiad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uter&gt;</w:t>
      </w:r>
      <w:r>
        <w:rPr>
          <w:rFonts w:cs="Arial" w:ascii="Arial" w:hAnsi="Arial"/>
          <w:b/>
          <w:bCs/>
        </w:rPr>
        <w:t>en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 se ejecuta el comando “configure terminal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Router#</w:t>
      </w:r>
      <w:r>
        <w:rPr>
          <w:rFonts w:cs="Arial" w:ascii="Arial" w:hAnsi="Arial"/>
          <w:b/>
          <w:bCs/>
        </w:rPr>
        <w:t>configure terminal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le asigna un nombre al Router, con el comando “hostname name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Router(config)#</w:t>
      </w:r>
      <w:r>
        <w:rPr>
          <w:rFonts w:cs="Arial" w:ascii="Arial" w:hAnsi="Arial"/>
          <w:b/>
          <w:bCs/>
          <w:lang w:val="en-GB"/>
        </w:rPr>
        <w:t>hostname Router1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configuran las clav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Router1(config)#enable password cisc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Router1(config)#enable secret clas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Router1(config)#line console 0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Router1(config-line)#password cisc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line)#logi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line)#line vty 0 4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line)#password cisc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line)#logi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configuran las interfac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)#interface E0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if)#ip address 192.168.0.1 255.255.255.0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if)#no shutdown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if)#exit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)#interface E1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if)#ip address 192.168.1.1 255.255.255.0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if)#no shutdown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if)#exit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configuran las redes que se pueden accesar desde el rou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Router1(config)#ip host Router1 192.168.0.1 192.168.0.2 192.168.1.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Router1(config)#ip host Router2 192.168.1.2 192.168.1.3 192.168.2.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Router1(config)#ip host Router3 192.168.2.2 192.168.2.3 192.168.3.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Router1(config)#ip host Router4 192.168.3.2 192.168.3.3 10.1.1.254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configura el protocolo RIP para el rou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Router1(config)#router rip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Router1(config-router)#network  192.168.0.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router)#network 192.168.2.1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-router)#exit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uter1(config)#exit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salva la configuracion del rou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Router1#copy running-config startup-conf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realizan prueb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uego se hizo ping al router2 y el resultado fue exitos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se pudo probar la salida hacia la ECCI por problemas de configuracion del Router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Bibliografía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4">
        <w:r>
          <w:rPr>
            <w:rStyle w:val="InternetLink"/>
          </w:rPr>
          <w:t>http://www.cisco.com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shadowfax.ecci.ucr.ac.cr/material/Enrutamiento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79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pperplate Gothic Bold;Arial" w:hAnsi="Copperplate Gothic Bold;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180" w:after="13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isco.com/" TargetMode="External"/><Relationship Id="rId5" Type="http://schemas.openxmlformats.org/officeDocument/2006/relationships/hyperlink" Target="http://shadowfax.ecci.ucr.ac.cr/material/Enrutamient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3:30:00Z</dcterms:created>
  <dc:creator>Pc</dc:creator>
  <dc:description/>
  <dc:language>en-US</dc:language>
  <cp:lastModifiedBy>PAR3</cp:lastModifiedBy>
  <dcterms:modified xsi:type="dcterms:W3CDTF">2004-12-09T15:50:00Z</dcterms:modified>
  <cp:revision>13</cp:revision>
  <dc:subject/>
  <dc:title>Desarrollo de Laboratorio</dc:title>
</cp:coreProperties>
</file>