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96"/>
          <w:szCs w:val="96"/>
        </w:rPr>
      </w:pPr>
      <w:r>
        <w:rPr>
          <w:rFonts w:eastAsia="AdineKirnberg" w:cs="AdineKirnberg" w:ascii="AdineKirnberg" w:hAnsi="AdineKirnberg"/>
          <w:b/>
          <w:bCs/>
          <w:sz w:val="96"/>
          <w:szCs w:val="96"/>
        </w:rPr>
        <w:t>R-1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stufa abierta tipo Rumford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eño compacto con dintel curvo y fondo vertical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celente visión del fuego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y buen ángulo de radiación de calo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ntel saliente “aumenta” la profundidad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 adecuada para una única habitación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 necesario calefacción complementaria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ara cuando está apagada o otros ambiente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3384550" cy="351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 espacio ocupado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Ancho</w:t>
        <w:tab/>
        <w:t>: 0.99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Fondo</w:t>
        <w:tab/>
        <w:t>: 0.77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mensiones del hogar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Ancho</w:t>
        <w:tab/>
        <w:t>: 0.75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Alto</w:t>
        <w:tab/>
        <w:t>: 0.70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Fondo</w:t>
        <w:tab/>
        <w:t>: 0.30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 dintel sobresale: 0.15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l umbral sobresale: 0.25m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Para imprimir este documento usar formato A4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mient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berán ser construidos cuidadosamente. No olvide que la estufa pesa unos 1.500 Kg incluido el tramo de chimenea que está en el interi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 deberá fundar en terreno consolidado a no menos de 0.80 m de profundidad. Si existen dudas sobre si es adecuado consulte a una persona experiente.</w:t>
      </w:r>
    </w:p>
    <w:p>
      <w:pPr>
        <w:pStyle w:val="Normal"/>
        <w:jc w:val="both"/>
        <w:rPr/>
      </w:pPr>
      <w:r>
        <w:rPr>
          <w:b/>
          <w:bCs/>
          <w:u w:val="single"/>
        </w:rPr>
        <w:t>No intente economizar en esta etapa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 rellene material, sólo saque. Si la superficie quedó muy despareja puede rellenar con suelo cementado hecho en la relación de 1 balde de cemento portland por cada 6 baldes de tierra. Humedecer no demasiado, colocar y apisona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 hormigón de la losa proporción por cada balde de cemento portland, 2 de arena y 3 de pedregullo. La cantidad de agua para consistencia blanda, pero no “sopas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 losa de cimiento mide 12 cm de espesor y lleva una malla de hiero tratado de 8mm separado 15 cm entre varillas. Cuidar que la malla metálica quede a 3 cm del fond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 ejecutan los muros de elevación hasta el nivel de piso y se rellenan el hueco con tier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2230120" cy="327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 losa del piso mide 100 cm x 77 cm, teniendo 25 cm en voladizo. Su espesor es 8 c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 malla es de hierro tratado 6mm separados 15 cm entre varilla, en ambas direcciones. La malla va centrada en el espes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iso del Hogar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 parte del piso que esta bajo el hogar se realiza con ladrillos refractarios de 23 x 11.5 x 6.3, puestos de plan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 dibujo esta visto parado frente a la boca de la estuf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</w:r>
      <w:r>
        <w:rPr>
          <w:b/>
          <w:bCs/>
        </w:rPr>
        <w:drawing>
          <wp:inline distT="0" distB="0" distL="0" distR="0">
            <wp:extent cx="2677795" cy="2433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edes del Hoga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truidas con ladrillos refractarios puestos en espejo ( pared 6.3 cm 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n totalmente verticales hasta el estante de hollí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unión entre ladrillos se realiza con mortero refractario. Recomendamos consultar al fabricante sobre su uso. El espesor deberá ser lo mas fina posibl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2867660" cy="2560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 levantan después las paredes exteriores de la estufa hasta la altura del estante de hollín. Todo el espacio entre el muro exterior y la campana se rellena con material pobre en cemento portla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3740" cy="3660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</w:rPr>
        <w:drawing>
          <wp:inline distT="0" distB="0" distL="0" distR="0">
            <wp:extent cx="3405505" cy="2772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Construcción del Dinte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l dintel de hormigón tiene la sección del dibujo. Sobresale en voladizo 15 cm y apoya otros 15 cm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</w:rPr>
        <w:drawing>
          <wp:inline distT="0" distB="0" distL="0" distR="0">
            <wp:extent cx="2900680" cy="2935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 parte curva se encofra con una chapa de 1 mm de la forma indicada y curvada con cilindradora hasta tener una flecha de 49 c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mbién se puede hacer con una placa de laminado plástico (Cármica o Formica) que se curva tensando con alambres.   Preferimos usar la solución metálic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 olvide que esta pieza se deberá retirar después del endurecimiento del hormigó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spere no menos de 15 días para desencord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4641215" cy="4098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ga de dintel frente a la boca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3770630" cy="278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nde el dintel apoya queda así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2389505" cy="3059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 esto se termina la construcción del hogar, que debe quedar así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</w:rPr>
        <w:drawing>
          <wp:inline distT="0" distB="0" distL="0" distR="0">
            <wp:extent cx="3556000" cy="1912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 partir de allí comienza la cámara de humos, que tiene 25 cm de altura. Para el resto de la construcción </w:t>
      </w:r>
      <w:r>
        <w:rPr>
          <w:b/>
          <w:bCs/>
          <w:u w:val="single"/>
        </w:rPr>
        <w:t xml:space="preserve">no se necesitan </w:t>
      </w:r>
      <w:r>
        <w:rPr>
          <w:b/>
          <w:bCs/>
        </w:rPr>
        <w:t xml:space="preserve"> ladrillos refractari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serve la abertura para la tapa de limpieza en la parte posterior. Si no conviene en esa ubicación colocarla lateralmen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3611245" cy="19418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 hueco se cierra con una tapa de chapa de 65 cm x 30 cm , de 3 mm de espes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usta con tornillos de bronce ( 5 mm ), las tuercas con una oreja  amuradas a la pared. Conviene calefactear entre chapa y pared con hilo de amianto para evitar los posibles escapes de hum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3758565" cy="1948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gistr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 cerrado y regulación del hogar de la estufa lo realiza el registro consistente en una chapa de 59 cm x 20 cm y de 3mm de espesor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 chapa gira por medio de un eje de hierro redondo de 93 cm de largo y 12mm de diámetro. El giro se produce en 2 bujes amurados a la manpostería. La fijación entre el eje y la chapa es por medio de 2 abrazaderas con tornillos de bro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032250" cy="1615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ntes de construir la cámara de humos, se debe instalar el registro, amurando los bujes, con todo armad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flojados los 2 tornillos, se saca para el costado el eje, y la chapa se saca por la boca de limpie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ámara de Humo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</w:rPr>
        <w:drawing>
          <wp:inline distT="0" distB="0" distL="0" distR="0">
            <wp:extent cx="2367915" cy="3835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Chimene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 dimensiones interiores 38 cm x 25 cm , su altura mínima desde el piso es de 5 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u tope debe sobrepasar en mas de 1,20 m los objetos circundant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 se recomiendan chimeneas metálicas en el exterior porque se enfrían y disminuyen el tiraje de la estuf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y diferentes tipos de tope que funcionan bien. Describimos uno.</w:t>
        <w:tab/>
        <w:tab/>
      </w:r>
      <w:r>
        <w:rPr>
          <w:b/>
          <w:bCs/>
        </w:rPr>
        <w:object w:dxaOrig="7680" w:dyaOrig="243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4pt;height:121.5pt" filled="f" o:ole="">
            <v:imagedata r:id="rId18" o:title=""/>
          </v:shape>
          <o:OLEObject Type="Embed" ProgID="" ShapeID="ole_rId17" DrawAspect="Content" ObjectID="_1799243508" r:id="rId1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Control del Regis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lanca y placa amurada a la pared, para que con un pasador quede en posició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3226435" cy="38246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eparado por</w:t>
      </w:r>
      <w:r>
        <w:rPr>
          <w:b/>
          <w:bCs/>
          <w:i/>
          <w:iCs/>
        </w:rPr>
        <w:t xml:space="preserve"> Jaime González Tejería  </w:t>
      </w:r>
      <w:r>
        <w:rPr/>
        <w:t xml:space="preserve">  </w:t>
      </w:r>
      <w:r>
        <w:rPr>
          <w:b/>
          <w:bCs/>
        </w:rPr>
        <w:t>&lt; caminos</w:t>
      </w:r>
      <w:r>
        <w:rPr>
          <w:rFonts w:eastAsia="MS LineDraw;Symbol" w:cs="MS LineDraw;Symbol" w:ascii="MS LineDraw;Symbol" w:hAnsi="MS LineDraw;Symbol"/>
          <w:b/>
          <w:bCs/>
        </w:rPr>
        <w:t>@</w:t>
      </w:r>
      <w:r>
        <w:rPr>
          <w:b/>
          <w:bCs/>
        </w:rPr>
        <w:t>multi.com.uy &gt;</w:t>
      </w:r>
    </w:p>
    <w:sectPr>
      <w:headerReference w:type="default" r:id="rId20"/>
      <w:type w:val="nextPage"/>
      <w:pgSz w:w="11906" w:h="16838"/>
      <w:pgMar w:left="1417" w:right="1417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ineKirnberg">
    <w:charset w:val="01"/>
    <w:family w:val="auto"/>
    <w:pitch w:val="variable"/>
  </w:font>
  <w:font w:name="MS LineDraw">
    <w:altName w:val="Symbol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oleObject" Target="embeddings/oleObject1.bin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0T20:28:00Z</dcterms:created>
  <dc:creator>CLAVEMAR S.A. -  Agencia Mar�tima</dc:creator>
  <dc:description/>
  <dc:language>en-US</dc:language>
  <cp:lastModifiedBy>CLAVEMAR S.A. -  Agencia Mar�tima</cp:lastModifiedBy>
  <dcterms:modified xsi:type="dcterms:W3CDTF">1997-03-01T22:50:00Z</dcterms:modified>
  <cp:revision>18</cp:revision>
  <dc:subject/>
  <dc:title>R-1</dc:title>
</cp:coreProperties>
</file>