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bullet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bullet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Table Of 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Acknowledgement</w:t>
            <w:tab/>
            <w:t>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Abstract</w:t>
            <w:tab/>
            <w:t>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Problem Definition  - Objective</w:t>
            <w:tab/>
            <w:t>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System Analysis</w:t>
            <w:tab/>
            <w:t>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Existing System</w:t>
            <w:tab/>
            <w:t>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Proposed System</w:t>
            <w:tab/>
            <w:t>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Functional Requirements</w:t>
            <w:tab/>
            <w:t>10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Work Flow Practices</w:t>
            <w:tab/>
            <w:t>1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User Interface Requirements</w:t>
            <w:tab/>
            <w:t>1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Development Environment</w:t>
            <w:tab/>
            <w:t>23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H/W Environment</w:t>
            <w:tab/>
            <w:t>23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S/W Environment</w:t>
            <w:tab/>
            <w:t>2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System Design</w:t>
            <w:tab/>
            <w:t>32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DFD  (Data Flow Diagram)</w:t>
            <w:tab/>
            <w:t>32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ERD - Entity Relationship Diagram</w:t>
            <w:tab/>
            <w:t>3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CAD (Context Analysis Diagram)</w:t>
            <w:tab/>
            <w:t>3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System Implementation</w:t>
            <w:tab/>
            <w:t>3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List of Tables</w:t>
            <w:tab/>
            <w:t>3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Table Relationships</w:t>
            <w:tab/>
            <w:t>3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Data Dictionary</w:t>
            <w:tab/>
            <w:t>40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Performance and Limitations</w:t>
            <w:tab/>
            <w:t>4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Conclusion</w:t>
            <w:tab/>
            <w:t>50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Appendices</w:t>
            <w:tab/>
            <w:t>5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Sample Screens  and User Manual</w:t>
            <w:tab/>
            <w:t>5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Reports</w:t>
            <w:tab/>
            <w:t>6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u w:val="single"/>
      </w:rPr>
      <w:t xml:space="preserve">Quality Assurance System                                </w:t>
      <w:tab/>
      <w:tab/>
      <w:t xml:space="preserve">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/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8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u w:val="single"/>
      </w:rPr>
      <w:t xml:space="preserve">Quality Assurance System                                </w:t>
      <w:tab/>
      <w:tab/>
      <w:t xml:space="preserve">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/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8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Bodybullet">
    <w:name w:val="Body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i/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6:54:00Z</dcterms:created>
  <dc:creator>MLC</dc:creator>
  <dc:description/>
  <dc:language>en-US</dc:language>
  <cp:lastModifiedBy>Manufacturing Logistics Control</cp:lastModifiedBy>
  <cp:lastPrinted>1999-09-13T10:33:00Z</cp:lastPrinted>
  <dcterms:modified xsi:type="dcterms:W3CDTF">1999-09-13T05:04:00Z</dcterms:modified>
  <cp:revision>17</cp:revision>
  <dc:subject/>
  <dc:title>Quality Assurance System</dc:title>
</cp:coreProperties>
</file>