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rFonts w:ascii="Arial" w:hAnsi="Arial" w:cs="Arial"/>
          <w:sz w:val="160"/>
        </w:rPr>
      </w:pPr>
      <w:r>
        <w:rPr>
          <w:rFonts w:cs="Arial" w:ascii="Arial" w:hAnsi="Arial"/>
          <w:sz w:val="160"/>
        </w:rPr>
      </w:r>
    </w:p>
    <w:p>
      <w:pPr>
        <w:pStyle w:val="Normal"/>
        <w:pBdr>
          <w:top w:val="single" w:sz="4" w:space="1" w:color="000000"/>
          <w:bottom w:val="single" w:sz="4" w:space="1" w:color="000000"/>
        </w:pBdr>
        <w:jc w:val="center"/>
        <w:rPr>
          <w:sz w:val="96"/>
        </w:rPr>
      </w:pPr>
      <w:r>
        <w:rPr>
          <w:sz w:val="96"/>
        </w:rPr>
        <w:t>Testing</w:t>
      </w:r>
      <w:r>
        <w:br w:type="page"/>
      </w:r>
    </w:p>
    <w:p>
      <w:pPr>
        <w:pStyle w:val="Heading1"/>
        <w:rPr>
          <w:sz w:val="96"/>
        </w:rPr>
      </w:pPr>
      <w:r>
        <w:rPr>
          <w:sz w:val="96"/>
        </w:rPr>
      </w:r>
    </w:p>
    <w:p>
      <w:pPr>
        <w:pStyle w:val="Heading1"/>
        <w:rPr/>
      </w:pPr>
      <w:r>
        <w:rPr/>
        <w:t>Testing</w:t>
      </w:r>
    </w:p>
    <w:p>
      <w:pPr>
        <w:pStyle w:val="Myheading3"/>
        <w:rPr/>
      </w:pPr>
      <w:r>
        <w:rPr/>
        <w:t>Difference between QA and testing</w:t>
      </w:r>
    </w:p>
    <w:p>
      <w:pPr>
        <w:pStyle w:val="TextBody"/>
        <w:spacing w:lineRule="auto" w:line="360"/>
        <w:rPr/>
      </w:pPr>
      <w:r>
        <w:rPr/>
        <w:t>QA is more a preventive thing, ensuring quality in the company and therefore the product rather than just testing the product for software bugs.</w:t>
      </w:r>
    </w:p>
    <w:p>
      <w:pPr>
        <w:pStyle w:val="Normal"/>
        <w:rPr/>
      </w:pPr>
      <w:r>
        <w:rPr/>
      </w:r>
    </w:p>
    <w:p>
      <w:pPr>
        <w:pStyle w:val="Myheading3"/>
        <w:rPr/>
      </w:pPr>
      <w:r>
        <w:rPr/>
        <w:t>Test Documentation</w:t>
      </w:r>
    </w:p>
    <w:p>
      <w:pPr>
        <w:pStyle w:val="Normal"/>
        <w:rPr/>
      </w:pPr>
      <w:r>
        <w:rPr/>
      </w:r>
    </w:p>
    <w:p>
      <w:pPr>
        <w:pStyle w:val="Normal"/>
        <w:spacing w:lineRule="auto" w:line="360"/>
        <w:rPr>
          <w:sz w:val="24"/>
        </w:rPr>
      </w:pPr>
      <w:r>
        <w:rPr>
          <w:sz w:val="24"/>
        </w:rPr>
        <w:t xml:space="preserve">Test documentation is a required tool for managing and maintaining the testing process. Documents produced by testers should answer the following questions: </w:t>
      </w:r>
    </w:p>
    <w:p>
      <w:pPr>
        <w:pStyle w:val="Normal"/>
        <w:numPr>
          <w:ilvl w:val="0"/>
          <w:numId w:val="4"/>
        </w:numPr>
        <w:spacing w:lineRule="auto" w:line="360"/>
        <w:rPr/>
      </w:pPr>
      <w:r>
        <w:rPr>
          <w:sz w:val="24"/>
        </w:rPr>
        <w:t xml:space="preserve">What to test?  </w:t>
        <w:tab/>
        <w:tab/>
        <w:tab/>
        <w:t xml:space="preserve"> </w:t>
      </w:r>
      <w:hyperlink r:id="rId2">
        <w:r>
          <w:rPr>
            <w:rStyle w:val="InternetLink"/>
            <w:sz w:val="24"/>
          </w:rPr>
          <w:t>Test Plan</w:t>
        </w:r>
      </w:hyperlink>
      <w:r>
        <w:rPr>
          <w:sz w:val="24"/>
        </w:rPr>
        <w:t xml:space="preserve"> </w:t>
      </w:r>
    </w:p>
    <w:p>
      <w:pPr>
        <w:pStyle w:val="Normal"/>
        <w:numPr>
          <w:ilvl w:val="0"/>
          <w:numId w:val="4"/>
        </w:numPr>
        <w:spacing w:lineRule="auto" w:line="360"/>
        <w:rPr/>
      </w:pPr>
      <w:r>
        <w:rPr>
          <w:sz w:val="24"/>
        </w:rPr>
        <w:t xml:space="preserve">How to test?    </w:t>
        <w:tab/>
        <w:tab/>
        <w:t xml:space="preserve"> </w:t>
      </w:r>
      <w:hyperlink r:id="rId3">
        <w:r>
          <w:rPr>
            <w:rStyle w:val="InternetLink"/>
            <w:sz w:val="24"/>
          </w:rPr>
          <w:t>Test Specification</w:t>
        </w:r>
      </w:hyperlink>
      <w:r>
        <w:rPr>
          <w:sz w:val="24"/>
        </w:rPr>
        <w:t xml:space="preserve"> </w:t>
      </w:r>
    </w:p>
    <w:p>
      <w:pPr>
        <w:pStyle w:val="Normal"/>
        <w:numPr>
          <w:ilvl w:val="0"/>
          <w:numId w:val="4"/>
        </w:numPr>
        <w:spacing w:lineRule="auto" w:line="360"/>
        <w:rPr/>
      </w:pPr>
      <w:r>
        <w:rPr>
          <w:sz w:val="24"/>
        </w:rPr>
        <w:t xml:space="preserve">What are the results? </w:t>
        <w:tab/>
        <w:tab/>
      </w:r>
      <w:hyperlink r:id="rId4">
        <w:r>
          <w:rPr>
            <w:rStyle w:val="InternetLink"/>
            <w:sz w:val="24"/>
          </w:rPr>
          <w:t>Test Results Analysis Report</w:t>
        </w:r>
      </w:hyperlink>
      <w:r>
        <w:rPr>
          <w:sz w:val="24"/>
        </w:rPr>
        <w:t xml:space="preserve"> </w:t>
      </w:r>
    </w:p>
    <w:p>
      <w:pPr>
        <w:pStyle w:val="Normal"/>
        <w:rPr>
          <w:sz w:val="24"/>
        </w:rPr>
      </w:pPr>
      <w:r>
        <w:rPr>
          <w:sz w:val="24"/>
        </w:rPr>
      </w:r>
    </w:p>
    <w:p>
      <w:pPr>
        <w:pStyle w:val="TextBody"/>
        <w:spacing w:lineRule="auto" w:line="240"/>
        <w:rPr>
          <w:b/>
          <w:b/>
          <w:i/>
          <w:i/>
          <w:u w:val="single"/>
        </w:rPr>
      </w:pPr>
      <w:r>
        <w:rPr>
          <w:b/>
          <w:i/>
          <w:u w:val="single"/>
        </w:rPr>
        <w:t>The test development life cycle contains the following components:</w:t>
      </w:r>
    </w:p>
    <w:p>
      <w:pPr>
        <w:pStyle w:val="Normal"/>
        <w:rPr>
          <w:b/>
          <w:b/>
          <w:i/>
          <w:i/>
          <w:u w:val="single"/>
          <w:lang w:val="en-US"/>
        </w:rPr>
      </w:pPr>
      <w:r>
        <w:rPr>
          <w:b/>
          <w:i/>
          <w:u w:val="single"/>
          <w:lang w:val="en-US"/>
        </w:rPr>
      </w:r>
      <w:r>
        <mc:AlternateContent>
          <mc:Choice Requires="wps">
            <w:drawing>
              <wp:anchor behindDoc="0" distT="0" distB="0" distL="114935" distR="114935" simplePos="0" locked="0" layoutInCell="0" allowOverlap="1" relativeHeight="3">
                <wp:simplePos x="0" y="0"/>
                <wp:positionH relativeFrom="column">
                  <wp:posOffset>1321435</wp:posOffset>
                </wp:positionH>
                <wp:positionV relativeFrom="paragraph">
                  <wp:posOffset>285750</wp:posOffset>
                </wp:positionV>
                <wp:extent cx="3133090" cy="389890"/>
                <wp:effectExtent l="0" t="0" r="76200" b="76200"/>
                <wp:wrapNone/>
                <wp:docPr id="1" name="Frame1"/>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36"/>
                              </w:rPr>
                            </w:pPr>
                            <w:r>
                              <w:rPr>
                                <w:b/>
                                <w:sz w:val="36"/>
                              </w:rPr>
                              <w:t>Test development Life cycl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22.5pt;mso-position-vertical-relative:text;margin-left:104.05pt;mso-position-horizontal-relative:text">
                <v:shadow on="t" color="#808080" offset="6pt,6pt"/>
                <v:textbox>
                  <w:txbxContent>
                    <w:p>
                      <w:pPr>
                        <w:pStyle w:val="Normal"/>
                        <w:jc w:val="center"/>
                        <w:rPr>
                          <w:b/>
                          <w:b/>
                          <w:sz w:val="36"/>
                        </w:rPr>
                      </w:pPr>
                      <w:r>
                        <w:rPr>
                          <w:b/>
                          <w:sz w:val="36"/>
                        </w:rPr>
                        <w:t>Test development Life cyc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635</wp:posOffset>
                </wp:positionV>
                <wp:extent cx="1371600" cy="612140"/>
                <wp:effectExtent l="5080" t="5080" r="5715" b="5715"/>
                <wp:wrapNone/>
                <wp:docPr id="2" name=""/>
                <a:graphic xmlns:a="http://schemas.openxmlformats.org/drawingml/2006/main">
                  <a:graphicData uri="http://schemas.microsoft.com/office/word/2010/wordprocessingShape">
                    <wps:wsp>
                      <wps:cNvSpPr/>
                      <wps:spPr>
                        <a:xfrm>
                          <a:off x="0" y="0"/>
                          <a:ext cx="1371600" cy="612000"/>
                        </a:xfrm>
                        <a:prstGeom prst="downArrowCallout">
                          <a:avLst>
                            <a:gd name="adj1" fmla="val 56034"/>
                            <a:gd name="adj2" fmla="val 5602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en-US"/>
                              </w:rPr>
                              <w:t>Test Plan</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3.6pt;margin-top:-0.05pt;width:107.95pt;height:48.15pt;mso-wrap-style:square;v-text-anchor:top" type="_x0000_t80">
                <v:textbox>
                  <w:txbxContent>
                    <w:p>
                      <w:pPr>
                        <w:overflowPunct w:val="false"/>
                        <w:bidi w:val="0"/>
                        <w:jc w:val="center"/>
                        <w:rPr/>
                      </w:pPr>
                      <w:r>
                        <w:rPr>
                          <w:kern w:val="2"/>
                          <w:sz w:val="28"/>
                          <w:b/>
                          <w:szCs w:val="20"/>
                          <w:rFonts w:ascii="Times New Roman" w:hAnsi="Times New Roman" w:eastAsia="Times New Roman" w:cs="Times New Roman"/>
                          <w:color w:val="auto"/>
                          <w:lang w:val="en-US"/>
                        </w:rPr>
                        <w:t>Test Pla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613275</wp:posOffset>
                </wp:positionH>
                <wp:positionV relativeFrom="paragraph">
                  <wp:posOffset>607060</wp:posOffset>
                </wp:positionV>
                <wp:extent cx="847090" cy="783590"/>
                <wp:effectExtent l="0" t="0" r="76200" b="76200"/>
                <wp:wrapNone/>
                <wp:docPr id="3" name="Frame2"/>
                <a:graphic xmlns:a="http://schemas.openxmlformats.org/drawingml/2006/main">
                  <a:graphicData uri="http://schemas.microsoft.com/office/word/2010/wordprocessingShape">
                    <wps:wsp>
                      <wps:cNvSpPr txBox="1"/>
                      <wps:spPr>
                        <a:xfrm>
                          <a:off x="0" y="0"/>
                          <a:ext cx="923290" cy="859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28"/>
                              </w:rPr>
                            </w:pPr>
                            <w:r>
                              <w:rPr>
                                <w:b/>
                                <w:sz w:val="28"/>
                              </w:rPr>
                            </w:r>
                          </w:p>
                          <w:p>
                            <w:pPr>
                              <w:pStyle w:val="Normal"/>
                              <w:jc w:val="center"/>
                              <w:rPr>
                                <w:b/>
                                <w:b/>
                                <w:sz w:val="28"/>
                              </w:rPr>
                            </w:pPr>
                            <w:r>
                              <w:rPr>
                                <w:b/>
                                <w:sz w:val="28"/>
                              </w:rPr>
                              <w:t>Run Tes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7.7pt;mso-wrap-distance-left:9.05pt;mso-wrap-distance-right:9.05pt;mso-wrap-distance-top:0pt;mso-wrap-distance-bottom:0pt;margin-top:47.8pt;mso-position-vertical-relative:text;margin-left:363.25pt;mso-position-horizontal-relative:text">
                <v:shadow on="t" color="#808080" offset="6pt,6pt"/>
                <v:textbox>
                  <w:txbxContent>
                    <w:p>
                      <w:pPr>
                        <w:pStyle w:val="Normal"/>
                        <w:jc w:val="center"/>
                        <w:rPr>
                          <w:b/>
                          <w:b/>
                          <w:sz w:val="28"/>
                        </w:rPr>
                      </w:pPr>
                      <w:r>
                        <w:rPr>
                          <w:b/>
                          <w:sz w:val="28"/>
                        </w:rPr>
                      </w:r>
                    </w:p>
                    <w:p>
                      <w:pPr>
                        <w:pStyle w:val="Normal"/>
                        <w:jc w:val="center"/>
                        <w:rPr>
                          <w:b/>
                          <w:b/>
                          <w:sz w:val="28"/>
                        </w:rPr>
                      </w:pPr>
                      <w:r>
                        <w:rPr>
                          <w:b/>
                          <w:sz w:val="28"/>
                        </w:rPr>
                        <w:t>Run Tests</w:t>
                      </w:r>
                    </w:p>
                  </w:txbxContent>
                </v:textbox>
                <w10:wrap type="none"/>
              </v:rect>
            </w:pict>
          </mc:Fallback>
        </mc:AlternateContent>
      </w:r>
    </w:p>
    <w:p>
      <w:pPr>
        <w:pStyle w:val="Heading2"/>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337185</wp:posOffset>
                </wp:positionV>
                <wp:extent cx="1600200" cy="668020"/>
                <wp:effectExtent l="81280" t="5080" r="10160" b="81915"/>
                <wp:wrapNone/>
                <wp:docPr id="4" name=""/>
                <a:graphic xmlns:a="http://schemas.openxmlformats.org/drawingml/2006/main">
                  <a:graphicData uri="http://schemas.microsoft.com/office/word/2010/wordprocessingShape">
                    <wps:wsp>
                      <wps:cNvSpPr/>
                      <wps:spPr>
                        <a:xfrm>
                          <a:off x="0" y="0"/>
                          <a:ext cx="1600200" cy="668160"/>
                        </a:xfrm>
                        <a:prstGeom prst="rightArrowCallout">
                          <a:avLst>
                            <a:gd name="adj1" fmla="val 25002"/>
                            <a:gd name="adj2" fmla="val 25000"/>
                            <a:gd name="adj3" fmla="val 39916"/>
                            <a:gd name="adj4" fmla="val 66667"/>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Test Spec</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7.2pt;margin-top:26.55pt;width:125.95pt;height:52.55pt;mso-wrap-style:square;v-text-anchor:top" type="_x0000_t78">
                <v:textbox>
                  <w:txbxContent>
                    <w:p>
                      <w:pPr>
                        <w:overflowPunct w:val="false"/>
                        <w:bidi w:val="0"/>
                        <w:rPr/>
                      </w:pPr>
                      <w:r>
                        <w:rPr>
                          <w:kern w:val="2"/>
                          <w:sz w:val="28"/>
                          <w:b/>
                          <w:szCs w:val="20"/>
                          <w:rFonts w:ascii="Times New Roman" w:hAnsi="Times New Roman" w:eastAsia="Times New Roman" w:cs="Times New Roman"/>
                          <w:color w:val="auto"/>
                          <w:lang w:val="en-US"/>
                        </w:rPr>
                        <w:t>Test Spec</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691640</wp:posOffset>
                </wp:positionH>
                <wp:positionV relativeFrom="paragraph">
                  <wp:posOffset>337185</wp:posOffset>
                </wp:positionV>
                <wp:extent cx="1554480" cy="759460"/>
                <wp:effectExtent l="81280" t="5080" r="8890" b="81915"/>
                <wp:wrapNone/>
                <wp:docPr id="5" name=""/>
                <a:graphic xmlns:a="http://schemas.openxmlformats.org/drawingml/2006/main">
                  <a:graphicData uri="http://schemas.microsoft.com/office/word/2010/wordprocessingShape">
                    <wps:wsp>
                      <wps:cNvSpPr/>
                      <wps:spPr>
                        <a:xfrm>
                          <a:off x="0" y="0"/>
                          <a:ext cx="1554480" cy="759600"/>
                        </a:xfrm>
                        <a:prstGeom prst="rightArrowCallout">
                          <a:avLst>
                            <a:gd name="adj1" fmla="val 25002"/>
                            <a:gd name="adj2" fmla="val 25000"/>
                            <a:gd name="adj3" fmla="val 34107"/>
                            <a:gd name="adj4" fmla="val 66667"/>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en-US"/>
                              </w:rPr>
                              <w:t>Code Test</w:t>
                            </w:r>
                          </w:p>
                        </w:txbxContent>
                      </wps:txbx>
                      <wps:bodyPr anchor="t">
                        <a:noAutofit/>
                      </wps:bodyPr>
                    </wps:wsp>
                  </a:graphicData>
                </a:graphic>
              </wp:anchor>
            </w:drawing>
          </mc:Choice>
          <mc:Fallback>
            <w:pict>
              <v:shape id="shape_0" fillcolor="white" stroked="t" o:allowincell="f" style="position:absolute;margin-left:133.2pt;margin-top:26.55pt;width:122.35pt;height:59.75pt;mso-wrap-style:square;v-text-anchor:top" type="_x0000_t78">
                <v:textbox>
                  <w:txbxContent>
                    <w:p>
                      <w:pPr>
                        <w:overflowPunct w:val="false"/>
                        <w:bidi w:val="0"/>
                        <w:jc w:val="center"/>
                        <w:rPr/>
                      </w:pPr>
                      <w:r>
                        <w:rPr>
                          <w:kern w:val="2"/>
                          <w:sz w:val="28"/>
                          <w:b/>
                          <w:szCs w:val="20"/>
                          <w:rFonts w:ascii="Times New Roman" w:hAnsi="Times New Roman" w:eastAsia="Times New Roman" w:cs="Times New Roman"/>
                          <w:color w:val="auto"/>
                          <w:lang w:val="en-US"/>
                        </w:rPr>
                        <w:t>Code Test</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46120</wp:posOffset>
                </wp:positionH>
                <wp:positionV relativeFrom="paragraph">
                  <wp:posOffset>245745</wp:posOffset>
                </wp:positionV>
                <wp:extent cx="1371600" cy="942340"/>
                <wp:effectExtent l="81280" t="5080" r="7620" b="81915"/>
                <wp:wrapNone/>
                <wp:docPr id="6" name=""/>
                <a:graphic xmlns:a="http://schemas.openxmlformats.org/drawingml/2006/main">
                  <a:graphicData uri="http://schemas.microsoft.com/office/word/2010/wordprocessingShape">
                    <wps:wsp>
                      <wps:cNvSpPr/>
                      <wps:spPr>
                        <a:xfrm>
                          <a:off x="0" y="0"/>
                          <a:ext cx="1371600" cy="942480"/>
                        </a:xfrm>
                        <a:prstGeom prst="rightArrowCallout">
                          <a:avLst>
                            <a:gd name="adj1" fmla="val 25002"/>
                            <a:gd name="adj2" fmla="val 25000"/>
                            <a:gd name="adj3" fmla="val 24255"/>
                            <a:gd name="adj4" fmla="val 66667"/>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en-US"/>
                              </w:rPr>
                              <w:t>Validate  Tests</w:t>
                            </w:r>
                          </w:p>
                        </w:txbxContent>
                      </wps:txbx>
                      <wps:bodyPr anchor="t">
                        <a:noAutofit/>
                      </wps:bodyPr>
                    </wps:wsp>
                  </a:graphicData>
                </a:graphic>
              </wp:anchor>
            </w:drawing>
          </mc:Choice>
          <mc:Fallback>
            <w:pict>
              <v:shape id="shape_0" fillcolor="white" stroked="t" o:allowincell="f" style="position:absolute;margin-left:255.6pt;margin-top:19.35pt;width:107.95pt;height:74.15pt;mso-wrap-style:square;v-text-anchor:top" type="_x0000_t78">
                <v:textbox>
                  <w:txbxContent>
                    <w:p>
                      <w:pPr>
                        <w:overflowPunct w:val="false"/>
                        <w:bidi w:val="0"/>
                        <w:jc w:val="center"/>
                        <w:rPr/>
                      </w:pPr>
                      <w:r>
                        <w:rPr>
                          <w:kern w:val="2"/>
                          <w:sz w:val="28"/>
                          <w:b/>
                          <w:szCs w:val="20"/>
                          <w:rFonts w:ascii="Times New Roman" w:hAnsi="Times New Roman" w:eastAsia="Times New Roman" w:cs="Times New Roman"/>
                          <w:color w:val="auto"/>
                          <w:lang w:val="en-US"/>
                        </w:rPr>
                        <w:t>Validate  Tests</w:t>
                      </w:r>
                    </w:p>
                  </w:txbxContent>
                </v:textbox>
                <v:fill o:detectmouseclick="t" type="solid" color2="black"/>
                <v:stroke color="black" weight="9360" joinstyle="miter" endcap="flat"/>
                <v:shadow on="t" obscured="f" color="gray"/>
                <w10:wrap type="none"/>
              </v:shape>
            </w:pict>
          </mc:Fallback>
        </mc:AlternateContent>
      </w:r>
    </w:p>
    <w:p>
      <w:pPr>
        <w:pStyle w:val="Heading2"/>
        <w:rPr/>
      </w:pPr>
      <w:r>
        <w:rPr/>
      </w:r>
    </w:p>
    <w:p>
      <w:pPr>
        <w:pStyle w:val="Heading2"/>
        <w:rPr/>
      </w:pPr>
      <w:r>
        <w:rPr/>
      </w:r>
    </w:p>
    <w:p>
      <w:pPr>
        <w:pStyle w:val="Myheading3"/>
        <w:rPr/>
      </w:pPr>
      <w:r>
        <w:rPr/>
        <w:t>Test plan Outline</w:t>
      </w:r>
    </w:p>
    <w:p>
      <w:pPr>
        <w:pStyle w:val="Normal"/>
        <w:numPr>
          <w:ilvl w:val="0"/>
          <w:numId w:val="2"/>
        </w:numPr>
        <w:tabs>
          <w:tab w:val="left" w:pos="720" w:leader="none"/>
        </w:tabs>
        <w:spacing w:lineRule="auto" w:line="360"/>
        <w:outlineLvl w:val="0"/>
        <w:rPr>
          <w:sz w:val="24"/>
        </w:rPr>
      </w:pPr>
      <w:r>
        <w:rPr>
          <w:sz w:val="24"/>
        </w:rPr>
        <w:t>BACKGROUND</w:t>
      </w:r>
    </w:p>
    <w:p>
      <w:pPr>
        <w:pStyle w:val="Normal"/>
        <w:numPr>
          <w:ilvl w:val="0"/>
          <w:numId w:val="2"/>
        </w:numPr>
        <w:tabs>
          <w:tab w:val="left" w:pos="720" w:leader="none"/>
        </w:tabs>
        <w:spacing w:lineRule="auto" w:line="360"/>
        <w:outlineLvl w:val="0"/>
        <w:rPr>
          <w:sz w:val="24"/>
        </w:rPr>
      </w:pPr>
      <w:r>
        <w:rPr>
          <w:sz w:val="24"/>
        </w:rPr>
        <w:t>INTRODUCTION</w:t>
      </w:r>
    </w:p>
    <w:p>
      <w:pPr>
        <w:pStyle w:val="Normal"/>
        <w:numPr>
          <w:ilvl w:val="0"/>
          <w:numId w:val="2"/>
        </w:numPr>
        <w:tabs>
          <w:tab w:val="left" w:pos="720" w:leader="none"/>
        </w:tabs>
        <w:spacing w:lineRule="auto" w:line="360"/>
        <w:outlineLvl w:val="0"/>
        <w:rPr>
          <w:sz w:val="24"/>
        </w:rPr>
      </w:pPr>
      <w:r>
        <w:rPr>
          <w:sz w:val="24"/>
        </w:rPr>
        <w:t>ASSUMPTIONS</w:t>
      </w:r>
    </w:p>
    <w:p>
      <w:pPr>
        <w:pStyle w:val="Normal"/>
        <w:numPr>
          <w:ilvl w:val="0"/>
          <w:numId w:val="2"/>
        </w:numPr>
        <w:tabs>
          <w:tab w:val="left" w:pos="720" w:leader="none"/>
        </w:tabs>
        <w:spacing w:lineRule="auto" w:line="360"/>
        <w:outlineLvl w:val="0"/>
        <w:rPr>
          <w:sz w:val="24"/>
        </w:rPr>
      </w:pPr>
      <w:r>
        <w:rPr>
          <w:sz w:val="24"/>
        </w:rPr>
        <w:t>TEST ITEMS</w:t>
      </w:r>
    </w:p>
    <w:p>
      <w:pPr>
        <w:pStyle w:val="Normal"/>
        <w:numPr>
          <w:ilvl w:val="1"/>
          <w:numId w:val="2"/>
        </w:numPr>
        <w:tabs>
          <w:tab w:val="left" w:pos="720" w:leader="none"/>
        </w:tabs>
        <w:spacing w:lineRule="auto" w:line="360"/>
        <w:outlineLvl w:val="0"/>
        <w:rPr>
          <w:sz w:val="24"/>
        </w:rPr>
      </w:pPr>
      <w:r>
        <w:rPr>
          <w:sz w:val="24"/>
        </w:rPr>
        <w:t>List each of the items (programs) to be tested.</w:t>
      </w:r>
    </w:p>
    <w:p>
      <w:pPr>
        <w:pStyle w:val="Normal"/>
        <w:numPr>
          <w:ilvl w:val="0"/>
          <w:numId w:val="2"/>
        </w:numPr>
        <w:tabs>
          <w:tab w:val="left" w:pos="720" w:leader="none"/>
        </w:tabs>
        <w:spacing w:lineRule="auto" w:line="360"/>
        <w:outlineLvl w:val="0"/>
        <w:rPr>
          <w:sz w:val="24"/>
        </w:rPr>
      </w:pPr>
      <w:r>
        <w:rPr>
          <w:sz w:val="24"/>
        </w:rPr>
        <w:t>FEATURES TO BE TESTED</w:t>
      </w:r>
    </w:p>
    <w:p>
      <w:pPr>
        <w:pStyle w:val="Normal"/>
        <w:numPr>
          <w:ilvl w:val="1"/>
          <w:numId w:val="2"/>
        </w:numPr>
        <w:tabs>
          <w:tab w:val="left" w:pos="720" w:leader="none"/>
        </w:tabs>
        <w:spacing w:lineRule="auto" w:line="360"/>
        <w:outlineLvl w:val="0"/>
        <w:rPr>
          <w:sz w:val="24"/>
        </w:rPr>
      </w:pPr>
      <w:r>
        <w:rPr>
          <w:sz w:val="24"/>
        </w:rPr>
        <w:t>List each of the features (functions or requirements) which will be tested or demonstrated by the test.</w:t>
      </w:r>
    </w:p>
    <w:p>
      <w:pPr>
        <w:pStyle w:val="Normal"/>
        <w:numPr>
          <w:ilvl w:val="0"/>
          <w:numId w:val="2"/>
        </w:numPr>
        <w:tabs>
          <w:tab w:val="left" w:pos="720" w:leader="none"/>
        </w:tabs>
        <w:spacing w:lineRule="auto" w:line="360"/>
        <w:outlineLvl w:val="0"/>
        <w:rPr>
          <w:sz w:val="24"/>
        </w:rPr>
      </w:pPr>
      <w:r>
        <w:rPr>
          <w:sz w:val="24"/>
        </w:rPr>
        <w:t>FEATURES NOT TO BE TESTED</w:t>
      </w:r>
    </w:p>
    <w:p>
      <w:pPr>
        <w:pStyle w:val="Normal"/>
        <w:numPr>
          <w:ilvl w:val="1"/>
          <w:numId w:val="2"/>
        </w:numPr>
        <w:tabs>
          <w:tab w:val="left" w:pos="720" w:leader="none"/>
        </w:tabs>
        <w:spacing w:lineRule="auto" w:line="360"/>
        <w:outlineLvl w:val="0"/>
        <w:rPr>
          <w:sz w:val="24"/>
        </w:rPr>
      </w:pPr>
      <w:r>
        <w:rPr>
          <w:sz w:val="24"/>
        </w:rPr>
        <w:t>Explicitly lists each feature, function, or requirement which won't be tested and why not.</w:t>
      </w:r>
    </w:p>
    <w:p>
      <w:pPr>
        <w:pStyle w:val="Normal"/>
        <w:numPr>
          <w:ilvl w:val="0"/>
          <w:numId w:val="2"/>
        </w:numPr>
        <w:tabs>
          <w:tab w:val="left" w:pos="720" w:leader="none"/>
        </w:tabs>
        <w:spacing w:lineRule="auto" w:line="360"/>
        <w:outlineLvl w:val="0"/>
        <w:rPr>
          <w:sz w:val="24"/>
        </w:rPr>
      </w:pPr>
      <w:r>
        <w:rPr>
          <w:sz w:val="24"/>
        </w:rPr>
        <w:t>APPROACH</w:t>
      </w:r>
    </w:p>
    <w:p>
      <w:pPr>
        <w:pStyle w:val="Normal"/>
        <w:numPr>
          <w:ilvl w:val="1"/>
          <w:numId w:val="2"/>
        </w:numPr>
        <w:tabs>
          <w:tab w:val="left" w:pos="720" w:leader="none"/>
        </w:tabs>
        <w:spacing w:lineRule="auto" w:line="360"/>
        <w:outlineLvl w:val="0"/>
        <w:rPr>
          <w:sz w:val="24"/>
        </w:rPr>
      </w:pPr>
      <w:r>
        <w:rPr>
          <w:sz w:val="24"/>
        </w:rPr>
        <w:t>Describe the data flows and test philosophy.</w:t>
        <w:br/>
        <w:t>Simulation or Live execution, Etc.</w:t>
      </w:r>
    </w:p>
    <w:p>
      <w:pPr>
        <w:pStyle w:val="Normal"/>
        <w:numPr>
          <w:ilvl w:val="0"/>
          <w:numId w:val="2"/>
        </w:numPr>
        <w:tabs>
          <w:tab w:val="left" w:pos="720" w:leader="none"/>
        </w:tabs>
        <w:spacing w:lineRule="auto" w:line="360"/>
        <w:outlineLvl w:val="0"/>
        <w:rPr>
          <w:sz w:val="24"/>
        </w:rPr>
      </w:pPr>
      <w:r>
        <w:rPr>
          <w:sz w:val="24"/>
        </w:rPr>
        <w:t>ITEM PASS/FAIL CRITERIA Blanket statement</w:t>
      </w:r>
    </w:p>
    <w:p>
      <w:pPr>
        <w:pStyle w:val="Normal"/>
        <w:numPr>
          <w:ilvl w:val="1"/>
          <w:numId w:val="2"/>
        </w:numPr>
        <w:tabs>
          <w:tab w:val="left" w:pos="720" w:leader="none"/>
        </w:tabs>
        <w:spacing w:lineRule="auto" w:line="360"/>
        <w:outlineLvl w:val="0"/>
        <w:rPr>
          <w:sz w:val="24"/>
        </w:rPr>
      </w:pPr>
      <w:r>
        <w:rPr>
          <w:sz w:val="24"/>
        </w:rPr>
        <w:t>Itemized list of expected output and tolerances</w:t>
      </w:r>
    </w:p>
    <w:p>
      <w:pPr>
        <w:pStyle w:val="Normal"/>
        <w:numPr>
          <w:ilvl w:val="0"/>
          <w:numId w:val="2"/>
        </w:numPr>
        <w:tabs>
          <w:tab w:val="left" w:pos="720" w:leader="none"/>
        </w:tabs>
        <w:spacing w:lineRule="auto" w:line="360"/>
        <w:outlineLvl w:val="0"/>
        <w:rPr>
          <w:sz w:val="24"/>
        </w:rPr>
      </w:pPr>
      <w:r>
        <w:rPr>
          <w:sz w:val="24"/>
        </w:rPr>
        <w:t>SUSPENSION/RESUMPTION CRITERIA</w:t>
      </w:r>
    </w:p>
    <w:p>
      <w:pPr>
        <w:pStyle w:val="Normal"/>
        <w:numPr>
          <w:ilvl w:val="1"/>
          <w:numId w:val="2"/>
        </w:numPr>
        <w:tabs>
          <w:tab w:val="left" w:pos="720" w:leader="none"/>
        </w:tabs>
        <w:spacing w:lineRule="auto" w:line="360"/>
        <w:outlineLvl w:val="0"/>
        <w:rPr>
          <w:sz w:val="24"/>
        </w:rPr>
      </w:pPr>
      <w:r>
        <w:rPr>
          <w:sz w:val="24"/>
        </w:rPr>
        <w:t>Must the test run from start to completion?</w:t>
      </w:r>
    </w:p>
    <w:p>
      <w:pPr>
        <w:pStyle w:val="Normal"/>
        <w:numPr>
          <w:ilvl w:val="1"/>
          <w:numId w:val="2"/>
        </w:numPr>
        <w:tabs>
          <w:tab w:val="left" w:pos="720" w:leader="none"/>
        </w:tabs>
        <w:spacing w:lineRule="auto" w:line="360"/>
        <w:outlineLvl w:val="0"/>
        <w:rPr>
          <w:sz w:val="24"/>
        </w:rPr>
      </w:pPr>
      <w:r>
        <w:rPr>
          <w:sz w:val="24"/>
        </w:rPr>
        <w:t>Under what circumstances may it be resumed in the middle?</w:t>
      </w:r>
    </w:p>
    <w:p>
      <w:pPr>
        <w:pStyle w:val="Normal"/>
        <w:numPr>
          <w:ilvl w:val="1"/>
          <w:numId w:val="2"/>
        </w:numPr>
        <w:tabs>
          <w:tab w:val="left" w:pos="720" w:leader="none"/>
        </w:tabs>
        <w:spacing w:lineRule="auto" w:line="360"/>
        <w:outlineLvl w:val="0"/>
        <w:rPr>
          <w:sz w:val="24"/>
        </w:rPr>
      </w:pPr>
      <w:r>
        <w:rPr>
          <w:sz w:val="24"/>
        </w:rPr>
        <w:t>Establish check-points in long tests.</w:t>
      </w:r>
    </w:p>
    <w:p>
      <w:pPr>
        <w:pStyle w:val="Normal"/>
        <w:numPr>
          <w:ilvl w:val="0"/>
          <w:numId w:val="2"/>
        </w:numPr>
        <w:tabs>
          <w:tab w:val="left" w:pos="720" w:leader="none"/>
        </w:tabs>
        <w:spacing w:lineRule="auto" w:line="360"/>
        <w:outlineLvl w:val="0"/>
        <w:rPr>
          <w:sz w:val="24"/>
        </w:rPr>
      </w:pPr>
      <w:r>
        <w:rPr>
          <w:sz w:val="24"/>
        </w:rPr>
        <w:t>TEST DELIVERABLES</w:t>
      </w:r>
    </w:p>
    <w:p>
      <w:pPr>
        <w:pStyle w:val="Normal"/>
        <w:numPr>
          <w:ilvl w:val="1"/>
          <w:numId w:val="2"/>
        </w:numPr>
        <w:tabs>
          <w:tab w:val="left" w:pos="720" w:leader="none"/>
        </w:tabs>
        <w:spacing w:lineRule="auto" w:line="360"/>
        <w:outlineLvl w:val="0"/>
        <w:rPr>
          <w:sz w:val="24"/>
        </w:rPr>
      </w:pPr>
      <w:r>
        <w:rPr>
          <w:sz w:val="24"/>
        </w:rPr>
        <w:t>What, besides software, will be delivered?</w:t>
      </w:r>
    </w:p>
    <w:p>
      <w:pPr>
        <w:pStyle w:val="Normal"/>
        <w:numPr>
          <w:ilvl w:val="1"/>
          <w:numId w:val="2"/>
        </w:numPr>
        <w:tabs>
          <w:tab w:val="left" w:pos="720" w:leader="none"/>
        </w:tabs>
        <w:spacing w:lineRule="auto" w:line="360"/>
        <w:outlineLvl w:val="0"/>
        <w:rPr>
          <w:sz w:val="24"/>
        </w:rPr>
      </w:pPr>
      <w:r>
        <w:rPr>
          <w:sz w:val="24"/>
        </w:rPr>
        <w:t>Test report</w:t>
      </w:r>
    </w:p>
    <w:p>
      <w:pPr>
        <w:pStyle w:val="Normal"/>
        <w:numPr>
          <w:ilvl w:val="1"/>
          <w:numId w:val="2"/>
        </w:numPr>
        <w:tabs>
          <w:tab w:val="left" w:pos="720" w:leader="none"/>
        </w:tabs>
        <w:spacing w:lineRule="auto" w:line="360"/>
        <w:outlineLvl w:val="0"/>
        <w:rPr>
          <w:sz w:val="24"/>
        </w:rPr>
      </w:pPr>
      <w:r>
        <w:rPr>
          <w:sz w:val="24"/>
        </w:rPr>
        <w:t>Test software</w:t>
      </w:r>
    </w:p>
    <w:p>
      <w:pPr>
        <w:pStyle w:val="Normal"/>
        <w:numPr>
          <w:ilvl w:val="0"/>
          <w:numId w:val="2"/>
        </w:numPr>
        <w:tabs>
          <w:tab w:val="left" w:pos="720" w:leader="none"/>
        </w:tabs>
        <w:spacing w:lineRule="auto" w:line="360"/>
        <w:outlineLvl w:val="0"/>
        <w:rPr>
          <w:sz w:val="24"/>
        </w:rPr>
      </w:pPr>
      <w:r>
        <w:rPr>
          <w:sz w:val="24"/>
        </w:rPr>
        <w:t>TESTING TASKS Functional tasks (e.g., equipment set up)</w:t>
      </w:r>
    </w:p>
    <w:p>
      <w:pPr>
        <w:pStyle w:val="Normal"/>
        <w:numPr>
          <w:ilvl w:val="1"/>
          <w:numId w:val="2"/>
        </w:numPr>
        <w:tabs>
          <w:tab w:val="left" w:pos="720" w:leader="none"/>
        </w:tabs>
        <w:spacing w:lineRule="auto" w:line="360"/>
        <w:outlineLvl w:val="0"/>
        <w:rPr>
          <w:sz w:val="24"/>
        </w:rPr>
      </w:pPr>
      <w:r>
        <w:rPr>
          <w:sz w:val="24"/>
        </w:rPr>
        <w:t>Administrative tasks</w:t>
      </w:r>
    </w:p>
    <w:p>
      <w:pPr>
        <w:pStyle w:val="Normal"/>
        <w:numPr>
          <w:ilvl w:val="0"/>
          <w:numId w:val="2"/>
        </w:numPr>
        <w:tabs>
          <w:tab w:val="left" w:pos="720" w:leader="none"/>
        </w:tabs>
        <w:spacing w:lineRule="auto" w:line="360"/>
        <w:outlineLvl w:val="0"/>
        <w:rPr>
          <w:sz w:val="24"/>
        </w:rPr>
      </w:pPr>
      <w:r>
        <w:rPr>
          <w:sz w:val="24"/>
        </w:rPr>
        <w:t>ENVIRONMENTAL NEEDS</w:t>
      </w:r>
    </w:p>
    <w:p>
      <w:pPr>
        <w:pStyle w:val="Normal"/>
        <w:numPr>
          <w:ilvl w:val="1"/>
          <w:numId w:val="2"/>
        </w:numPr>
        <w:tabs>
          <w:tab w:val="left" w:pos="720" w:leader="none"/>
        </w:tabs>
        <w:spacing w:lineRule="auto" w:line="360"/>
        <w:outlineLvl w:val="0"/>
        <w:rPr>
          <w:sz w:val="24"/>
        </w:rPr>
      </w:pPr>
      <w:r>
        <w:rPr>
          <w:sz w:val="24"/>
        </w:rPr>
        <w:t>Security clearance</w:t>
      </w:r>
    </w:p>
    <w:p>
      <w:pPr>
        <w:pStyle w:val="Normal"/>
        <w:numPr>
          <w:ilvl w:val="1"/>
          <w:numId w:val="2"/>
        </w:numPr>
        <w:tabs>
          <w:tab w:val="left" w:pos="720" w:leader="none"/>
        </w:tabs>
        <w:spacing w:lineRule="auto" w:line="360"/>
        <w:outlineLvl w:val="0"/>
        <w:rPr>
          <w:sz w:val="24"/>
        </w:rPr>
      </w:pPr>
      <w:r>
        <w:rPr>
          <w:sz w:val="24"/>
        </w:rPr>
        <w:t>Office space &amp; equipment</w:t>
      </w:r>
    </w:p>
    <w:p>
      <w:pPr>
        <w:pStyle w:val="Normal"/>
        <w:numPr>
          <w:ilvl w:val="1"/>
          <w:numId w:val="2"/>
        </w:numPr>
        <w:tabs>
          <w:tab w:val="left" w:pos="720" w:leader="none"/>
        </w:tabs>
        <w:spacing w:lineRule="auto" w:line="360"/>
        <w:outlineLvl w:val="0"/>
        <w:rPr>
          <w:sz w:val="24"/>
        </w:rPr>
      </w:pPr>
      <w:r>
        <w:rPr>
          <w:sz w:val="24"/>
        </w:rPr>
        <w:t>Hardware/software requirements</w:t>
      </w:r>
    </w:p>
    <w:p>
      <w:pPr>
        <w:pStyle w:val="Normal"/>
        <w:numPr>
          <w:ilvl w:val="0"/>
          <w:numId w:val="2"/>
        </w:numPr>
        <w:tabs>
          <w:tab w:val="left" w:pos="720" w:leader="none"/>
        </w:tabs>
        <w:spacing w:lineRule="auto" w:line="360"/>
        <w:outlineLvl w:val="0"/>
        <w:rPr>
          <w:sz w:val="24"/>
        </w:rPr>
      </w:pPr>
      <w:r>
        <w:rPr>
          <w:sz w:val="24"/>
        </w:rPr>
        <w:t>RESPONSIBILITIES</w:t>
      </w:r>
    </w:p>
    <w:p>
      <w:pPr>
        <w:pStyle w:val="Normal"/>
        <w:numPr>
          <w:ilvl w:val="1"/>
          <w:numId w:val="2"/>
        </w:numPr>
        <w:tabs>
          <w:tab w:val="left" w:pos="720" w:leader="none"/>
        </w:tabs>
        <w:spacing w:lineRule="auto" w:line="360"/>
        <w:outlineLvl w:val="0"/>
        <w:rPr>
          <w:sz w:val="24"/>
        </w:rPr>
      </w:pPr>
      <w:r>
        <w:rPr>
          <w:sz w:val="24"/>
        </w:rPr>
        <w:t>Who does the tasks in Section 10?</w:t>
      </w:r>
    </w:p>
    <w:p>
      <w:pPr>
        <w:pStyle w:val="Normal"/>
        <w:numPr>
          <w:ilvl w:val="1"/>
          <w:numId w:val="2"/>
        </w:numPr>
        <w:tabs>
          <w:tab w:val="left" w:pos="720" w:leader="none"/>
        </w:tabs>
        <w:spacing w:lineRule="auto" w:line="360"/>
        <w:outlineLvl w:val="0"/>
        <w:rPr>
          <w:sz w:val="24"/>
        </w:rPr>
      </w:pPr>
      <w:r>
        <w:rPr>
          <w:sz w:val="24"/>
        </w:rPr>
        <w:t>What does the user do?</w:t>
      </w:r>
    </w:p>
    <w:p>
      <w:pPr>
        <w:pStyle w:val="Normal"/>
        <w:numPr>
          <w:ilvl w:val="0"/>
          <w:numId w:val="2"/>
        </w:numPr>
        <w:tabs>
          <w:tab w:val="left" w:pos="720" w:leader="none"/>
        </w:tabs>
        <w:spacing w:lineRule="auto" w:line="360"/>
        <w:outlineLvl w:val="0"/>
        <w:rPr>
          <w:sz w:val="24"/>
        </w:rPr>
      </w:pPr>
      <w:r>
        <w:rPr>
          <w:sz w:val="24"/>
        </w:rPr>
        <w:t>STAFFING &amp; TRAINING</w:t>
      </w:r>
    </w:p>
    <w:p>
      <w:pPr>
        <w:pStyle w:val="Normal"/>
        <w:numPr>
          <w:ilvl w:val="0"/>
          <w:numId w:val="2"/>
        </w:numPr>
        <w:tabs>
          <w:tab w:val="left" w:pos="720" w:leader="none"/>
        </w:tabs>
        <w:spacing w:lineRule="auto" w:line="360"/>
        <w:outlineLvl w:val="0"/>
        <w:rPr>
          <w:sz w:val="24"/>
        </w:rPr>
      </w:pPr>
      <w:r>
        <w:rPr>
          <w:sz w:val="24"/>
        </w:rPr>
        <w:t>SCHEDULE</w:t>
      </w:r>
    </w:p>
    <w:p>
      <w:pPr>
        <w:pStyle w:val="Normal"/>
        <w:numPr>
          <w:ilvl w:val="0"/>
          <w:numId w:val="2"/>
        </w:numPr>
        <w:tabs>
          <w:tab w:val="left" w:pos="720" w:leader="none"/>
        </w:tabs>
        <w:spacing w:lineRule="auto" w:line="360"/>
        <w:outlineLvl w:val="0"/>
        <w:rPr>
          <w:sz w:val="24"/>
        </w:rPr>
      </w:pPr>
      <w:r>
        <w:rPr>
          <w:sz w:val="24"/>
        </w:rPr>
        <w:t>RESOURCES</w:t>
      </w:r>
    </w:p>
    <w:p>
      <w:pPr>
        <w:pStyle w:val="Normal"/>
        <w:numPr>
          <w:ilvl w:val="0"/>
          <w:numId w:val="2"/>
        </w:numPr>
        <w:tabs>
          <w:tab w:val="left" w:pos="720" w:leader="none"/>
        </w:tabs>
        <w:spacing w:lineRule="auto" w:line="360"/>
        <w:outlineLvl w:val="0"/>
        <w:rPr>
          <w:sz w:val="24"/>
        </w:rPr>
      </w:pPr>
      <w:r>
        <w:rPr>
          <w:sz w:val="24"/>
        </w:rPr>
        <w:t>RISKS &amp; CONTINGENCIES</w:t>
      </w:r>
    </w:p>
    <w:p>
      <w:pPr>
        <w:pStyle w:val="Normal"/>
        <w:numPr>
          <w:ilvl w:val="0"/>
          <w:numId w:val="2"/>
        </w:numPr>
        <w:tabs>
          <w:tab w:val="left" w:pos="720" w:leader="none"/>
        </w:tabs>
        <w:spacing w:lineRule="auto" w:line="360"/>
        <w:outlineLvl w:val="0"/>
        <w:rPr>
          <w:sz w:val="24"/>
        </w:rPr>
      </w:pPr>
      <w:r>
        <w:rPr>
          <w:sz w:val="24"/>
        </w:rPr>
        <w:t xml:space="preserve">APPROVALS </w:t>
      </w:r>
    </w:p>
    <w:p>
      <w:pPr>
        <w:pStyle w:val="Normal"/>
        <w:rPr>
          <w:sz w:val="24"/>
        </w:rPr>
      </w:pPr>
      <w:r>
        <w:rPr>
          <w:sz w:val="24"/>
        </w:rPr>
      </w:r>
    </w:p>
    <w:p>
      <w:pPr>
        <w:pStyle w:val="Myheading3"/>
        <w:rPr/>
      </w:pPr>
      <w:r>
        <w:rPr/>
        <w:t>Test Specifications</w:t>
      </w:r>
    </w:p>
    <w:p>
      <w:pPr>
        <w:pStyle w:val="Normal"/>
        <w:rPr/>
      </w:pPr>
      <w:r>
        <w:rPr/>
      </w:r>
    </w:p>
    <w:p>
      <w:pPr>
        <w:pStyle w:val="Normal"/>
        <w:spacing w:lineRule="auto" w:line="360"/>
        <w:jc w:val="both"/>
        <w:rPr>
          <w:sz w:val="24"/>
        </w:rPr>
      </w:pPr>
      <w:r>
        <w:rPr>
          <w:sz w:val="24"/>
        </w:rPr>
        <w:t xml:space="preserve">The test case specifications should be developed from the test plan and are the second phase of the test development life cycle. The test specification should explain "how" to implement the test cases described in the test plan. </w:t>
      </w:r>
    </w:p>
    <w:p>
      <w:pPr>
        <w:pStyle w:val="Normal"/>
        <w:spacing w:lineRule="auto" w:line="360"/>
        <w:jc w:val="both"/>
        <w:rPr>
          <w:sz w:val="24"/>
        </w:rPr>
      </w:pPr>
      <w:r>
        <w:rPr>
          <w:sz w:val="24"/>
        </w:rPr>
      </w:r>
    </w:p>
    <w:p>
      <w:pPr>
        <w:pStyle w:val="Normal"/>
        <w:spacing w:lineRule="auto" w:line="360"/>
        <w:jc w:val="both"/>
        <w:rPr>
          <w:sz w:val="24"/>
        </w:rPr>
      </w:pPr>
      <w:r>
        <w:rPr>
          <w:sz w:val="24"/>
        </w:rPr>
        <w:t>Each test specification should contain the following items:</w:t>
      </w:r>
    </w:p>
    <w:p>
      <w:pPr>
        <w:pStyle w:val="Normal"/>
        <w:spacing w:lineRule="auto" w:line="360"/>
        <w:jc w:val="both"/>
        <w:rPr/>
      </w:pPr>
      <w:r>
        <w:rPr>
          <w:rStyle w:val="StrongEmphasis"/>
          <w:sz w:val="24"/>
        </w:rPr>
        <w:t xml:space="preserve">Case No.: </w:t>
      </w:r>
      <w:r>
        <w:rPr>
          <w:sz w:val="24"/>
        </w:rPr>
        <w:t>The test case number should be a three digit identifer of the following form: c.s.t, where: c- is the chapter number, s- is the section number, and t- is the test case number.</w:t>
      </w:r>
    </w:p>
    <w:p>
      <w:pPr>
        <w:pStyle w:val="Normal"/>
        <w:spacing w:lineRule="auto" w:line="360"/>
        <w:jc w:val="both"/>
        <w:rPr/>
      </w:pPr>
      <w:r>
        <w:rPr>
          <w:rStyle w:val="StrongEmphasis"/>
          <w:sz w:val="24"/>
        </w:rPr>
        <w:t>Title</w:t>
      </w:r>
      <w:r>
        <w:rPr>
          <w:sz w:val="24"/>
        </w:rPr>
        <w:t>: is the title of the test.</w:t>
      </w:r>
    </w:p>
    <w:p>
      <w:pPr>
        <w:pStyle w:val="Normal"/>
        <w:spacing w:lineRule="auto" w:line="360"/>
        <w:jc w:val="both"/>
        <w:rPr/>
      </w:pPr>
      <w:r>
        <w:rPr>
          <w:rStyle w:val="StrongEmphasis"/>
          <w:sz w:val="24"/>
        </w:rPr>
        <w:t>ProgName:</w:t>
      </w:r>
      <w:r>
        <w:rPr>
          <w:sz w:val="24"/>
        </w:rPr>
        <w:t xml:space="preserve"> is the program name containing the test.</w:t>
      </w:r>
    </w:p>
    <w:p>
      <w:pPr>
        <w:pStyle w:val="Normal"/>
        <w:spacing w:lineRule="auto" w:line="360"/>
        <w:jc w:val="both"/>
        <w:rPr/>
      </w:pPr>
      <w:r>
        <w:rPr>
          <w:rStyle w:val="StrongEmphasis"/>
          <w:sz w:val="24"/>
        </w:rPr>
        <w:t>Author:</w:t>
      </w:r>
      <w:r>
        <w:rPr>
          <w:sz w:val="24"/>
        </w:rPr>
        <w:t xml:space="preserve"> is the person who wrote the test specification.</w:t>
      </w:r>
    </w:p>
    <w:p>
      <w:pPr>
        <w:pStyle w:val="Normal"/>
        <w:spacing w:lineRule="auto" w:line="360"/>
        <w:jc w:val="both"/>
        <w:rPr/>
      </w:pPr>
      <w:r>
        <w:rPr>
          <w:rStyle w:val="StrongEmphasis"/>
          <w:sz w:val="24"/>
        </w:rPr>
        <w:t>Date:</w:t>
      </w:r>
      <w:r>
        <w:rPr>
          <w:sz w:val="24"/>
        </w:rPr>
        <w:t xml:space="preserve"> is the date of the last revision to the test case.</w:t>
        <w:br/>
        <w:br/>
      </w:r>
      <w:r>
        <w:rPr>
          <w:rStyle w:val="StrongEmphasis"/>
          <w:sz w:val="24"/>
        </w:rPr>
        <w:t>Background: (Objectives, Assumptions, References, Success Criteria)</w:t>
      </w:r>
      <w:r>
        <w:rPr>
          <w:sz w:val="24"/>
        </w:rPr>
        <w:t>: Describes in words how to conduct the test.</w:t>
        <w:br/>
        <w:br/>
      </w:r>
      <w:r>
        <w:rPr>
          <w:rStyle w:val="StrongEmphasis"/>
          <w:sz w:val="24"/>
        </w:rPr>
        <w:t xml:space="preserve">Expected Error(s): </w:t>
      </w:r>
      <w:r>
        <w:rPr>
          <w:sz w:val="24"/>
        </w:rPr>
        <w:t>Describes any errors expected</w:t>
        <w:br/>
        <w:br/>
      </w:r>
      <w:r>
        <w:rPr>
          <w:rStyle w:val="StrongEmphasis"/>
          <w:sz w:val="24"/>
        </w:rPr>
        <w:t xml:space="preserve">Reference(s): </w:t>
      </w:r>
      <w:r>
        <w:rPr>
          <w:sz w:val="24"/>
        </w:rPr>
        <w:t>Lists reference documententation used to design the specification.</w:t>
        <w:br/>
        <w:br/>
      </w:r>
      <w:r>
        <w:rPr>
          <w:rStyle w:val="StrongEmphasis"/>
          <w:sz w:val="24"/>
        </w:rPr>
        <w:t>Data: (Tx Data, Predicted Rx Data)</w:t>
      </w:r>
      <w:r>
        <w:rPr>
          <w:sz w:val="24"/>
        </w:rPr>
        <w:t>: Describes the data flows between the Implementation Under Test (IUT) and the test engine.</w:t>
      </w:r>
    </w:p>
    <w:p>
      <w:pPr>
        <w:pStyle w:val="Normal"/>
        <w:spacing w:lineRule="auto" w:line="360"/>
        <w:jc w:val="both"/>
        <w:rPr/>
      </w:pPr>
      <w:r>
        <w:rPr>
          <w:rStyle w:val="StrongEmphasis"/>
          <w:sz w:val="24"/>
        </w:rPr>
        <w:t>Script: (Pseudo Code for Coding Tests)</w:t>
      </w:r>
      <w:r>
        <w:rPr>
          <w:sz w:val="24"/>
        </w:rPr>
        <w:t>: Pseudo code (or real code) used to conduct the tes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Myheading3"/>
        <w:rPr/>
      </w:pPr>
      <w:r>
        <w:rPr/>
        <w:t>Test Result Analysis Reports</w:t>
      </w:r>
    </w:p>
    <w:p>
      <w:pPr>
        <w:pStyle w:val="Normal"/>
        <w:rPr/>
      </w:pPr>
      <w:r>
        <w:rPr/>
      </w:r>
    </w:p>
    <w:p>
      <w:pPr>
        <w:pStyle w:val="Normal"/>
        <w:spacing w:lineRule="auto" w:line="360"/>
        <w:jc w:val="both"/>
        <w:rPr>
          <w:sz w:val="24"/>
        </w:rPr>
      </w:pPr>
      <w:r>
        <w:rPr>
          <w:sz w:val="24"/>
        </w:rPr>
        <w:t>The Test Results Analysis Report is an analysis of the results of running tests. The results analysis provide management and the development team with a readout of the product quality.</w:t>
      </w:r>
    </w:p>
    <w:p>
      <w:pPr>
        <w:pStyle w:val="Normal"/>
        <w:spacing w:lineRule="auto" w:line="360"/>
        <w:jc w:val="both"/>
        <w:rPr>
          <w:sz w:val="24"/>
        </w:rPr>
      </w:pPr>
      <w:r>
        <w:rPr>
          <w:sz w:val="24"/>
        </w:rPr>
        <w:t xml:space="preserve">The following sections should be included in the results analysis: </w:t>
      </w:r>
    </w:p>
    <w:p>
      <w:pPr>
        <w:pStyle w:val="Normal"/>
        <w:numPr>
          <w:ilvl w:val="0"/>
          <w:numId w:val="4"/>
        </w:numPr>
        <w:spacing w:lineRule="auto" w:line="360"/>
        <w:jc w:val="both"/>
        <w:rPr>
          <w:sz w:val="24"/>
        </w:rPr>
      </w:pPr>
      <w:r>
        <w:rPr>
          <w:sz w:val="24"/>
        </w:rPr>
        <w:t xml:space="preserve">Management Summary </w:t>
      </w:r>
    </w:p>
    <w:p>
      <w:pPr>
        <w:pStyle w:val="Normal"/>
        <w:numPr>
          <w:ilvl w:val="0"/>
          <w:numId w:val="4"/>
        </w:numPr>
        <w:spacing w:lineRule="auto" w:line="360"/>
        <w:jc w:val="both"/>
        <w:rPr>
          <w:sz w:val="24"/>
        </w:rPr>
      </w:pPr>
      <w:r>
        <w:rPr>
          <w:sz w:val="24"/>
        </w:rPr>
        <w:t xml:space="preserve">Test Results Analysis </w:t>
      </w:r>
    </w:p>
    <w:p>
      <w:pPr>
        <w:pStyle w:val="Normal"/>
        <w:numPr>
          <w:ilvl w:val="0"/>
          <w:numId w:val="4"/>
        </w:numPr>
        <w:spacing w:lineRule="auto" w:line="360"/>
        <w:jc w:val="both"/>
        <w:rPr>
          <w:sz w:val="24"/>
        </w:rPr>
      </w:pPr>
      <w:r>
        <w:rPr>
          <w:sz w:val="24"/>
        </w:rPr>
        <w:t xml:space="preserve">Test Logs/Traces </w:t>
      </w:r>
    </w:p>
    <w:p>
      <w:pPr>
        <w:pStyle w:val="Heading9"/>
        <w:rPr>
          <w:sz w:val="24"/>
        </w:rPr>
      </w:pPr>
      <w:r>
        <w:rPr>
          <w:sz w:val="24"/>
        </w:rPr>
      </w:r>
    </w:p>
    <w:p>
      <w:pPr>
        <w:pStyle w:val="Heading9"/>
        <w:rPr/>
      </w:pPr>
      <w:r>
        <w:rPr/>
        <w:t>Master test Plan</w:t>
      </w:r>
    </w:p>
    <w:p>
      <w:pPr>
        <w:pStyle w:val="TextBody"/>
        <w:spacing w:lineRule="auto" w:line="240"/>
        <w:rPr/>
      </w:pPr>
      <w:r>
        <w:rPr/>
      </w:r>
    </w:p>
    <w:p>
      <w:pPr>
        <w:pStyle w:val="Normal"/>
        <w:spacing w:lineRule="auto" w:line="360"/>
        <w:jc w:val="both"/>
        <w:rPr>
          <w:sz w:val="24"/>
        </w:rPr>
      </w:pPr>
      <w:r>
        <w:rPr>
          <w:sz w:val="24"/>
        </w:rPr>
        <w:t xml:space="preserve">Test planning is crucial to the success of any test project and it should begin with a Master Test Plan. </w:t>
      </w:r>
    </w:p>
    <w:p>
      <w:pPr>
        <w:pStyle w:val="Heading2"/>
        <w:ind w:firstLine="720"/>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252095</wp:posOffset>
                </wp:positionV>
                <wp:extent cx="4389120" cy="731520"/>
                <wp:effectExtent l="12700" t="7620" r="12700" b="8255"/>
                <wp:wrapNone/>
                <wp:docPr id="7" name=""/>
                <a:graphic xmlns:a="http://schemas.openxmlformats.org/drawingml/2006/main">
                  <a:graphicData uri="http://schemas.microsoft.com/office/word/2010/wordprocessingShape">
                    <wps:wsp>
                      <wps:cNvSpPr/>
                      <wps:spPr>
                        <a:xfrm>
                          <a:off x="0" y="0"/>
                          <a:ext cx="4389120" cy="731520"/>
                        </a:xfrm>
                        <a:prstGeom prst="leftRightArrow">
                          <a:avLst>
                            <a:gd name="adj1" fmla="val 50000"/>
                            <a:gd name="adj2" fmla="val 119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en-US"/>
                              </w:rPr>
                              <w:t>Master Test Plan</w:t>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32.4pt;margin-top:19.85pt;width:345.55pt;height:57.55pt;mso-wrap-style:square;v-text-anchor:top" type="_x0000_t69">
                <v:textbox>
                  <w:txbxContent>
                    <w:p>
                      <w:pPr>
                        <w:overflowPunct w:val="false"/>
                        <w:bidi w:val="0"/>
                        <w:jc w:val="center"/>
                        <w:rPr/>
                      </w:pPr>
                      <w:r>
                        <w:rPr>
                          <w:kern w:val="2"/>
                          <w:sz w:val="32"/>
                          <w:b/>
                          <w:szCs w:val="20"/>
                          <w:rFonts w:ascii="Times New Roman" w:hAnsi="Times New Roman" w:eastAsia="Times New Roman" w:cs="Times New Roman"/>
                          <w:color w:val="auto"/>
                          <w:lang w:val="en-US"/>
                        </w:rPr>
                        <w:t>Master Test Plan</w:t>
                      </w:r>
                    </w:p>
                  </w:txbxContent>
                </v:textbox>
                <v:fill o:detectmouseclick="t" type="solid" color2="black"/>
                <v:stroke color="black" weight="9360" joinstyle="miter" endcap="flat"/>
                <w10:wrap type="none"/>
              </v:shape>
            </w:pict>
          </mc:Fallback>
        </mc:AlternateContent>
      </w:r>
    </w:p>
    <w:p>
      <w:pPr>
        <w:pStyle w:val="Normal"/>
        <w:rPr/>
      </w:pPr>
      <w:r>
        <w:rPr/>
        <w:tab/>
      </w:r>
    </w:p>
    <w:p>
      <w:pPr>
        <w:pStyle w:val="Heading2"/>
        <w:ind w:firstLine="720"/>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1321435</wp:posOffset>
                </wp:positionH>
                <wp:positionV relativeFrom="paragraph">
                  <wp:posOffset>46990</wp:posOffset>
                </wp:positionV>
                <wp:extent cx="2569210" cy="374650"/>
                <wp:effectExtent l="0" t="0" r="0" b="0"/>
                <wp:wrapNone/>
                <wp:docPr id="8" name="Frame3"/>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spacing w:lineRule="auto" w:line="360"/>
                              <w:jc w:val="center"/>
                              <w:rPr>
                                <w:b/>
                                <w:b/>
                                <w:sz w:val="24"/>
                              </w:rPr>
                            </w:pPr>
                            <w:r>
                              <w:rPr>
                                <w:b/>
                                <w:sz w:val="24"/>
                              </w:rPr>
                              <w:t>Unit Test Plan</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3.7pt;mso-position-vertical-relative:text;margin-left:104.05pt;mso-position-horizontal-relative:text">
                <v:textbox>
                  <w:txbxContent>
                    <w:p>
                      <w:pPr>
                        <w:pStyle w:val="Normal"/>
                        <w:spacing w:lineRule="auto" w:line="360"/>
                        <w:jc w:val="center"/>
                        <w:rPr>
                          <w:b/>
                          <w:b/>
                          <w:sz w:val="24"/>
                        </w:rPr>
                      </w:pPr>
                      <w:r>
                        <w:rPr>
                          <w:b/>
                          <w:sz w:val="24"/>
                        </w:rPr>
                        <w:t>Unit Test Pl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1321435</wp:posOffset>
                </wp:positionH>
                <wp:positionV relativeFrom="paragraph">
                  <wp:posOffset>11430</wp:posOffset>
                </wp:positionV>
                <wp:extent cx="2569210" cy="374650"/>
                <wp:effectExtent l="0" t="0" r="0" b="0"/>
                <wp:wrapNone/>
                <wp:docPr id="9" name="Frame4"/>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spacing w:lineRule="auto" w:line="360"/>
                              <w:jc w:val="center"/>
                              <w:rPr>
                                <w:b/>
                                <w:b/>
                                <w:sz w:val="24"/>
                              </w:rPr>
                            </w:pPr>
                            <w:r>
                              <w:rPr>
                                <w:b/>
                                <w:sz w:val="24"/>
                              </w:rPr>
                              <w:t>System Test Plan</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0.9pt;mso-position-vertical-relative:text;margin-left:104.05pt;mso-position-horizontal-relative:text">
                <v:textbox>
                  <w:txbxContent>
                    <w:p>
                      <w:pPr>
                        <w:pStyle w:val="Normal"/>
                        <w:spacing w:lineRule="auto" w:line="360"/>
                        <w:jc w:val="center"/>
                        <w:rPr>
                          <w:b/>
                          <w:b/>
                          <w:sz w:val="24"/>
                        </w:rPr>
                      </w:pPr>
                      <w:r>
                        <w:rPr>
                          <w:b/>
                          <w:sz w:val="24"/>
                        </w:rPr>
                        <w:t>System Test Plan</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1321435</wp:posOffset>
                </wp:positionH>
                <wp:positionV relativeFrom="paragraph">
                  <wp:posOffset>121920</wp:posOffset>
                </wp:positionV>
                <wp:extent cx="2569210" cy="374650"/>
                <wp:effectExtent l="0" t="0" r="0" b="0"/>
                <wp:wrapNone/>
                <wp:docPr id="10" name="Frame5"/>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spacing w:lineRule="auto" w:line="360"/>
                              <w:jc w:val="center"/>
                              <w:rPr>
                                <w:b/>
                                <w:b/>
                                <w:sz w:val="24"/>
                              </w:rPr>
                            </w:pPr>
                            <w:r>
                              <w:rPr>
                                <w:b/>
                                <w:sz w:val="24"/>
                              </w:rPr>
                              <w:t>Integration Test Plan</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9.6pt;mso-position-vertical-relative:text;margin-left:104.05pt;mso-position-horizontal-relative:text">
                <v:textbox>
                  <w:txbxContent>
                    <w:p>
                      <w:pPr>
                        <w:pStyle w:val="Normal"/>
                        <w:spacing w:lineRule="auto" w:line="360"/>
                        <w:jc w:val="center"/>
                        <w:rPr>
                          <w:b/>
                          <w:b/>
                          <w:sz w:val="24"/>
                        </w:rPr>
                      </w:pPr>
                      <w:r>
                        <w:rPr>
                          <w:b/>
                          <w:sz w:val="24"/>
                        </w:rPr>
                        <w:t>Integration Test Plan</w:t>
                      </w:r>
                    </w:p>
                  </w:txbxContent>
                </v:textbox>
                <w10:wrap type="none"/>
              </v:rect>
            </w:pict>
          </mc:Fallback>
        </mc:AlternateContent>
      </w:r>
    </w:p>
    <w:p>
      <w:pPr>
        <w:pStyle w:val="Normal"/>
        <w:rPr/>
      </w:pPr>
      <w:r>
        <w:rPr/>
      </w:r>
    </w:p>
    <w:p>
      <w:pPr>
        <w:pStyle w:val="Normal"/>
        <w:rPr/>
      </w:pPr>
      <w:r>
        <w:rPr/>
      </w:r>
    </w:p>
    <w:p>
      <w:pPr>
        <w:pStyle w:val="Heading2"/>
        <w:ind w:firstLine="720"/>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321435</wp:posOffset>
                </wp:positionH>
                <wp:positionV relativeFrom="paragraph">
                  <wp:posOffset>232410</wp:posOffset>
                </wp:positionV>
                <wp:extent cx="2569210" cy="374650"/>
                <wp:effectExtent l="0" t="0" r="0" b="0"/>
                <wp:wrapNone/>
                <wp:docPr id="11" name="Frame6"/>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spacing w:lineRule="auto" w:line="360"/>
                              <w:jc w:val="center"/>
                              <w:rPr>
                                <w:b/>
                                <w:b/>
                                <w:sz w:val="24"/>
                              </w:rPr>
                            </w:pPr>
                            <w:r>
                              <w:rPr>
                                <w:b/>
                                <w:sz w:val="24"/>
                              </w:rPr>
                              <w:t>Acceptance Test Plan</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8.3pt;mso-position-vertical-relative:text;margin-left:104.05pt;mso-position-horizontal-relative:text">
                <v:textbox>
                  <w:txbxContent>
                    <w:p>
                      <w:pPr>
                        <w:pStyle w:val="Normal"/>
                        <w:spacing w:lineRule="auto" w:line="360"/>
                        <w:jc w:val="center"/>
                        <w:rPr>
                          <w:b/>
                          <w:b/>
                          <w:sz w:val="24"/>
                        </w:rPr>
                      </w:pPr>
                      <w:r>
                        <w:rPr>
                          <w:b/>
                          <w:sz w:val="24"/>
                        </w:rPr>
                        <w:t>Acceptance Test Plan</w:t>
                      </w:r>
                    </w:p>
                  </w:txbxContent>
                </v:textbox>
                <w10:wrap type="none"/>
              </v:rect>
            </w:pict>
          </mc:Fallback>
        </mc:AlternateContent>
      </w:r>
    </w:p>
    <w:p>
      <w:pPr>
        <w:pStyle w:val="Heading2"/>
        <w:rPr/>
      </w:pPr>
      <w:r>
        <w:rPr/>
      </w:r>
    </w:p>
    <w:p>
      <w:pPr>
        <w:pStyle w:val="Heading2"/>
        <w:ind w:firstLine="720"/>
        <w:rPr>
          <w:lang w:val="en-US"/>
        </w:rPr>
      </w:pPr>
      <w:r>
        <w:rPr>
          <w:lang w:val="en-US"/>
        </w:rPr>
      </w:r>
      <w:r>
        <w:br w:type="page"/>
      </w:r>
      <w:r>
        <mc:AlternateContent>
          <mc:Choice Requires="wps">
            <w:drawing>
              <wp:anchor behindDoc="0" distT="0" distB="0" distL="114935" distR="114935" simplePos="0" locked="0" layoutInCell="0" allowOverlap="1" relativeHeight="14">
                <wp:simplePos x="0" y="0"/>
                <wp:positionH relativeFrom="column">
                  <wp:posOffset>1321435</wp:posOffset>
                </wp:positionH>
                <wp:positionV relativeFrom="paragraph">
                  <wp:posOffset>49530</wp:posOffset>
                </wp:positionV>
                <wp:extent cx="2569210" cy="374650"/>
                <wp:effectExtent l="0" t="0" r="0" b="0"/>
                <wp:wrapNone/>
                <wp:docPr id="12" name="Frame7"/>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spacing w:lineRule="auto" w:line="360"/>
                              <w:jc w:val="center"/>
                              <w:rPr>
                                <w:b/>
                                <w:b/>
                                <w:sz w:val="24"/>
                              </w:rPr>
                            </w:pPr>
                            <w:r>
                              <w:rPr>
                                <w:b/>
                                <w:sz w:val="24"/>
                              </w:rPr>
                              <w:t>Other Test Plans</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3.9pt;mso-position-vertical-relative:text;margin-left:104.05pt;mso-position-horizontal-relative:text">
                <v:textbox>
                  <w:txbxContent>
                    <w:p>
                      <w:pPr>
                        <w:pStyle w:val="Normal"/>
                        <w:spacing w:lineRule="auto" w:line="360"/>
                        <w:jc w:val="center"/>
                        <w:rPr>
                          <w:b/>
                          <w:b/>
                          <w:sz w:val="24"/>
                        </w:rPr>
                      </w:pPr>
                      <w:r>
                        <w:rPr>
                          <w:b/>
                          <w:sz w:val="24"/>
                        </w:rPr>
                        <w:t>Other Test Plans</w:t>
                      </w:r>
                    </w:p>
                  </w:txbxContent>
                </v:textbox>
                <w10:wrap type="none"/>
              </v:rect>
            </w:pict>
          </mc:Fallback>
        </mc:AlternateContent>
      </w:r>
    </w:p>
    <w:p>
      <w:pPr>
        <w:pStyle w:val="Heading2"/>
        <w:ind w:firstLine="90"/>
        <w:rPr/>
      </w:pPr>
      <w:r>
        <w:rPr/>
      </w:r>
    </w:p>
    <w:p>
      <w:pPr>
        <w:pStyle w:val="Heading2"/>
        <w:ind w:firstLine="90"/>
        <w:rPr/>
      </w:pPr>
      <w:r>
        <w:rPr/>
        <w:t>Unit Testing :-</w:t>
      </w:r>
    </w:p>
    <w:p>
      <w:pPr>
        <w:pStyle w:val="Normal"/>
        <w:rPr/>
      </w:pPr>
      <w:r>
        <w:rPr/>
      </w:r>
    </w:p>
    <w:p>
      <w:pPr>
        <w:pStyle w:val="Normal"/>
        <w:rPr>
          <w:b/>
          <w:b/>
          <w:sz w:val="24"/>
        </w:rPr>
      </w:pPr>
      <w:r>
        <w:rPr>
          <w:b/>
          <w:sz w:val="24"/>
        </w:rPr>
        <w:t>Question :- Is testing Sufficient enough to proceed to next stage of development ?</w:t>
      </w:r>
    </w:p>
    <w:p>
      <w:pPr>
        <w:pStyle w:val="Normal"/>
        <w:rPr>
          <w:b/>
          <w:b/>
          <w:sz w:val="24"/>
        </w:rPr>
      </w:pPr>
      <w:r>
        <w:rPr>
          <w:b/>
          <w:sz w:val="24"/>
        </w:rPr>
      </w:r>
    </w:p>
    <w:p>
      <w:pPr>
        <w:pStyle w:val="TextBody"/>
        <w:rPr/>
      </w:pPr>
      <w:r>
        <w:rPr/>
        <w:t xml:space="preserve">Circumstantial evidence of the failure to adequately test a system at the unit level is often provided by a failed operational system test. </w:t>
      </w:r>
    </w:p>
    <w:p>
      <w:pPr>
        <w:pStyle w:val="Normal"/>
        <w:rPr/>
      </w:pPr>
      <w:r>
        <w:rPr/>
        <w:object w:dxaOrig="4844" w:dyaOrig="37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2.8pt;margin-top:20.5pt;width:242.25pt;height:186.75pt;mso-wrap-distance-left:9.05pt;mso-wrap-distance-right:9.05pt;mso-position-horizontal-relative:text;mso-position-vertical-relative:text" filled="f" o:ole="">
            <v:imagedata r:id="rId6" o:title=""/>
            <w10:wrap type="topAndBottom"/>
          </v:shape>
          <o:OLEObject Type="Embed" ProgID="" ShapeID="ole_rId5" DrawAspect="Content" ObjectID="_478018429" r:id="rId5"/>
        </w:object>
      </w:r>
    </w:p>
    <w:p>
      <w:pPr>
        <w:pStyle w:val="Normal"/>
        <w:rPr/>
      </w:pPr>
      <w:r>
        <w:rPr/>
      </w:r>
    </w:p>
    <w:p>
      <w:pPr>
        <w:pStyle w:val="Normal"/>
        <w:rPr/>
      </w:pPr>
      <w:r>
        <w:rPr/>
      </w:r>
    </w:p>
    <w:p>
      <w:pPr>
        <w:pStyle w:val="Normal"/>
        <w:rPr/>
      </w:pPr>
      <w:r>
        <w:rPr/>
      </w:r>
    </w:p>
    <w:p>
      <w:pPr>
        <w:pStyle w:val="Normal"/>
        <w:spacing w:lineRule="auto" w:line="360"/>
        <w:rPr>
          <w:sz w:val="24"/>
        </w:rPr>
      </w:pPr>
      <w:r>
        <w:rPr>
          <w:sz w:val="24"/>
        </w:rPr>
        <w:t>The above graph hypothesizes that a developer can see , in advances of any sytem testing whether the software was ready.Sucesssful test coverage of statements should be atleast 70% before a system can be considered sufficiently tested. If a system is suubject to multiple changes in requirements and a tight development schedule, it is more difficult to achieve this level of coverage</w:t>
      </w:r>
    </w:p>
    <w:p>
      <w:pPr>
        <w:pStyle w:val="Normal"/>
        <w:spacing w:lineRule="auto" w:line="360"/>
        <w:rPr>
          <w:sz w:val="24"/>
        </w:rPr>
      </w:pPr>
      <w:r>
        <w:rPr>
          <w:sz w:val="24"/>
        </w:rPr>
      </w:r>
    </w:p>
    <w:p>
      <w:pPr>
        <w:pStyle w:val="Normal"/>
        <w:spacing w:lineRule="auto" w:line="360"/>
        <w:rPr>
          <w:sz w:val="24"/>
        </w:rPr>
      </w:pPr>
      <w:r>
        <w:rPr>
          <w:sz w:val="24"/>
        </w:rPr>
        <w:t>Intutively and Empirically there is a clear relationship between high statement coverage in unit testing and low system test faults. One way to help ensure a system is ready for an operational test is through adequate unit level testing.</w:t>
      </w:r>
    </w:p>
    <w:p>
      <w:pPr>
        <w:pStyle w:val="Normal"/>
        <w:rPr>
          <w:sz w:val="24"/>
        </w:rPr>
      </w:pPr>
      <w:r>
        <w:rPr>
          <w:sz w:val="24"/>
        </w:rPr>
      </w:r>
      <w:r>
        <w:br w:type="page"/>
      </w:r>
    </w:p>
    <w:p>
      <w:pPr>
        <w:pStyle w:val="Myheading3"/>
        <w:rPr/>
      </w:pPr>
      <w:r>
        <w:rPr/>
        <w:t>Tester to developer ratio</w:t>
      </w:r>
    </w:p>
    <w:p>
      <w:pPr>
        <w:pStyle w:val="Normal"/>
        <w:spacing w:lineRule="auto" w:line="360"/>
        <w:jc w:val="both"/>
        <w:rPr>
          <w:sz w:val="24"/>
        </w:rPr>
      </w:pPr>
      <w:r>
        <w:rPr>
          <w:sz w:val="24"/>
        </w:rPr>
        <w:t xml:space="preserve">It depends on so many things :- </w:t>
      </w:r>
    </w:p>
    <w:p>
      <w:pPr>
        <w:pStyle w:val="Normal"/>
        <w:numPr>
          <w:ilvl w:val="0"/>
          <w:numId w:val="3"/>
        </w:numPr>
        <w:tabs>
          <w:tab w:val="clear" w:pos="720"/>
          <w:tab w:val="left" w:pos="1152" w:leader="none"/>
        </w:tabs>
        <w:spacing w:lineRule="auto" w:line="360"/>
        <w:ind w:left="1152" w:hanging="432"/>
        <w:rPr>
          <w:sz w:val="24"/>
        </w:rPr>
      </w:pPr>
      <w:r>
        <w:rPr>
          <w:sz w:val="24"/>
        </w:rPr>
        <w:t>Amount of reused code</w:t>
      </w:r>
    </w:p>
    <w:p>
      <w:pPr>
        <w:pStyle w:val="Normal"/>
        <w:numPr>
          <w:ilvl w:val="0"/>
          <w:numId w:val="3"/>
        </w:numPr>
        <w:tabs>
          <w:tab w:val="clear" w:pos="720"/>
          <w:tab w:val="left" w:pos="1152" w:leader="none"/>
        </w:tabs>
        <w:spacing w:lineRule="auto" w:line="360"/>
        <w:ind w:left="1152" w:hanging="432"/>
        <w:rPr>
          <w:sz w:val="24"/>
        </w:rPr>
      </w:pPr>
      <w:r>
        <w:rPr>
          <w:sz w:val="24"/>
        </w:rPr>
        <w:t>Number and type of interfaces</w:t>
      </w:r>
    </w:p>
    <w:p>
      <w:pPr>
        <w:pStyle w:val="Normal"/>
        <w:numPr>
          <w:ilvl w:val="0"/>
          <w:numId w:val="3"/>
        </w:numPr>
        <w:tabs>
          <w:tab w:val="clear" w:pos="720"/>
          <w:tab w:val="left" w:pos="1152" w:leader="none"/>
        </w:tabs>
        <w:spacing w:lineRule="auto" w:line="360"/>
        <w:ind w:left="1152" w:hanging="432"/>
        <w:rPr>
          <w:sz w:val="24"/>
        </w:rPr>
      </w:pPr>
      <w:r>
        <w:rPr>
          <w:sz w:val="24"/>
        </w:rPr>
        <w:t>Platform, quality goals, etc</w:t>
      </w:r>
    </w:p>
    <w:p>
      <w:pPr>
        <w:pStyle w:val="Normal"/>
        <w:numPr>
          <w:ilvl w:val="0"/>
          <w:numId w:val="3"/>
        </w:numPr>
        <w:tabs>
          <w:tab w:val="clear" w:pos="720"/>
          <w:tab w:val="left" w:pos="1152" w:leader="none"/>
        </w:tabs>
        <w:spacing w:lineRule="auto" w:line="360"/>
        <w:ind w:left="1152" w:hanging="432"/>
        <w:rPr>
          <w:sz w:val="24"/>
        </w:rPr>
      </w:pPr>
      <w:r>
        <w:rPr>
          <w:sz w:val="24"/>
        </w:rPr>
        <w:t>how you define "tester" and "developer".</w:t>
      </w:r>
    </w:p>
    <w:p>
      <w:pPr>
        <w:pStyle w:val="Normal"/>
        <w:spacing w:lineRule="auto" w:line="360"/>
        <w:rPr>
          <w:sz w:val="24"/>
        </w:rPr>
      </w:pPr>
      <w:r>
        <w:rPr>
          <w:sz w:val="24"/>
        </w:rPr>
      </w:r>
    </w:p>
    <w:p>
      <w:pPr>
        <w:pStyle w:val="Normal"/>
        <w:spacing w:lineRule="auto" w:line="360"/>
        <w:jc w:val="both"/>
        <w:rPr>
          <w:sz w:val="24"/>
        </w:rPr>
      </w:pPr>
      <w:r>
        <w:rPr>
          <w:sz w:val="24"/>
        </w:rPr>
        <w:t xml:space="preserve">It also can depend on the development model. The more specs, the less testers. </w:t>
      </w:r>
    </w:p>
    <w:p>
      <w:pPr>
        <w:pStyle w:val="Normal"/>
        <w:spacing w:lineRule="auto" w:line="360"/>
        <w:jc w:val="both"/>
        <w:rPr>
          <w:sz w:val="24"/>
        </w:rPr>
      </w:pPr>
      <w:r>
        <w:rPr>
          <w:sz w:val="24"/>
        </w:rPr>
        <w:t xml:space="preserve">In some organizations, a "tester" is anyone who happens to be testing software at the time such as their own. In other organizations, a "tester" is only a member of an independent test group. </w:t>
      </w:r>
    </w:p>
    <w:p>
      <w:pPr>
        <w:pStyle w:val="Normal"/>
        <w:rPr>
          <w:sz w:val="24"/>
        </w:rPr>
      </w:pPr>
      <w:r>
        <w:rPr>
          <w:sz w:val="24"/>
        </w:rPr>
      </w:r>
    </w:p>
    <w:p>
      <w:pPr>
        <w:pStyle w:val="Normal"/>
        <w:rPr/>
      </w:pPr>
      <w:r>
        <w:rPr/>
      </w:r>
    </w:p>
    <w:p>
      <w:pPr>
        <w:pStyle w:val="Myheading3"/>
        <w:rPr/>
      </w:pPr>
      <w:r>
        <w:rPr/>
        <w:t xml:space="preserve">My Test </w:t>
      </w:r>
    </w:p>
    <w:p>
      <w:pPr>
        <w:pStyle w:val="Normal"/>
        <w:spacing w:lineRule="auto" w:line="360"/>
        <w:rPr>
          <w:sz w:val="24"/>
        </w:rPr>
      </w:pPr>
      <w:r>
        <w:rPr>
          <w:sz w:val="24"/>
        </w:rPr>
        <w:t>In my case all the works was basically back end Processes. These Processes are tested as individual units by myself  from Backend</w:t>
      </w:r>
    </w:p>
    <w:p>
      <w:pPr>
        <w:pStyle w:val="Normal"/>
        <w:spacing w:lineRule="auto" w:line="360"/>
        <w:rPr>
          <w:sz w:val="24"/>
        </w:rPr>
      </w:pPr>
      <w:r>
        <w:rPr>
          <w:sz w:val="24"/>
        </w:rPr>
      </w:r>
    </w:p>
    <w:p>
      <w:pPr>
        <w:pStyle w:val="Normal"/>
        <w:spacing w:lineRule="auto" w:line="360"/>
        <w:rPr>
          <w:sz w:val="24"/>
        </w:rPr>
      </w:pPr>
      <w:r>
        <w:rPr>
          <w:sz w:val="24"/>
        </w:rPr>
        <w:t>The Test Scripts are usually pl/sql scripts and these are run and the output are viewed using various tools avalilable for Oracle application developers</w:t>
      </w:r>
    </w:p>
    <w:p>
      <w:pPr>
        <w:pStyle w:val="Normal"/>
        <w:spacing w:lineRule="auto" w:line="360"/>
        <w:rPr>
          <w:sz w:val="24"/>
        </w:rPr>
      </w:pPr>
      <w:r>
        <w:rPr>
          <w:sz w:val="24"/>
        </w:rPr>
      </w:r>
    </w:p>
    <w:p>
      <w:pPr>
        <w:pStyle w:val="Normal"/>
        <w:spacing w:lineRule="auto" w:line="360"/>
        <w:rPr>
          <w:sz w:val="24"/>
        </w:rPr>
      </w:pPr>
      <w:r>
        <w:rPr>
          <w:sz w:val="24"/>
        </w:rPr>
        <w:t>A sample test scripts and its output , Trace messages are Shown below</w:t>
      </w:r>
    </w:p>
    <w:p>
      <w:pPr>
        <w:pStyle w:val="Normal"/>
        <w:spacing w:lineRule="auto" w:line="360"/>
        <w:rPr>
          <w:sz w:val="24"/>
        </w:rPr>
      </w:pPr>
      <w:r>
        <w:rPr>
          <w:sz w:val="24"/>
        </w:rPr>
      </w:r>
    </w:p>
    <w:p>
      <w:pPr>
        <w:pStyle w:val="Myheading3"/>
        <w:rPr/>
      </w:pPr>
      <w:r>
        <w:rPr/>
        <w:t>Sample Test script</w:t>
      </w:r>
    </w:p>
    <w:p>
      <w:pPr>
        <w:pStyle w:val="Heading3"/>
        <w:rPr/>
      </w:pPr>
      <w:r>
        <w:rPr/>
      </w:r>
    </w:p>
    <w:p>
      <w:pPr>
        <w:pStyle w:val="Normal"/>
        <w:rPr/>
      </w:pPr>
      <w:r>
        <w:rPr>
          <w:color w:val="000000"/>
          <w:lang w:eastAsia="en-US"/>
        </w:rPr>
        <w:t>DECLARE</w:t>
        <w:br/>
        <w:tab/>
        <w:t xml:space="preserve">my_EMP_TBL  </w:t>
        <w:tab/>
        <w:tab/>
        <w:tab/>
        <w:tab/>
        <w:t xml:space="preserve"> DPK_PR_DEF.TBL_EMPLOYEE;</w:t>
        <w:br/>
        <w:tab/>
        <w:t xml:space="preserve">my_PAY_GROUP_TBL  </w:t>
        <w:tab/>
        <w:tab/>
        <w:tab/>
        <w:t xml:space="preserve"> DPK_PR_DEF.TBL_EMP_PAY_GROUP;</w:t>
        <w:br/>
        <w:tab/>
        <w:t xml:space="preserve">my_PAY_VARIANT_TBL </w:t>
        <w:tab/>
        <w:tab/>
        <w:t xml:space="preserve"> DPK_PR_DEF.TBL_EMP_PAY_VARIANT;</w:t>
        <w:br/>
        <w:tab/>
        <w:t xml:space="preserve">MY_GRP_PAY_VARIANT_TBL </w:t>
        <w:tab/>
        <w:tab/>
        <w:t xml:space="preserve"> DPK_PR_DEF.TBL_EMP_PAY_VARIANT;</w:t>
        <w:br/>
        <w:tab/>
        <w:t>NEW_PAY_VARIANT_TBL</w:t>
        <w:tab/>
        <w:tab/>
        <w:t xml:space="preserve"> DPK_PR_DEF.TBL_EMP_PAY_VARIANT;</w:t>
        <w:br/>
        <w:tab/>
        <w:t>MY_EMP_PAY_STRUCT</w:t>
        <w:tab/>
        <w:tab/>
        <w:t xml:space="preserve"> dpk_pr_def.TBL_EMP_PAY_STRUCTURE;</w:t>
        <w:br/>
        <w:tab/>
        <w:t>NEW_EMP_PAY_STRUCT</w:t>
        <w:tab/>
        <w:tab/>
        <w:t xml:space="preserve"> dpk_pr_def.TBL_EMP_PAY_STRUCTURE;</w:t>
        <w:br/>
        <w:t xml:space="preserve">    </w:t>
        <w:tab/>
        <w:t xml:space="preserve">MY_NAME  </w:t>
        <w:tab/>
        <w:tab/>
        <w:tab/>
        <w:tab/>
        <w:t xml:space="preserve"> PR_EMPLOYEE.PE_EMP%TYPE;</w:t>
        <w:br/>
        <w:tab/>
        <w:t xml:space="preserve">MY_GROUP   </w:t>
        <w:tab/>
        <w:tab/>
        <w:t>PR_EMP_PAY_GROUP_SELECTED.PEPGS_GROUP%TYPE;</w:t>
        <w:br/>
        <w:tab/>
        <w:t>MY_VARIANT</w:t>
        <w:tab/>
        <w:tab/>
        <w:t>PR_EMP_PAY_VARIANT_SELECTED.PEPVS_VARIANT%TYPE;</w:t>
        <w:br/>
        <w:tab/>
        <w:t xml:space="preserve">lv_dep_value_tbl     </w:t>
        <w:tab/>
        <w:t>dpk_pr_def.TBL_emp_dependency_value;</w:t>
        <w:br/>
        <w:t>BEGIN</w:t>
        <w:br/>
      </w:r>
      <w:r>
        <w:rPr>
          <w:i/>
          <w:color w:val="000000"/>
          <w:lang w:eastAsia="en-US"/>
        </w:rPr>
        <w:t>/*</w:t>
        <w:br/>
        <w:t>**  1. Load Existing Employee Data for E001</w:t>
        <w:br/>
        <w:t>**  2. Change the Group to MGMT</w:t>
        <w:br/>
        <w:t>**  3. Change the VARIANT to MANAGER</w:t>
        <w:br/>
        <w:t>**  4. Reconfigure Pay Elements</w:t>
        <w:br/>
        <w:t>*/</w:t>
      </w:r>
      <w:r>
        <w:rPr>
          <w:color w:val="000000"/>
          <w:lang w:eastAsia="en-US"/>
        </w:rPr>
        <w:br/>
        <w:t>my_name</w:t>
        <w:tab/>
        <w:t>:='changed_name';</w:t>
        <w:br/>
        <w:t>my_group</w:t>
        <w:tab/>
        <w:t>:='UNION';</w:t>
        <w:br/>
        <w:t>MY_VARIANT</w:t>
        <w:tab/>
        <w:t>:='STD';</w:t>
        <w:br/>
        <w:t>PLVTRC.TURN_ON;</w:t>
        <w:br/>
        <w:t>dpk_pr_std_proc.dp_clear_tables;</w:t>
        <w:br/>
        <w:t>P.L('START');</w:t>
        <w:br/>
        <w:t>DPK_PR_STD_PROC.DP_LOAD_EFFECTIVE_DATE(TRUNC(SYSDATE));</w:t>
        <w:br/>
        <w:t>dpk_pr_std_proc.DP_LOAD_LINK_KEY('111');</w:t>
        <w:br/>
        <w:t>DPK_PR_LOAD_TBL.dp_load_emp_data('E001');</w:t>
        <w:br/>
        <w:t>my_EMP_TBL :=dpk_pr_def.employee_tbl;</w:t>
        <w:br/>
        <w:t>p.l('Show Existing Employee Informtion');</w:t>
        <w:br/>
        <w:t>IF my_EMP_TBL.EXISTS(1) THEN</w:t>
        <w:br/>
        <w:t xml:space="preserve">   plvtrc.show('Employee: '||my_EMP_TBL(1).pe_emp);</w:t>
        <w:br/>
        <w:t xml:space="preserve">   plvtrc.show('NAME: '||my_EMP_TBL(1).pe_emp_NAME);</w:t>
        <w:br/>
        <w:t>END IF;</w:t>
        <w:br/>
        <w:br/>
        <w:br/>
      </w:r>
      <w:r>
        <w:rPr>
          <w:i/>
          <w:color w:val="000000"/>
          <w:lang w:eastAsia="en-US"/>
        </w:rPr>
        <w:t>/*</w:t>
        <w:br/>
        <w:t>** Change the employee details</w:t>
        <w:br/>
        <w:t>**</w:t>
        <w:br/>
        <w:t>*/</w:t>
      </w:r>
      <w:r>
        <w:rPr>
          <w:color w:val="000000"/>
          <w:lang w:eastAsia="en-US"/>
        </w:rPr>
        <w:br/>
        <w:br/>
        <w:t>my_emp_TBL(1).pe_emp_name := my_name;</w:t>
        <w:br/>
      </w:r>
      <w:r>
        <w:rPr>
          <w:i/>
          <w:color w:val="000000"/>
          <w:lang w:eastAsia="en-US"/>
        </w:rPr>
        <w:t>-- To Post the data into DB</w:t>
      </w:r>
      <w:r>
        <w:rPr>
          <w:color w:val="000000"/>
          <w:lang w:eastAsia="en-US"/>
        </w:rPr>
        <w:br/>
        <w:t>dpk_pr_frm_proc.DP_FRM_CHANGE_EMP(my_emp_TBL);</w:t>
        <w:br/>
        <w:br/>
      </w:r>
      <w:r>
        <w:rPr>
          <w:i/>
          <w:color w:val="000000"/>
          <w:lang w:eastAsia="en-US"/>
        </w:rPr>
        <w:t>--  loading THE NEW EMPLOYEE DATA</w:t>
      </w:r>
      <w:r>
        <w:rPr>
          <w:color w:val="000000"/>
          <w:lang w:eastAsia="en-US"/>
        </w:rPr>
        <w:br/>
      </w:r>
      <w:r>
        <w:rPr>
          <w:i/>
          <w:color w:val="000000"/>
          <w:lang w:eastAsia="en-US"/>
        </w:rPr>
        <w:t>--dpk_pr_load_tbl.dp_load_emp_tbl(dpk_pr_def.employee_tbl);</w:t>
      </w:r>
      <w:r>
        <w:rPr>
          <w:color w:val="000000"/>
          <w:lang w:eastAsia="en-US"/>
        </w:rPr>
        <w:br/>
        <w:t>dpk_pr_frm_proc.DP_FRM_DISP_EMPLOYEE(MY_EMP_TBL);</w:t>
        <w:br/>
        <w:br/>
      </w:r>
      <w:r>
        <w:rPr>
          <w:i/>
          <w:color w:val="000000"/>
          <w:lang w:eastAsia="en-US"/>
        </w:rPr>
        <w:t>-- LOAD THE GROUP DATA</w:t>
      </w:r>
      <w:r>
        <w:rPr>
          <w:color w:val="000000"/>
          <w:lang w:eastAsia="en-US"/>
        </w:rPr>
        <w:br/>
        <w:br/>
        <w:t>DPK_PR_FRM_PROC.DP_FRM_DISP_EMP_PAYGROUP(MY_PAY_GROUP_TBL);</w:t>
        <w:br/>
        <w:br/>
        <w:t>IF my_PAY_GROUP_TBL.EXISTS(1) THEN</w:t>
        <w:br/>
        <w:t xml:space="preserve">  plvtrc.show('Group   :' ||my_PAY_GROUP_TBL(1).pepgs_EMP);</w:t>
        <w:br/>
        <w:t xml:space="preserve">  plvtrc.show('Group   :' ||my_PAY_GROUP_TBL(1).pepgs_group);</w:t>
        <w:br/>
        <w:t>END IF;</w:t>
        <w:br/>
        <w:br/>
        <w:br/>
      </w:r>
      <w:r>
        <w:rPr>
          <w:i/>
          <w:color w:val="000000"/>
          <w:lang w:eastAsia="en-US"/>
        </w:rPr>
        <w:t>-- CHANGING THE GROUP</w:t>
      </w:r>
      <w:r>
        <w:rPr>
          <w:color w:val="000000"/>
          <w:lang w:eastAsia="en-US"/>
        </w:rPr>
        <w:br/>
        <w:t>my_PAY_GROUP_TBL(1).pepgs_group:=my_group;</w:t>
        <w:br/>
      </w:r>
      <w:r>
        <w:rPr>
          <w:i/>
          <w:color w:val="000000"/>
          <w:lang w:eastAsia="en-US"/>
        </w:rPr>
        <w:t>-- TO POST THE DATA INTO DB</w:t>
      </w:r>
      <w:r>
        <w:rPr>
          <w:color w:val="000000"/>
          <w:lang w:eastAsia="en-US"/>
        </w:rPr>
        <w:br/>
        <w:t>dpk_PR_FRM_proc.DP_FRM_CHANGE_EMP_PAYGROUP(MY_PAY_GROUP_TBL);</w:t>
        <w:br/>
        <w:br/>
      </w:r>
      <w:r>
        <w:rPr>
          <w:i/>
          <w:color w:val="000000"/>
          <w:lang w:eastAsia="en-US"/>
        </w:rPr>
        <w:t>-- LOAD GROUP TBL AFTER CHANGES TO DB</w:t>
      </w:r>
      <w:r>
        <w:rPr>
          <w:color w:val="000000"/>
          <w:lang w:eastAsia="en-US"/>
        </w:rPr>
        <w:br/>
        <w:t>dpk_pr_frm_proc.DP_FRM_DISP_EMP_PAYGROUP(MY_PAY_GROUP_TBL);</w:t>
        <w:br/>
        <w:br/>
        <w:t>IF my_EMP_TBL.EXISTS(1) THEN</w:t>
        <w:br/>
        <w:t xml:space="preserve">   plvtrc.show('Employee: '||my_EMP_TBL(1).pe_emp);</w:t>
        <w:br/>
        <w:t xml:space="preserve">   plvtrc.show('NAME: '||my_EMP_TBL(1).pe_emp_NAME);</w:t>
        <w:br/>
        <w:t>END IF;</w:t>
        <w:br/>
        <w:t>IF my_PAY_GROUP_TBL.EXISTS(1) THEN</w:t>
        <w:br/>
        <w:t xml:space="preserve">  plvtrc.show('Group   :' ||my_PAY_GROUP_TBL(1).pepgs_group);</w:t>
        <w:br/>
        <w:t>END IF;</w:t>
        <w:br/>
        <w:br/>
        <w:br/>
      </w:r>
      <w:r>
        <w:rPr>
          <w:i/>
          <w:color w:val="000000"/>
          <w:lang w:eastAsia="en-US"/>
        </w:rPr>
        <w:t>-- LOADING EXISTING PAY VARIANTS</w:t>
      </w:r>
      <w:r>
        <w:rPr>
          <w:color w:val="000000"/>
          <w:lang w:eastAsia="en-US"/>
        </w:rPr>
        <w:br/>
        <w:t>DPK_PR_FRM_PROC.DP_FRM_DISP_OLD_EMP_PAYVARIANT(MY_PAY_VARIANT_TBL);</w:t>
        <w:br/>
        <w:br/>
        <w:t>plvtrc.show('Existing Pay variants for employee');</w:t>
        <w:br/>
        <w:br/>
        <w:t>FOR I in 1..MY_PAY_VARIANT_TBL.count loop</w:t>
        <w:br/>
        <w:t xml:space="preserve">  plvtrc.show(MY_PAY_VARIANT_TBL(i).pepvs_variant);</w:t>
        <w:br/>
        <w:t>end loop;</w:t>
        <w:br/>
        <w:br/>
      </w:r>
      <w:r>
        <w:rPr>
          <w:i/>
          <w:color w:val="000000"/>
          <w:lang w:eastAsia="en-US"/>
        </w:rPr>
        <w:t>-- LOAD the VARIANTS FOR THE SELECTED GROUP</w:t>
      </w:r>
      <w:r>
        <w:rPr>
          <w:color w:val="000000"/>
          <w:lang w:eastAsia="en-US"/>
        </w:rPr>
        <w:br/>
        <w:t>dpk_pr_frm_proc.DP_FRM_DISP_PAYVAR_FOR_GROUP(MY_GRP_PAY_VARIANT_TBL);</w:t>
        <w:br/>
        <w:br/>
        <w:br/>
      </w:r>
      <w:r>
        <w:rPr>
          <w:i/>
          <w:color w:val="000000"/>
          <w:lang w:eastAsia="en-US"/>
        </w:rPr>
        <w:t>-- CONFIGURE NEW PAY VARIANTS</w:t>
      </w:r>
      <w:r>
        <w:rPr>
          <w:color w:val="000000"/>
          <w:lang w:eastAsia="en-US"/>
        </w:rPr>
        <w:br/>
        <w:t>NEW_PAY_VARIANT_TBL.DELETE;</w:t>
        <w:br/>
        <w:br/>
        <w:t>NEW_PAY_VARIANT_TBL(1).PEPVS_EMP :=Dpk_pr_def.employee_tbl(1).pe_emp;</w:t>
        <w:br/>
        <w:t xml:space="preserve">NEW_PAY_VARIANT_TBL(1).PEPVS_VARIANT:=MY_VARIANT; </w:t>
        <w:br/>
        <w:t xml:space="preserve">NEW_PAY_VARIANT_TBL(1).PEPVS_CREATED_ON:='02/APR/99'; </w:t>
        <w:br/>
        <w:t>NEW_PAY_VARIANT_TBL(1).PEPVS_LINK_KEY:='111';</w:t>
        <w:br/>
        <w:br/>
        <w:t>DPK_PR_FRM_PROC.Dp_FRM_ins_emp_payvariant(NEW_PAY_VARIANT_TBL);</w:t>
        <w:br/>
      </w:r>
      <w:r>
        <w:rPr>
          <w:i/>
          <w:color w:val="000000"/>
          <w:lang w:eastAsia="en-US"/>
        </w:rPr>
        <w:t>-- LOAD THE NEW PAY VARIANTS FOR GROUP</w:t>
      </w:r>
      <w:r>
        <w:rPr>
          <w:color w:val="000000"/>
          <w:lang w:eastAsia="en-US"/>
        </w:rPr>
        <w:br/>
        <w:t>dpk_pr_frm_proc.DP_FRM_DISP_EMP_PAY_VARIANT(NEW_PAY_VARIANT_TBL);</w:t>
        <w:br/>
        <w:br/>
        <w:t>PLVTRC.SHOW('PAY VARIANTS CONFIGURED FOR EMPLOYEE..');</w:t>
        <w:br/>
        <w:t>FOR i in 1..NEW_PAY_VARIANT_TBL.count loop</w:t>
        <w:br/>
        <w:t xml:space="preserve">  plvtrc.show(NEW_PAY_VARIANT_TBL(i).pepvs_variant);</w:t>
        <w:br/>
        <w:t>end loop;</w:t>
        <w:br/>
      </w:r>
      <w:r>
        <w:rPr>
          <w:i/>
          <w:color w:val="000000"/>
          <w:lang w:eastAsia="en-US"/>
        </w:rPr>
        <w:t>-- LOAD THE EXISTING PAY STRUCTURE FOR the EMPLOYEE</w:t>
      </w:r>
      <w:r>
        <w:rPr>
          <w:color w:val="000000"/>
          <w:lang w:eastAsia="en-US"/>
        </w:rPr>
        <w:br/>
      </w:r>
      <w:r>
        <w:rPr>
          <w:i/>
          <w:color w:val="000000"/>
          <w:lang w:eastAsia="en-US"/>
        </w:rPr>
        <w:t>-- FROM PR_EMP_PAY_STRUCTURE</w:t>
      </w:r>
      <w:r>
        <w:rPr>
          <w:color w:val="000000"/>
          <w:lang w:eastAsia="en-US"/>
        </w:rPr>
        <w:br/>
        <w:t>dpk_pr_frm_proc.DP_FRM_DISP_EMP_PAYSTRUCT(MY_EMP_PAY_STRUCT);</w:t>
        <w:br/>
        <w:br/>
        <w:t>plvtrc.show('Existing Pay structure for employee');</w:t>
        <w:br/>
        <w:t>FOR I in 1..MY_EMP_PAY_STRUCT.count loop</w:t>
        <w:br/>
        <w:t xml:space="preserve">  plvtrc.show(MY_EMP_PAY_STRUCT(i).peps_pay_element);</w:t>
        <w:br/>
        <w:t>end loop;</w:t>
        <w:br/>
      </w:r>
      <w:r>
        <w:rPr>
          <w:i/>
          <w:color w:val="000000"/>
          <w:lang w:eastAsia="en-US"/>
        </w:rPr>
        <w:t>-- DERIVE THE EMP PAY STRUCTURE FROM GROUP PAY STRUCTURE</w:t>
      </w:r>
      <w:r>
        <w:rPr>
          <w:color w:val="000000"/>
          <w:lang w:eastAsia="en-US"/>
        </w:rPr>
        <w:br/>
        <w:t>dpk_pr_load_tbl.DP_DERIVE_EMP_PAY_STRUCTURE(</w:t>
        <w:br/>
        <w:t xml:space="preserve">   </w:t>
        <w:tab/>
        <w:tab/>
        <w:t xml:space="preserve">  IV_PSTRUCT_TBL =&gt;NEW_EMP_PAY_STRUCT,</w:t>
        <w:br/>
        <w:tab/>
        <w:tab/>
        <w:t xml:space="preserve">  OV_EMP_DEPEND_VALUE_TBL=&gt;lv_dep_value_tbl);</w:t>
        <w:br/>
        <w:br/>
        <w:t>plvtrc.show('Derived Pay structure for employee');</w:t>
        <w:br/>
        <w:t>FOR I in 1..NEW_EMP_PAY_STRUCT.count loop</w:t>
        <w:br/>
        <w:br/>
        <w:t xml:space="preserve">  plvtrc.show(NEW_EMP_PAY_STRUCT(i).peps_pay_element);</w:t>
        <w:br/>
        <w:t>end loop;</w:t>
        <w:br/>
        <w:br/>
      </w:r>
      <w:r>
        <w:rPr>
          <w:i/>
          <w:color w:val="000000"/>
          <w:lang w:eastAsia="en-US"/>
        </w:rPr>
        <w:t>/*DPK_PR_FRM_PROC.DP_FRM_INS_EMP_PAYSTRUCT(</w:t>
        <w:br/>
        <w:t xml:space="preserve">             IV_EMP_PAY_STRUCT_TBL =&gt;NEW_EMP_PAY_STRUCT);</w:t>
        <w:br/>
        <w:t>*/</w:t>
      </w:r>
      <w:r>
        <w:rPr>
          <w:color w:val="000000"/>
          <w:lang w:eastAsia="en-US"/>
        </w:rPr>
        <w:br/>
        <w:br/>
        <w:t xml:space="preserve"> for i in 1..lv_dep_value_tbl.count loop</w:t>
        <w:br/>
        <w:t xml:space="preserve">  plvtrc.show('Dependency / Value '||</w:t>
        <w:br/>
        <w:t xml:space="preserve">  lv_dep_value_tbl(i).pedv_dependency ||lv_dep_value_tbl(i).pedv_value);</w:t>
        <w:br/>
        <w:t xml:space="preserve"> end loop;</w:t>
        <w:br/>
        <w:t>PLVTRC.TURN_OFF;</w:t>
        <w:br/>
        <w:t>rollback;</w:t>
        <w:br/>
        <w:t>EXCEPTION</w:t>
        <w:br/>
        <w:tab/>
        <w:tab/>
        <w:tab/>
        <w:t xml:space="preserve"> WHEN OTHERS THEN</w:t>
        <w:br/>
        <w:tab/>
        <w:tab/>
        <w:tab/>
        <w:t xml:space="preserve">   P.L(SQLERRM);</w:t>
        <w:br/>
        <w:tab/>
        <w:tab/>
        <w:tab/>
        <w:t xml:space="preserve">   rollback;</w:t>
        <w:br/>
        <w:t>end;</w:t>
        <w:br/>
      </w:r>
    </w:p>
    <w:p>
      <w:pPr>
        <w:pStyle w:val="Normal"/>
        <w:rPr>
          <w:color w:val="000000"/>
          <w:lang w:eastAsia="en-US"/>
        </w:rPr>
      </w:pPr>
      <w:r>
        <w:rPr>
          <w:color w:val="000000"/>
          <w:lang w:eastAsia="en-US"/>
        </w:rPr>
      </w:r>
    </w:p>
    <w:p>
      <w:pPr>
        <w:pStyle w:val="Myheading3"/>
        <w:rPr/>
      </w:pPr>
      <w:r>
        <w:rPr/>
        <w:t>Sample Output Trace</w:t>
      </w:r>
    </w:p>
    <w:p>
      <w:pPr>
        <w:pStyle w:val="Heading3"/>
        <w:rPr>
          <w:u w:val="single"/>
        </w:rPr>
      </w:pPr>
      <w:r>
        <w:rPr>
          <w:u w:val="single"/>
        </w:rPr>
      </w:r>
    </w:p>
    <w:p>
      <w:pPr>
        <w:pStyle w:val="Normal"/>
        <w:spacing w:lineRule="auto" w:line="360"/>
        <w:rPr>
          <w:i/>
          <w:i/>
          <w:sz w:val="24"/>
          <w:lang w:eastAsia="en-US"/>
        </w:rPr>
      </w:pPr>
      <w:r>
        <w:rPr>
          <w:i/>
          <w:sz w:val="24"/>
          <w:lang w:eastAsia="en-US"/>
        </w:rPr>
        <w:t xml:space="preserve">.Starts DP_CLEAR_TABLES/ </w:t>
        <w:br/>
        <w:t xml:space="preserve">.Exits DP_CLEAR_TABLES </w:t>
        <w:br/>
        <w:t>.START</w:t>
        <w:br/>
        <w:t xml:space="preserve">.Starts DP_LOAD_EFFECTIVE_DATE/ </w:t>
        <w:br/>
        <w:t xml:space="preserve">.loading effective date 29/03/2000 </w:t>
        <w:br/>
        <w:t xml:space="preserve">.Exits DP_LOAD_EFFECTIVE_DATE </w:t>
        <w:br/>
        <w:t xml:space="preserve">.Starts DP_LOAD_LINK_KEY/ </w:t>
        <w:br/>
        <w:t xml:space="preserve">.LOADING LINK KEY 111 </w:t>
        <w:br/>
        <w:t xml:space="preserve">.Exits DP_LOAD_LINK_KEY </w:t>
        <w:br/>
        <w:t xml:space="preserve">.Starts dp_load_emp_data/ </w:t>
        <w:br/>
        <w:t xml:space="preserve">.Starts DP_LOAD_EMPLOYEE_KEY / </w:t>
        <w:br/>
        <w:t xml:space="preserve">.Employee Key  :999005 </w:t>
        <w:br/>
        <w:t xml:space="preserve">.Starts DF_B_IS_EMP_RECONFIGURATION/ </w:t>
        <w:br/>
        <w:t xml:space="preserve">.Exits DF_B_IS_EMP_RECONFIGURATION </w:t>
        <w:br/>
        <w:t xml:space="preserve">.Exits DP_LOAD_EMPLOYEE_KEY  </w:t>
        <w:br/>
        <w:t xml:space="preserve">.Starts DP_LOAD_EMP_TBL/ </w:t>
        <w:br/>
        <w:t xml:space="preserve">.Loading information about employee  :999005 </w:t>
        <w:br/>
        <w:t xml:space="preserve">.Exits DP_LOAD_EMP_TBL </w:t>
        <w:br/>
        <w:t xml:space="preserve">.Exits dp_load_emp_data </w:t>
        <w:br/>
        <w:t>.Show Existing Employee Informtion</w:t>
        <w:br/>
        <w:t xml:space="preserve">.Employee: 999005 </w:t>
        <w:br/>
        <w:t xml:space="preserve">.NAME: TEST DATA FOR REPORTS </w:t>
        <w:br/>
        <w:t xml:space="preserve">.Starts DP_FRM_CHANGE_EMP / </w:t>
        <w:br/>
        <w:t xml:space="preserve">.Starts DP_LOAD_EMP_TBL/ </w:t>
        <w:br/>
        <w:t xml:space="preserve">.Loading information about employee  :999005 </w:t>
        <w:br/>
        <w:t xml:space="preserve">.Exits DP_LOAD_EMP_TBL </w:t>
        <w:br/>
        <w:t xml:space="preserve">.COMPARING dpk_pr_db_proc TABLE AND EMPLOYEE PL/SQL TABLE TO FIND IF ANY </w:t>
        <w:br/>
        <w:t xml:space="preserve">.ROWS HAVE BEEN DELETED </w:t>
        <w:br/>
        <w:t xml:space="preserve">.Starts DF_B_IS_EMP_DETAILS_SAME/ </w:t>
        <w:br/>
        <w:t xml:space="preserve">.Exits DF_B_IS_EMP_DETAILS_SAME </w:t>
        <w:br/>
        <w:t xml:space="preserve">.Starts DP_UPDATE_EMPLOYEE/ </w:t>
        <w:br/>
        <w:t xml:space="preserve">.UPDATING EMPLOYEE  999005 </w:t>
        <w:br/>
        <w:t xml:space="preserve">.INSERTING ARCHIVE </w:t>
        <w:br/>
        <w:t xml:space="preserve">.Starts DP_INSERT_EMP_OR_EMP_ARCH/ </w:t>
        <w:br/>
        <w:t xml:space="preserve">.Input values PE_EMP / Title PE_EMP_INITIAL / PE_EMP_NAME / </w:t>
        <w:br/>
        <w:t>.PE_IS_MALE_OR_FEMALE / PE_JOB_TITLE / PE_ESI_DISPENSARY / PE_PAYMENT_MODE /</w:t>
        <w:br/>
        <w:t xml:space="preserve">. PE_ACCOUNT_TYPE / PE_BANK_ACCOUNT / PE_BANK_CODE / PE_BANK_AREA_CODE / </w:t>
        <w:br/>
        <w:t xml:space="preserve">.PE_BANK_BRANCH_CODE / PE_CREATED_ON / PE_LINK_KEY / PE_FATHER_NAME / </w:t>
        <w:br/>
        <w:t>.PE_HUSBAND_NAME / PE_WIFE_NAME / PE_MARITAL_STATUS 999005 /  /  / TEST DATA</w:t>
        <w:br/>
        <w:t xml:space="preserve">. FOR REPORTS / M / VP /  / CHEQUE /  /  /  /  /  / 19/01/2000 / 111 / TEST </w:t>
        <w:br/>
        <w:t xml:space="preserve">./  /  / SINGLE </w:t>
        <w:br/>
        <w:t xml:space="preserve">.Archive employee </w:t>
        <w:br/>
        <w:t xml:space="preserve">.Exits DP_INSERT_EMP_OR_EMP_ARCH </w:t>
        <w:br/>
        <w:t xml:space="preserve">.UPDATE PR_EMPLOYEE </w:t>
        <w:br/>
        <w:t xml:space="preserve">.Exits DP_UPDATE_EMPLOYEE </w:t>
        <w:br/>
        <w:t xml:space="preserve">.COMPARING INPUT PL/SQL TABLE  AND DB TABLE AND TO FIND IF ANY ROWS HAVE TO </w:t>
        <w:br/>
        <w:t xml:space="preserve">.BE INSERTED </w:t>
        <w:br/>
        <w:t xml:space="preserve">.Starts DP_LOAD_EMP_TBL/ </w:t>
        <w:br/>
        <w:t xml:space="preserve">.Loading information about employee  :999005 </w:t>
        <w:br/>
        <w:t xml:space="preserve">.Exits DP_LOAD_EMP_TBL </w:t>
        <w:br/>
        <w:t xml:space="preserve">.Starts DF_B_IS_EMP_DETAILS_SAME/ </w:t>
        <w:br/>
        <w:t xml:space="preserve">.Exits DF_B_IS_EMP_DETAILS_SAME </w:t>
        <w:br/>
        <w:t xml:space="preserve">.Exits DP_FRM_CHANGE_EMP  </w:t>
        <w:br/>
        <w:t xml:space="preserve">.Starts DP_FRM_DISP_EMPLOYEE/ </w:t>
        <w:br/>
        <w:t xml:space="preserve">.Starts dp_load_period_label/ </w:t>
        <w:br/>
        <w:t xml:space="preserve">.Loading year 1997-1998 / Period type MTH / Period Label 1997-1998/01/APR / </w:t>
        <w:br/>
        <w:t xml:space="preserve">.Seq 1 / St date 01/04/1997 / End date 30/04/1997 </w:t>
        <w:br/>
        <w:t xml:space="preserve">.Loading year 1997-1998 / Period type MTH / Period Label 1997-1998/02/MAY / </w:t>
        <w:br/>
        <w:t xml:space="preserve">.Seq 2 / St date 01/05/1997 / End date 31/05/1997 </w:t>
        <w:br/>
        <w:t xml:space="preserve">.Loading year 1997-1998 / Period type MTH / Period Label 1997-1998/03/JUN / </w:t>
        <w:br/>
        <w:t xml:space="preserve">.Seq 3 / St date 01/06/1997 / End date 30/06/1997 </w:t>
        <w:br/>
        <w:t xml:space="preserve">.Loading year 1997-1998 / Period type MTH / Period Label 1997-1998/04/JUL / </w:t>
        <w:br/>
        <w:t xml:space="preserve">.Seq 4 / St date 01/07/1997 / End date 31/07/1997 </w:t>
        <w:br/>
        <w:t xml:space="preserve">.Loading year 1997-1998 / Period type MTH / Period Label 1997-1998/05/AUG / </w:t>
        <w:br/>
        <w:t xml:space="preserve">.Seq 5 / St date 01/08/1997 / End date 31/08/1997 </w:t>
        <w:br/>
        <w:t xml:space="preserve">.Loading year 1997-1998 / Period type MTH / Period Label 1997-1998/06/SEP / </w:t>
        <w:br/>
        <w:t xml:space="preserve">.Seq 6 / St date 01/09/1997 / End date 30/09/1997 </w:t>
        <w:br/>
        <w:t xml:space="preserve">.Loading year 1997-1998 / Period type MTH / Period Label 1997-1998/07/OCT / </w:t>
        <w:br/>
        <w:t xml:space="preserve">.Seq 7 / St date 01/10/1997 / End date 31/10/1997 </w:t>
        <w:br/>
        <w:t xml:space="preserve">.Loading year 1997-1998 / Period type MTH / Period Label 1997-1998/08/NOV / </w:t>
        <w:br/>
        <w:t xml:space="preserve">.Seq 8 / St date 01/11/1997 / End date 30/11/1997 </w:t>
        <w:br/>
        <w:t xml:space="preserve">.Loading year 1997-1998 / Period type MTH / Period Label 1997-1998/09/DEC / </w:t>
        <w:br/>
        <w:t xml:space="preserve">.Seq 9 / St date 01/12/1997 / End date 31/12/1997 </w:t>
        <w:br/>
        <w:t xml:space="preserve">.Loading year 1997-1998 / Period type MTH / Period Label 1997-1998/10/JAN / </w:t>
        <w:br/>
        <w:t xml:space="preserve">.Seq 10 / St date 01/01/1998 / End date 31/01/1998 </w:t>
        <w:br/>
        <w:t xml:space="preserve">.Loading year 1997-1998 / Period type MTH / Period Label 1997-1998/11/FEB / </w:t>
        <w:br/>
        <w:t xml:space="preserve">.Seq 11 / St date 01/02/1998 / End date 28/02/1998 </w:t>
        <w:br/>
        <w:t xml:space="preserve">.Loading year 1997-1998 / Period type MTH / Period Label 1997-1998/12/MAR / </w:t>
        <w:br/>
        <w:t xml:space="preserve">.Seq 12 / St date 01/03/1998 / End date 31/03/1998 </w:t>
        <w:br/>
        <w:t xml:space="preserve">.Loading year 1998-1999 / Period type MTH / Period Label 1998-1999/01/APR / </w:t>
        <w:br/>
        <w:t xml:space="preserve">.Seq 1 / St date 01/04/1998 / End date 30/04/1998 </w:t>
        <w:br/>
        <w:t xml:space="preserve">.Loading year 1998-1999 / Period type MTH / Period Label 1998-1999/02/MAY / </w:t>
        <w:br/>
        <w:t xml:space="preserve">.Seq 2 / St date 01/05/1998 / End date 31/05/1998 </w:t>
        <w:br/>
        <w:t xml:space="preserve">.Loading year 1998-1999 / Period type MTH / Period Label 1998-1999/03/JUN / </w:t>
        <w:br/>
        <w:t xml:space="preserve">.Seq 3 / St date 01/06/1998 / End date 30/06/1998 </w:t>
        <w:br/>
        <w:t xml:space="preserve">.Loading year 1998-1999 / Period type MTH / Period Label 1998-1999/04/JUL / </w:t>
        <w:br/>
        <w:t xml:space="preserve">.Seq 4 / St date 01/07/1998 / End date 31/07/1998 </w:t>
        <w:br/>
        <w:t xml:space="preserve">.Loading year 1998-1999 / Period type MTH / Period Label 1998-1999/05/AUG / </w:t>
        <w:br/>
        <w:t xml:space="preserve">.Seq 5 / St date 01/08/1998 / End date 31/08/1998 </w:t>
        <w:br/>
        <w:t xml:space="preserve">.Loading year 1998-1999 / Period type MTH / Period Label 1998-1999/06/SEP / </w:t>
        <w:br/>
        <w:t xml:space="preserve">.Seq 6 / St date 01/09/1998 / End date 30/09/1998 </w:t>
        <w:br/>
        <w:t xml:space="preserve">.Loading year 1998-1999 / Period type MTH / Period Label 1998-1999/07/OCT / </w:t>
        <w:br/>
        <w:t xml:space="preserve">.Seq 7 / St date 01/10/1998 / End date 31/10/1998 </w:t>
        <w:br/>
        <w:t xml:space="preserve">.Loading year 1998-1999 / Period type MTH / Period Label 1998-1999/08/NOV / </w:t>
        <w:br/>
        <w:t xml:space="preserve">.Seq 8 / St date 01/11/1998 / End date 30/11/1998 </w:t>
        <w:br/>
        <w:t xml:space="preserve">.Loading year 1998-1999 / Period type MTH / Period Label 1998-1999/09/DEC / </w:t>
        <w:br/>
        <w:t xml:space="preserve">.Seq 9 / St date 01/12/1998 / End date 31/12/1998 </w:t>
        <w:br/>
        <w:t xml:space="preserve">.Loading year 1998-1999 / Period type MTH / Period Label 1998-1999/10/JAN / </w:t>
        <w:br/>
        <w:t xml:space="preserve">.Seq 10 / St date 01/01/1999 / End date 31/01/1999 </w:t>
        <w:br/>
        <w:t xml:space="preserve">.Loading year 1998-1999 / Period type MTH / Period Label 1998-1999/11/FEB / </w:t>
        <w:br/>
        <w:t xml:space="preserve">.Seq 11 / St date 01/02/1999 / End date 28/02/1999 </w:t>
        <w:br/>
        <w:t xml:space="preserve">.Loading year 1998-1999 / Period type MTH / Period Label 1998-1999/12/MAR / </w:t>
        <w:br/>
        <w:t xml:space="preserve">.Seq 12 / St date 01/03/1999 / End date 31/03/1999 </w:t>
        <w:br/>
        <w:t xml:space="preserve">.Loading year 1999-2000 / Period type MTH / Period Label 1999-2000/01/APR / </w:t>
        <w:br/>
        <w:t xml:space="preserve">.Seq 1 / St date 01/04/1999 / End date 30/04/1999 </w:t>
        <w:br/>
        <w:t xml:space="preserve">.Loading year 1999-2000 / Period type MTH / Period Label 1999-2000/02/MAY / </w:t>
        <w:br/>
        <w:t xml:space="preserve">.Seq 2 / St date 01/05/1999 / End date 31/05/1999 </w:t>
        <w:br/>
        <w:t xml:space="preserve">.Loading year 1999-2000 / Period type MTH / Period Label 1999-2000/03/JUN / </w:t>
        <w:br/>
        <w:t xml:space="preserve">.Seq 3 / St date 01/06/1999 / End date 30/06/1999 </w:t>
        <w:br/>
        <w:t xml:space="preserve">.Loading year 1999-2000 / Period type MTH / Period Label 1999-2000/04/JUL / </w:t>
        <w:br/>
        <w:t xml:space="preserve">.Seq 4 / St date 01/07/1999 / End date 31/07/1999 </w:t>
        <w:br/>
        <w:t xml:space="preserve">.Loading year 1999-2000 / Period type MTH / Period Label 1999-2000/05/AUG / </w:t>
        <w:br/>
        <w:t xml:space="preserve">.Seq 5 / St date 01/08/1999 / End date 31/08/1999 </w:t>
        <w:br/>
        <w:t xml:space="preserve">.Loading year 1999-2000 / Period type MTH / Period Label 1999-2000/06/SEP / </w:t>
        <w:br/>
        <w:t xml:space="preserve">.Seq 6 / St date 01/09/1999 / End date 30/09/1999 </w:t>
        <w:br/>
        <w:t xml:space="preserve">.Loading year 1999-2000 / Period type MTH / Period Label 1999-2000/07/OCT / </w:t>
        <w:br/>
        <w:t xml:space="preserve">.Seq 7 / St date 01/10/1999 / End date 31/10/1999 </w:t>
        <w:br/>
        <w:t xml:space="preserve">.Loading year 1999-2000 / Period type MTH / Period Label 1999-2000/08/NOV / </w:t>
        <w:br/>
        <w:t xml:space="preserve">.Seq 8 / St date 01/11/1999 / End date 30/11/1999 </w:t>
        <w:br/>
        <w:t xml:space="preserve">.Loading year 1999-2000 / Period type MTH / Period Label 1999-2000/09/DEC / </w:t>
        <w:br/>
        <w:t xml:space="preserve">.Seq 9 / St date 01/12/1999 / End date 31/12/1999 </w:t>
        <w:br/>
        <w:t xml:space="preserve">.Loading year 1999-2000 / Period type MTH / Period Label 1999-2000/10/JAN / </w:t>
        <w:br/>
        <w:t xml:space="preserve">.Seq 10 / St date 01/01/2000 / End date 31/01/2000 </w:t>
        <w:br/>
        <w:t xml:space="preserve">.Loading year 1999-2000 / Period type MTH / Period Label 1999-2000/11/FEB / </w:t>
        <w:br/>
        <w:t xml:space="preserve">.Seq 11 / St date 01/02/2000 / End date 29/02/2000 </w:t>
        <w:br/>
        <w:t xml:space="preserve">.Loading year 1999-2000 / Period type MTH / Period Label 1999-2000/12/MAR / </w:t>
        <w:br/>
        <w:t xml:space="preserve">.Seq 12 / St date 01/03/2000 / End date 31/03/2000 </w:t>
        <w:br/>
        <w:t xml:space="preserve">.Loading year 2000-2001 / Period type MTH / Period Label 2000-2001/01/APR / </w:t>
        <w:br/>
        <w:t xml:space="preserve">.Seq 1 / St date 01/04/2000 / End date 30/04/2000 </w:t>
        <w:br/>
        <w:t xml:space="preserve">.Loading year 2000-2001 / Period type MTH / Period Label 2000-2001/02/MAY / </w:t>
        <w:br/>
        <w:t xml:space="preserve">.Seq 2 / St date 01/05/2000 / End date 31/05/2000 </w:t>
        <w:br/>
        <w:t xml:space="preserve">.Loading year 2000-2001 / Period type MTH / Period Label 2000-2001/03/JUN / </w:t>
        <w:br/>
        <w:t xml:space="preserve">.Seq 3 / St date 01/06/2000 / End date 30/06/2000 </w:t>
        <w:br/>
        <w:t xml:space="preserve">.Loading year 2000-2001 / Period type MTH / Period Label 2000-2001/04/JUL / </w:t>
        <w:br/>
        <w:t xml:space="preserve">.Seq 4 / St date 01/07/2000 / End date 31/07/2000 </w:t>
        <w:br/>
        <w:t xml:space="preserve">.Loading year 2000-2001 / Period type MTH / Period Label 2000-2001/05/AUG / </w:t>
        <w:br/>
        <w:t xml:space="preserve">.Seq 5 / St date 01/08/2000 / End date 31/08/2000 </w:t>
        <w:br/>
        <w:t xml:space="preserve">.Loading year 2000-2001 / Period type MTH / Period Label 2000-2001/06/SEP / </w:t>
        <w:br/>
        <w:t xml:space="preserve">.Seq 6 / St date 01/09/2000 / End date 30/09/2000 </w:t>
        <w:br/>
        <w:t xml:space="preserve">.Loading year 2000-2001 / Period type MTH / Period Label 2000-2001/07/OCT / </w:t>
        <w:br/>
        <w:t xml:space="preserve">.Seq 7 / St date 01/10/2000 / End date 31/10/2000 </w:t>
        <w:br/>
        <w:t xml:space="preserve">.Loading year 2000-2001 / Period type MTH / Period Label 2000-2001/08/NOV / </w:t>
        <w:br/>
        <w:t xml:space="preserve">.Seq 8 / St date 01/11/2000 / End date 30/11/2000 </w:t>
        <w:br/>
        <w:t xml:space="preserve">.Loading year 2000-2001 / Period type MTH / Period Label 2000-2001/09/DEC / </w:t>
        <w:br/>
        <w:t xml:space="preserve">.Seq 9 / St date 01/12/2000 / End date 31/12/2000 </w:t>
        <w:br/>
        <w:t xml:space="preserve">.Loading year 2000-2001 / Period type MTH / Period Label 2000-2001/10/JAN / </w:t>
        <w:br/>
        <w:t xml:space="preserve">.Seq 10 / St date 01/01/2001 / End date 31/01/2001 </w:t>
        <w:br/>
        <w:t xml:space="preserve">.Loading year 2000-2001 / Period type MTH / Period Label 2000-2001/11/FEB / </w:t>
        <w:br/>
        <w:t xml:space="preserve">.Seq 11 / St date 01/02/2001 / End date 28/02/2001 </w:t>
        <w:br/>
        <w:t xml:space="preserve">.Loading year 2000-2001 / Period type MTH / Period Label 2000-2001/12/MAR / </w:t>
        <w:br/>
        <w:t xml:space="preserve">.Seq 12 / St date 01/03/2001 / End date 31/03/2001 </w:t>
        <w:br/>
        <w:t xml:space="preserve">.Exits dp_load_period_label </w:t>
        <w:br/>
        <w:t xml:space="preserve">.Starts dp_load_period_label/ </w:t>
        <w:br/>
        <w:t xml:space="preserve">.Loading year 1997-1998 / Period type MTH / Period Label 1997-1998/01/APR / </w:t>
        <w:br/>
        <w:t xml:space="preserve">.Seq 1 / St date 01/04/1997 / End date 30/04/1997 </w:t>
        <w:br/>
        <w:t xml:space="preserve">.Loading year 1997-1998 / Period type MTH / Period Label 1997-1998/02/MAY / </w:t>
        <w:br/>
        <w:t xml:space="preserve">.Seq 2 / St date 01/05/1997 / End date 31/05/1997 </w:t>
        <w:br/>
        <w:t xml:space="preserve">.Loading year 1997-1998 / Period type MTH / Period Label 1997-1998/03/JUN / </w:t>
        <w:br/>
        <w:t xml:space="preserve">.Seq 3 / St date 01/06/1997 / End date 30/06/1997 </w:t>
        <w:br/>
        <w:t xml:space="preserve">.Loading year 1997-1998 / Period type MTH / Period Label 1997-1998/04/JUL / </w:t>
        <w:br/>
        <w:t xml:space="preserve">.Seq 4 / St date 01/07/1997 / End date 31/07/1997 </w:t>
        <w:br/>
        <w:t xml:space="preserve">.Loading year 1997-1998 / Period type MTH / Period Label 1997-1998/05/AUG / </w:t>
        <w:br/>
        <w:t xml:space="preserve">.Seq 5 / St date 01/08/1997 / End date 31/08/1997 </w:t>
        <w:br/>
        <w:t xml:space="preserve">.Loading year 1997-1998 / Period type MTH / Period Label 1997-1998/06/SEP / </w:t>
        <w:br/>
        <w:t xml:space="preserve">.Seq 6 / St date 01/09/1997 / End date 30/09/1997 </w:t>
        <w:br/>
        <w:t xml:space="preserve">.Loading year 1997-1998 / Period type MTH / Period Label 1997-1998/07/OCT / </w:t>
        <w:br/>
        <w:t xml:space="preserve">.Seq 7 / St date 01/10/1997 / End date 31/10/1997 </w:t>
        <w:br/>
        <w:t xml:space="preserve">.Loading year 1997-1998 / Period type MTH / Period Label 1997-1998/08/NOV / </w:t>
        <w:br/>
        <w:t xml:space="preserve">.Seq 8 / St date 01/11/1997 / End date 30/11/1997 </w:t>
        <w:br/>
        <w:t xml:space="preserve">.Loading year 1997-1998 / Period type MTH / Period Label 1997-1998/09/DEC / </w:t>
        <w:br/>
        <w:t xml:space="preserve">.Seq 9 / St date 01/12/1997 / End date 31/12/1997 </w:t>
        <w:br/>
        <w:t xml:space="preserve">.Loading year 1997-1998 / Period type MTH / Period Label 1997-1998/10/JAN / </w:t>
        <w:br/>
        <w:t xml:space="preserve">.Seq 10 / St date 01/01/1998 / End date 31/01/1998 </w:t>
        <w:br/>
        <w:t xml:space="preserve">.Loading year 1997-1998 / Period type MTH / Period Label 1997-1998/11/FEB / </w:t>
        <w:br/>
        <w:t xml:space="preserve">.Seq 11 / St date 01/02/1998 / End date 28/02/1998 </w:t>
        <w:br/>
        <w:t xml:space="preserve">.Loading year 1997-1998 / Period type MTH / Period Label 1997-1998/12/MAR / </w:t>
        <w:br/>
        <w:t xml:space="preserve">.Seq 12 / St date 01/03/1998 / End date 31/03/1998 </w:t>
        <w:br/>
        <w:t xml:space="preserve">.Loading year 1998-1999 / Period type MTH / Period Label 1998-1999/01/APR / </w:t>
        <w:br/>
        <w:t xml:space="preserve">.Seq 1 / St date 01/04/1998 / End date 30/04/1998 </w:t>
        <w:br/>
        <w:t xml:space="preserve">.Loading year 1998-1999 / Period type MTH / Period Label 1998-1999/02/MAY / </w:t>
        <w:br/>
        <w:t xml:space="preserve">.Seq 2 / St date 01/05/1998 / End date 31/05/1998 </w:t>
        <w:br/>
        <w:t xml:space="preserve">.Loading year 1998-1999 / Period type MTH / Period Label 1998-1999/03/JUN / </w:t>
        <w:br/>
        <w:t xml:space="preserve">.Seq 3 / St date 01/06/1998 / End date 30/06/1998 </w:t>
        <w:br/>
        <w:t xml:space="preserve">.Loading year 1998-1999 / Period type MTH / Period Label 1998-1999/04/JUL / </w:t>
        <w:br/>
        <w:t xml:space="preserve">.Seq 4 / St date 01/07/1998 / End date 31/07/1998 </w:t>
        <w:br/>
        <w:t xml:space="preserve">.Loading year 1998-1999 / Period type MTH / Period Label 1998-1999/05/AUG / </w:t>
        <w:br/>
        <w:t xml:space="preserve">.Seq 5 / St date 01/08/1998 / End date 31/08/1998 </w:t>
        <w:br/>
        <w:t xml:space="preserve">.Loading year 1998-1999 / Period type MTH / Period Label 1998-1999/06/SEP / </w:t>
        <w:br/>
        <w:t xml:space="preserve">.Seq 6 / St date 01/09/1998 / End date 30/09/1998 </w:t>
        <w:br/>
        <w:t xml:space="preserve">.Loading year 1998-1999 / Period type MTH / Period Label 1998-1999/07/OCT / </w:t>
        <w:br/>
        <w:t xml:space="preserve">.Seq 7 / St date 01/10/1998 / End date 31/10/1998 </w:t>
        <w:br/>
        <w:t xml:space="preserve">.Loading year 1998-1999 / Period type MTH / Period Label 1998-1999/08/NOV / </w:t>
        <w:br/>
        <w:t xml:space="preserve">.Seq 8 / St date 01/11/1998 / End date 30/11/1998 </w:t>
        <w:br/>
        <w:t xml:space="preserve">.Loading year 1998-1999 / Period type MTH / Period Label 1998-1999/09/DEC / </w:t>
        <w:br/>
        <w:t xml:space="preserve">.Seq 9 / St date 01/12/1998 / End date 31/12/1998 </w:t>
        <w:br/>
        <w:t xml:space="preserve">.Loading year 1998-1999 / Period type MTH / Period Label 1998-1999/10/JAN / </w:t>
        <w:br/>
        <w:t xml:space="preserve">.Seq 10 / St date 01/01/1999 / End date 31/01/1999 </w:t>
        <w:br/>
        <w:t xml:space="preserve">.Loading year 1998-1999 / Period type MTH / Period Label 1998-1999/11/FEB / </w:t>
        <w:br/>
        <w:t xml:space="preserve">.Seq 11 / St date 01/02/1999 / End date 28/02/1999 </w:t>
        <w:br/>
        <w:t xml:space="preserve">.Loading year 1998-1999 / Period type MTH / Period Label 1998-1999/12/MAR / </w:t>
        <w:br/>
        <w:t xml:space="preserve">.Seq 12 / St date 01/03/1999 / End date 31/03/1999 </w:t>
        <w:br/>
        <w:t xml:space="preserve">.Loading year 1999-2000 / Period type MTH / Period Label 1999-2000/01/APR / </w:t>
        <w:br/>
        <w:t xml:space="preserve">.Seq 1 / St date 01/04/1999 / End date 30/04/1999 </w:t>
        <w:br/>
        <w:t xml:space="preserve">.Loading year 1999-2000 / Period type MTH / Period Label 1999-2000/02/MAY / </w:t>
        <w:br/>
        <w:t xml:space="preserve">.Seq 2 / St date 01/05/1999 / End date 31/05/1999 </w:t>
        <w:br/>
        <w:t xml:space="preserve">.Loading year 1999-2000 / Period type MTH / Period Label 1999-2000/03/JUN / </w:t>
        <w:br/>
        <w:t xml:space="preserve">.Seq 3 / St date 01/06/1999 / End date 30/06/1999 </w:t>
        <w:br/>
        <w:t xml:space="preserve">.Loading year 1999-2000 / Period type MTH / Period Label 1999-2000/04/JUL / </w:t>
        <w:br/>
        <w:t xml:space="preserve">.Seq 4 / St date 01/07/1999 / End date 31/07/1999 </w:t>
        <w:br/>
        <w:t xml:space="preserve">.Loading year 1999-2000 / Period type MTH / Period Label 1999-2000/05/AUG / </w:t>
        <w:br/>
        <w:t xml:space="preserve">.Seq 5 / St date 01/08/1999 / End date 31/08/1999 </w:t>
        <w:br/>
        <w:t xml:space="preserve">.Loading year 1999-2000 / Period type MTH / Period Label 1999-2000/06/SEP / </w:t>
        <w:br/>
        <w:t xml:space="preserve">.Seq 6 / St date 01/09/1999 / End date 30/09/1999 </w:t>
        <w:br/>
        <w:t xml:space="preserve">.Loading year 1999-2000 / Period type MTH / Period Label 1999-2000/07/OCT / </w:t>
        <w:br/>
        <w:t xml:space="preserve">.Seq 7 / St date 01/10/1999 / End date 31/10/1999 </w:t>
        <w:br/>
        <w:t xml:space="preserve">.Loading year 1999-2000 / Period type MTH / Period Label 1999-2000/08/NOV / </w:t>
        <w:br/>
        <w:t xml:space="preserve">.Seq 8 / St date 01/11/1999 / End date 30/11/1999 </w:t>
        <w:br/>
        <w:t xml:space="preserve">.Loading year 1999-2000 / Period type MTH / Period Label 1999-2000/09/DEC / </w:t>
        <w:br/>
        <w:t xml:space="preserve">.Seq 9 / St date 01/12/1999 / End date 31/12/1999 </w:t>
        <w:br/>
        <w:t xml:space="preserve">.Loading year 1999-2000 / Period type MTH / Period Label 1999-2000/10/JAN / </w:t>
        <w:br/>
        <w:t xml:space="preserve">.Seq 10 / St date 01/01/2000 / End date 31/01/2000 </w:t>
        <w:br/>
        <w:t xml:space="preserve">.Loading year 1999-2000 / Period type MTH / Period Label 1999-2000/11/FEB / </w:t>
        <w:br/>
        <w:t xml:space="preserve">.Seq 11 / St date 01/02/2000 / End date 29/02/2000 </w:t>
        <w:br/>
        <w:t xml:space="preserve">.Loading year 1999-2000 / Period type MTH / Period Label 1999-2000/12/MAR / </w:t>
        <w:br/>
        <w:t xml:space="preserve">.Seq 12 / St date 01/03/2000 / End date 31/03/2000 </w:t>
        <w:br/>
        <w:t xml:space="preserve">.Loading year 2000-2001 / Period type MTH / Period Label 2000-2001/01/APR / </w:t>
        <w:br/>
        <w:t xml:space="preserve">.Seq 1 / St date 01/04/2000 / End date 30/04/2000 </w:t>
        <w:br/>
        <w:t xml:space="preserve">.Loading year 2000-2001 / Period type MTH / Period Label 2000-2001/02/MAY / </w:t>
        <w:br/>
        <w:t xml:space="preserve">.Seq 2 / St date 01/05/2000 / End date 31/05/2000 </w:t>
        <w:br/>
        <w:t xml:space="preserve">.Loading year 2000-2001 / Period type MTH / Period Label 2000-2001/03/JUN / </w:t>
        <w:br/>
        <w:t xml:space="preserve">.Seq 3 / St date 01/06/2000 / End date 30/06/2000 </w:t>
        <w:br/>
        <w:t xml:space="preserve">.Loading year 2000-2001 / Period type MTH / Period Label 2000-2001/04/JUL / </w:t>
        <w:br/>
        <w:t xml:space="preserve">.Seq 4 / St date 01/07/2000 / End date 31/07/2000 </w:t>
        <w:br/>
        <w:t xml:space="preserve">.Loading year 2000-2001 / Period type MTH / Period Label 2000-2001/05/AUG / </w:t>
        <w:br/>
        <w:t xml:space="preserve">.Seq 5 / St date 01/08/2000 / End date 31/08/2000 </w:t>
        <w:br/>
        <w:t xml:space="preserve">.Loading year 2000-2001 / Period type MTH / Period Label 2000-2001/06/SEP / </w:t>
        <w:br/>
        <w:t xml:space="preserve">.Seq 6 / St date 01/09/2000 / End date 30/09/2000 </w:t>
        <w:br/>
        <w:t xml:space="preserve">.Loading year 2000-2001 / Period type MTH / Period Label 2000-2001/07/OCT / </w:t>
        <w:br/>
        <w:t xml:space="preserve">.Seq 7 / St date 01/10/2000 / End date 31/10/2000 </w:t>
        <w:br/>
        <w:t xml:space="preserve">.Loading year 2000-2001 / Period type MTH / Period Label 2000-2001/08/NOV / </w:t>
        <w:br/>
        <w:t xml:space="preserve">.Seq 8 / St date 01/11/2000 / End date 30/11/2000 </w:t>
        <w:br/>
        <w:t xml:space="preserve">.Loading year 2000-2001 / Period type MTH / Period Label 2000-2001/09/DEC / </w:t>
        <w:br/>
        <w:t xml:space="preserve">.Seq 9 / St date 01/12/2000 / End date 31/12/2000 </w:t>
        <w:br/>
        <w:t xml:space="preserve">.Loading year 2000-2001 / Period type MTH / Period Label 2000-2001/10/JAN / </w:t>
        <w:br/>
        <w:t xml:space="preserve">.Seq 10 / St date 01/01/2001 / End date 31/01/2001 </w:t>
        <w:br/>
        <w:t xml:space="preserve">.Loading year 2000-2001 / Period type MTH / Period Label 2000-2001/11/FEB / </w:t>
        <w:br/>
        <w:t xml:space="preserve">.Seq 11 / St date 01/02/2001 / End date 28/02/2001 </w:t>
        <w:br/>
        <w:t xml:space="preserve">.Loading year 2000-2001 / Period type MTH / Period Label 2000-2001/12/MAR / </w:t>
        <w:br/>
        <w:t xml:space="preserve">.Seq 12 / St date 01/03/2001 / End date 31/03/2001 </w:t>
        <w:br/>
        <w:t xml:space="preserve">.Exits dp_load_period_label </w:t>
        <w:br/>
        <w:t xml:space="preserve">.Starts DP_LOAD_EMP_TBL/ </w:t>
        <w:br/>
        <w:t xml:space="preserve">.Loading information about employee  :999005 </w:t>
        <w:br/>
        <w:t xml:space="preserve">.Exits DP_LOAD_EMP_TBL </w:t>
        <w:br/>
        <w:t xml:space="preserve">.Exits DP_FRM_DISP_EMPLOYEE </w:t>
        <w:br/>
        <w:t xml:space="preserve">.Starts DP_FRM_DISP_EMP_PAYGROUP/ </w:t>
        <w:br/>
        <w:t xml:space="preserve">.Starts DP_LOAD_EMP_PAY_GROUP_TBL/ </w:t>
        <w:br/>
        <w:t xml:space="preserve">.Loading group for employee Group code  :GROUP_H </w:t>
        <w:br/>
        <w:t xml:space="preserve">.Exits DP_LOAD_EMP_PAY_GROUP_TBL </w:t>
        <w:br/>
        <w:t xml:space="preserve">.Exits DP_FRM_DISP_EMP_PAYGROUP </w:t>
        <w:br/>
        <w:t xml:space="preserve">.Group   :999005 </w:t>
        <w:br/>
        <w:t xml:space="preserve">.Group   :GROUP_H </w:t>
        <w:br/>
        <w:t xml:space="preserve">.Starts DP_FRM_CHANGE_EMP_PAYGROUP/ </w:t>
        <w:br/>
        <w:t xml:space="preserve">.Starts DP_LOAD_EMP_PAY_GROUP_TBL/ </w:t>
        <w:br/>
        <w:t xml:space="preserve">.Loading group for employee Group code  :GROUP_H </w:t>
        <w:br/>
        <w:t xml:space="preserve">.Exits DP_LOAD_EMP_PAY_GROUP_TBL </w:t>
        <w:br/>
        <w:t xml:space="preserve">.Comparing dpk_pr_db_proc table and emp_pay_group_tbl </w:t>
        <w:br/>
        <w:t xml:space="preserve">.Starts DF_B_IS_PAYGROUP_AVAILABLE/ </w:t>
        <w:br/>
        <w:t xml:space="preserve">.Exits DF_B_IS_PAYGROUP_AVAILABLE </w:t>
        <w:br/>
        <w:t xml:space="preserve">.Starts DP_UPDATE_EMP_PAYGROUP/ </w:t>
        <w:br/>
        <w:t xml:space="preserve">.UPDATING EMPLOYEE PAY GROUP 999005 </w:t>
        <w:br/>
        <w:t xml:space="preserve">.INSERTING ARCHIVE values emp/group/created_on/link_key </w:t>
        <w:br/>
        <w:t xml:space="preserve">.Starts DP_INSERT_OR_ARCH_EMP_PAYGROUP/ </w:t>
        <w:br/>
        <w:t>.Input values ..EMP / GROUP /CREATED_ON / LINK_KEY :999005 / GROUP_H / 19/01</w:t>
        <w:br/>
        <w:t xml:space="preserve">./2000 / 111 </w:t>
        <w:br/>
        <w:t xml:space="preserve">.Archive emp pay group </w:t>
        <w:br/>
        <w:t xml:space="preserve">.Exits DP_INSERT_OR_ARCH_EMP_PAYGROUP </w:t>
        <w:br/>
        <w:t xml:space="preserve">.UPDATE PR_EMP_PAY_GROUP_SELECTED </w:t>
        <w:br/>
        <w:t xml:space="preserve">.Exits DP_UPDATE_EMP_PAYGROUP </w:t>
        <w:br/>
        <w:t xml:space="preserve">.Starts DF_B_IS_PAYGROUP_AVAILABLE/ </w:t>
        <w:br/>
        <w:t xml:space="preserve">.Exits DF_B_IS_PAYGROUP_AVAILABLE </w:t>
        <w:br/>
        <w:t xml:space="preserve">.Starts DP_INSERT_OR_ARCH_EMP_PAYGROUP/ </w:t>
        <w:br/>
        <w:t>.Input values ..EMP / GROUP /CREATED_ON / LINK_KEY :999005 / UNION / 29/03/</w:t>
        <w:br/>
        <w:t xml:space="preserve">.2000 / 111 </w:t>
        <w:br/>
        <w:t xml:space="preserve">.Insert into pr_emp_pay_group_selected </w:t>
        <w:br/>
        <w:t xml:space="preserve">.Exits DP_INSERT_OR_ARCH_EMP_PAYGROUP </w:t>
        <w:br/>
        <w:t xml:space="preserve">.Exits DP_FRM_CHANGE_EMP_PAYGROUP </w:t>
        <w:br/>
        <w:t>.SUCESSFUL</w:t>
        <w:br/>
      </w:r>
    </w:p>
    <w:sectPr>
      <w:type w:val="nextPage"/>
      <w:pgSz w:w="11906" w:h="16838"/>
      <w:pgMar w:left="2160" w:right="1800"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pBdr>
        <w:top w:val="single" w:sz="4" w:space="1" w:color="000000"/>
        <w:bottom w:val="single" w:sz="4" w:space="1" w:color="000000"/>
      </w:pBdr>
      <w:spacing w:lineRule="auto" w:line="360"/>
      <w:jc w:val="center"/>
      <w:outlineLvl w:val="6"/>
    </w:pPr>
    <w:rPr>
      <w:sz w:val="144"/>
    </w:rPr>
  </w:style>
  <w:style w:type="paragraph" w:styleId="Heading8">
    <w:name w:val="Heading 8"/>
    <w:basedOn w:val="Normal"/>
    <w:next w:val="Normal"/>
    <w:qFormat/>
    <w:pPr>
      <w:keepNext w:val="true"/>
      <w:numPr>
        <w:ilvl w:val="7"/>
        <w:numId w:val="1"/>
      </w:numPr>
      <w:pBdr>
        <w:top w:val="single" w:sz="4" w:space="1" w:color="000000"/>
        <w:bottom w:val="single" w:sz="4" w:space="1" w:color="000000"/>
      </w:pBdr>
      <w:jc w:val="center"/>
      <w:outlineLvl w:val="7"/>
    </w:pPr>
    <w:rPr>
      <w:rFonts w:ascii="Arial" w:hAnsi="Arial" w:cs="Arial"/>
      <w:sz w:val="160"/>
    </w:rPr>
  </w:style>
  <w:style w:type="paragraph" w:styleId="Heading9">
    <w:name w:val="Heading 9"/>
    <w:basedOn w:val="Normal"/>
    <w:next w:val="Normal"/>
    <w:qFormat/>
    <w:pPr>
      <w:keepNext w:val="true"/>
      <w:numPr>
        <w:ilvl w:val="8"/>
        <w:numId w:val="1"/>
      </w:numPr>
      <w:outlineLvl w:val="8"/>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heading3">
    <w:name w:val="my_heading3"/>
    <w:basedOn w:val="Heading2"/>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omtech.com/testplan.html" TargetMode="External"/><Relationship Id="rId3" Type="http://schemas.openxmlformats.org/officeDocument/2006/relationships/hyperlink" Target="http://www.acomtech.com/testspec.html" TargetMode="External"/><Relationship Id="rId4" Type="http://schemas.openxmlformats.org/officeDocument/2006/relationships/hyperlink" Target="http://www.acomtech.com/resultsa.html" TargetMode="External"/><Relationship Id="rId5" Type="http://schemas.openxmlformats.org/officeDocument/2006/relationships/oleObject" Target="embeddings/oleObject1.bin"/><Relationship Id="rId6" Type="http://schemas.openxmlformats.org/officeDocument/2006/relationships/image" Target="media/image1.bmp"/><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09:52:00Z</dcterms:created>
  <dc:creator>Manufacturing Logistics Control</dc:creator>
  <dc:description/>
  <dc:language>en-US</dc:language>
  <cp:lastModifiedBy>Manufacturing Logistics Control</cp:lastModifiedBy>
  <dcterms:modified xsi:type="dcterms:W3CDTF">2000-03-30T12:37:00Z</dcterms:modified>
  <cp:revision>13</cp:revision>
  <dc:subject/>
  <dc:title>Testing</dc:title>
</cp:coreProperties>
</file>