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oftware engineering – a Practitioner’s approach by Roger .S. Pressma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  <w:sz w:val="24"/>
          </w:rPr>
          <w:t>WWW./acomtech.com</w:t>
        </w:r>
      </w:hyperlink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Oracle Documentatio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BT on Metrics guided Rist management by Army Software Metric System Offi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  <w:sz w:val="24"/>
          </w:rPr>
          <w:t>www.cornell.edu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acomtech.com" TargetMode="External"/><Relationship Id="rId3" Type="http://schemas.openxmlformats.org/officeDocument/2006/relationships/hyperlink" Target="http://www.cornell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1:17:00Z</dcterms:created>
  <dc:creator>Manufacturing Logistics Control</dc:creator>
  <dc:description/>
  <dc:language>en-US</dc:language>
  <cp:lastModifiedBy>Manufacturing Logistics Control</cp:lastModifiedBy>
  <dcterms:modified xsi:type="dcterms:W3CDTF">2000-03-28T12:43:00Z</dcterms:modified>
  <cp:revision>3</cp:revision>
  <dc:subject/>
  <dc:title>References</dc:title>
</cp:coreProperties>
</file>