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u41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ort) Emu4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41 is a software emulator of the HP41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under DOS (or in a DOS box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emulate ROM and XM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ulation at machine code level: can execute synthet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CR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on all 80x86 systems, with only 640Kb (no EMS/XM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WARE: free for non commerci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short mail with your opinion to the author would be apprec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41 use ROM images of HP41C ROM and modules (X-F, Time, .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S FILES ARE NOT PROVIDED WITH EMU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BVIOUS COPYRIGHT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transfer these ROM on PC from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STRUCTIONS ASSUME THAT YOU HAVE ADVANC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HP4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a link between the HP41C and the PC with the HP82164A HPIL/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r or with the HP82973A HPIL interface card for PC (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how to make these interfaces wo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a module with a ROM disassembler function (Zenrom, MLDL, ..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he ROM (pages 0 to 2, 12kwords) to PC as ASCII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by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ord instruction (instruction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 2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 006 NCGO  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data in *.lst files, e.g. ROM41CV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the transfer, use the CLBIN41 utility to build the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in that can be used by Emu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CLBIN41 ROM41CV.LST ROM41C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41CV.BIN must be 1536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15360 bytes correspond to 12288 words of 10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 to HP41CX users: the HP41CX has 24kwords in it: 12kwor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41CV, plus Xfunctions, plus TIME, plus CX functions. You hav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2Kwords ROM41CX.BIN (page 0 to 2), the 4kwords CXFCN.BIN (pag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8kwords CXTIME.BIN (page 5 with bank switching). See the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u41.ini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41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: call debugger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: slow ho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x: e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option is used to ajust the emulation speed to the ho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to be used only with processor 8088 to 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386 processors and following, it is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option is used to set the emulation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0 : automatic (default value), emulation is done at the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HP41C while messages are displayed, then at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isplay does not change any more. This mode, active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CAT and the messages be displayed at normal speed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alculation or processing parts be executed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1 : force the standard speed, same than the HP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full in some cases (see limita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2 : force the fast speed. CAT can not be read on fast machines (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option call the debugger at startu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FENTRY.ADD file is present, entry points address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ymbolic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exit with the F1 key (ON/OFF) or with the OFF func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saving of main and extende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(emulated CPU stuck, or user choise not to save 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trl-Z, then 'q' (see debugger descri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difficulty, you can make a master reset (memory lo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 mem4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41.exe   :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bin41.exe : utility to build *.bin 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41.ini   : emu41 initialisation file, see descrip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41.bin   : image of HP41C 12Kwords ROM (to be build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41.dat   : main memory (320 registers) and statu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em41.dat  : extended memory (600 registers) and X-M statu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ger is available in Emu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it with ctrl-Z, or with the /d op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emu41, use the 'r' (run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' command is used to exit from emu41. In this case, RAM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can be used to get the list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bugger has been written to study the micro-code, it lack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ands, you can't change the values of registers or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cause I didn't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41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 the ROM modules plugged into the emulat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modules are only limited by the addressing space of the Nu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Kwords total, i.e. 16 pages of 4K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ROM use the 3 first pages 0 to 2 (12 K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odule use 4, 8 or 12 Kwords, in 1 or 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the lines in emu41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(0-15) size(Kword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4Kwords for one page module, 8 Kwords for 2 pages modu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2 Kwords for modules with bank switching such as the Advantag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of emu41.ini file for an 41CV with X-Function (port 1, page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any port, page 5) and Advantage (port 2, pages 10 and 11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12 rom41c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 time1c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 xfcn1c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12 adv41a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of emu41.ini file for an 41CX with Advantage module (po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8 and 9). X-F module is in page 3, and there are in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ROM of 4 Kwords with bank switching (time and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12 rom41cx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 cxfcn2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 cxtime2c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12 adv41a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HP41CX use bank switching for the pag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1C keyboard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keyboard of the HP41C is hard to emulate with a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choosen mapping with minimum in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HP4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: PR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: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: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: SST    ( BST  after F5: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: R/S    ( VIEW after F5: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: XEQ    ( ASN  after F5: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ENTER   (!!)  (CAT after F5: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: &lt;-     (backspace = delete or C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 : &lt;-     (cursor left= delete or C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: SHIFT  (cursor up = SHIFT, same as 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: RDN    (cursor down = R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: X&lt;&gt;Y   (cursor right = X&lt;&gt;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: ALPHA (same as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: R/S   (same as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: XEQ   (same as 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the following mapping (as the HP41C key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s+/s-     B:1/X/Y^X   C:SQRT/X^2   D:LOG/10^X   E:LN/E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X&lt;&gt;Y/CLs  G:RDN/%     H:SIN/ASIN   I:COS/ACOS   J:TAN/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:XEQ/ASN   L:STO/LBL    M:RCL/G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ENTER/CATALOG     O:CHS/ISG    P:EEX/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X=Y?      7:SF        8:CF         9:FS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:X&lt;=Y?     4:BEEP      5:P-R        6:R-P   |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:X&gt;Y?      1:FIX       2:SCI        3:ENG   |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:X=0?      0:PI        .:LAST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OFF mode, numeric keys can be used and alpha keys giv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ON, alpha keys can be used, numeric keys must be shifted with F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, as with the HP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acters can be key i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e      : SHIFT A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ma    : SHIF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: SHIFT G or SHIFT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: SHIFT H or SHIF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   : SHIFT I or SHIF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: SHIFT J or SHI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: SHIFT N or SHIFT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   : SHIF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: SHIFT P or SHIFT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: SHI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: 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: SHIF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: SHIF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: SHIF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   : SHIFT . or SHIFT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mulation (Version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s emulated in text mode. It is mad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isplay field of 12 characters and 12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 ', '.', ':' or ',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ield with 12 flags ( BAT USER G RAD SHIFT 0 1 2 3 4 PRGM ALPH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lag showing the emulato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' : sleeping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' : normal spee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: fast spee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41C special characters are replaced by ASCII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character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flying goose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starburs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overbar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6  little hangm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micro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angle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different fr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  alpha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  sigma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  append       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(version 1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EP and TONE commands 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not possible to keep a key down to see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"NU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 shutdow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functions of time module don't work, but dat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AYS, DATE+, ... work. To be availabl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-IL is not supported (TRANSMIT ERR). To be availabl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fast PCs, some HP41C functions which use software delay loop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quickly due to the high emulation speed. E.g., the EMDIR and AL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exit after 10 mn if stopped by R/S and no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mulator, this delay is shorten to a few secondes on fast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display remains unchanged and the emulator switch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Use the /s1 option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(version 1.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program pointer is in ROM before exit (OFF or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put back in ROM at the next startup of emu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GTO 'P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emu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GM  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instructions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GTO .. to resume with a 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some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, Hewlett-Packard for this wonderfull little machine named HP-41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.C.Wickes, for his book "Synthetic Programming ..." which mak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discover the HP-41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PC Toulouse (France), and Jean-Daniel Dodin for his works in the '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recently, Emmanuel Compes for his enthousiasm and his hel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all the people who are still playing or working with this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o encourag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41 has been written with Borland C++ 4.5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-F Garn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allee de la Dent de Cro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20 DOMENE (FR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: jfgarnier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