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mu71eng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hort) Emu71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71 is a software emulator of the HP71B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un under DOS (or in a DOS box in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an emulate ROM or RAM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y fast: the emulation engine is written in optimized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un on 186, 286 (and more), 640Kb only systems (no EMS/XMS nee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 run only in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RE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: emu71 needs a 80186 or higher. The reason is that emu71 use heav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4 bits shift opcode (eg. shr al,4) to extract the nib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code exist only on 80186 and following x86 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paration for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71 use images of HP71 ROM and modules (Math, Forth, ...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SES FILES ARE NOT PROVIDED WITH EMU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OBVIOUS COPYRIGHT REAS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need to transfer these ROMs on PC. The easiest way to do it i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P9114 drive. An other way is to use a HPIL-RS232 interfa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the HPIL card on P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ou have a HP9114 drive. You can make a dump on a LIF disk, then rea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 the PC with a LIF/DOS transfer utility (one is provided: vlif.ex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program can do the job on the HP7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 DIM A$[6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0 CREATE TEXT "ROM71:TAPE",14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0 ASSIGN #1 TO "ROM71:TAP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0 A=HTD("0")   ! start address of ROM to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0 FOR I=0 TO 64*32-1  ! length of ROM (here for 64K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0 A$=PEEK$(DTH$(A+I*64),6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0 PRINT #1;A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0 NEX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0 ASSIGN #1 TO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, read this LIF disk on the PC with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lif ROM71 &gt;rom71.d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ROM71 is the name of the file created by the HP71 in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You don't have a HP9114 or compatible drive, but you can make a link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HP71B and a PC with the HP82164A HPIL/RS232 converter or the HP8297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PIL interface card in PC (you have to know how to make these interface wor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dump the ROMs by a program such as this 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 DIM A$[6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0 A=HTD("0")   ! start address of ROM to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0 FOR I=0 TO 64*32-1  ! length of ROM (here for 64K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0 A$=PEEK$(DTH$(A+I*64),6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0 OUTPUT :1 ;A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60 NEXT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 the data in *.dmp files, eg: ROM71.DMP, MATHROM.DMP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end of transfer (disc or link), you must have a ASCII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64 nibbles per line named ROM71.DMP (135168 bytes lo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DMP2BIN command to build the binary files *.bin that can be used by EMU7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g:  DMP2BIN ROM71.DMP ROM71.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M71.BIN must be 65536 bytes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eat the same operations for all the ROMs you ne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some module ROMs are protected and can't be read by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EK function, so you must have an extra PEEK LEX such as the one in the JPC 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y can use the same way to transfer your own programs saved in independant RAM (IRA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emula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71 [o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d : call debugger at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t : system opcodes trace (configu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sx: slow host : 2=medium, 4=slow, 8=very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fx: fast host : 1=medium, 2=fast, 4=very f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s option is used to ajust the emulation speed to host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286 8MHz, use /s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386SX 25MHz, use /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486 and more, the emulation speed is higher than the nativ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HP71 CPU, so don't use /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f option is used to optimize the emulation speed with fast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486DX4, Pentiu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 general rule, if the 71 clock (time$) don't follow, slow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mulation with the /s or /f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ing the emula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 exit by the HP71 OFF command, with automatic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PU and RAMs (main and independa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ergency exit (emulated CPU stuck, or user choice not to save RA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ctrl-Z, then 'q' (see debugger description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ase of difficulty, you can make a master reset (memory lost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ing the sys71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8MHz 286 emulate the HP71 at about half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486SX25 emulate the HP71 at about 3x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71.exe   :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lif.exe    : utility to read LIF d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mp2bin.exe : utility to build *.bi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71.ini   : emu71 initialisation file, see description b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71.dat   : system file (CPU registers and I/O area back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m71.bin   : image of HP71 64Kb ROM (to be build by u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m71.bin   : 32Kb main RAM module in port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ram1.bin   : 32Kb independant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ebugger is present in Emu7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ll it with ctrl-Z, or with the DEBUG comman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th/Assembler ROM is present (emu71 emulate the hardware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F0000 called by the DBGLEX file of this RO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turn to emu71, use the 'r' (run)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q' command is used to exit from emu71.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M is NOT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?' can be used to get the list of all availabl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ebugger has been written to help the debugging of emu71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cks a lot of commands, you can't change the values of regist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locations (because I didn't need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u71.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describe the modules plugged into the emulated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 is limited to 32Kb main RAM implicitly in port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to be declared in emu71.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OMs et independant RAMs are only limited by the addressing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Saturn processor (512Kb total) and by the available DO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module, of any size, use 32Kb of the Saturn addressing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o, the modules are aligned at X0000 address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s &gt;32Kb aren't suppor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dd independant RAM, add a line in emu71.ini, rerun emu7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do FREE PORT(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of the lines in emu71.ini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t(1-5) type(ROM,RAM,HRD) size(Kb)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71 support up to 10 softwired modules (ROM or RAM), plu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wired module at E0000 (H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mple of emu71.ini file with Math (port 1), Forth (port 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32Kb RAM (port 5) modul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ROM 32 mathrom.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ROM 16 forthrom.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HRD 32 hrdforth.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RAM 32 iram1.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note that the Forth module contains one 16Kb softwired R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32Kb hardwired R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u71 memory space lay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000-1FFFF : 64Kb internal ROM  (hardw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0000-2FFFF : I/O and display 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000-3FFFF : 32Kb main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000-DFFFF : softwired modules (up to ten 32Kb modu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0000-EFFFF : 32Kb hardwired ROM (FORTH or HP41/71 Trans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0000-FFFFF : hardware debug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71 Keyboard emu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P71 special keys are mapped to the following PC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P71     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N     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/R      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HAR    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-        &l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&gt;</w:t>
        <w:tab/>
        <w:t xml:space="preserve">   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         v                curso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         ^                curso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&lt;-       Home              cursor at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&gt;|       End               cursor at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v       Page v            cursor at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^       Page ^            cursor at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     &lt;--              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DS      Ctrl-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LINE     Ctrl-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</w:t>
        <w:tab/>
        <w:t xml:space="preserve">    Ctrl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TCH     Ctrl-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</w:t>
        <w:tab/>
        <w:t xml:space="preserve">    Ctrl-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emulation (Version 1.5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splay is emulated in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first 78 characters in the output buffer (96 char.)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JFG file in the iram1.bin module provide some uti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 MAJDATE: used to setup the time system at each star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called as STARTUP "CALL MAJDAT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 CLOCK: Display a running clock. Useful to verify the correct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clock system. If the clock is running late, slow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ulation speed with the /s or /f options of emu7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 SPEED: useful to compare the emulator speed with the real HP7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(version 1.5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nly 32Kb of RAM main can be used. The CLAIM PORT and FRE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work, but main RAM &gt; 32Kb is unsafe (segments crossing proble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main RAM is made of one 32Kb module (four 4Kb modules in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P71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ALC mode doesn't work (no display upda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EP and GDISP commands do nothing (but GDISP$ function works!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DOWN function always return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OM modules are not write protected (ROM image files are not affec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PIL is not supported ("NO LOOP" err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 (version 1.x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ATE$ function return 'ERR:Insufficient Memor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nstants with a decimal part are incorrectly decompiled i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in the line : 10 X=1.23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compiled line is displayed as : 10 X=1.2.3.4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bug does not affect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71 has been written with Borland C++ 4.5 and Turbo Assembler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J-F Garnier, 47 allee de la Dent de Crolles, 38420 DOMENE (FRA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ail: jfgarnier@wanadoo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