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ts de la version 2.0 par rapport aux versions 1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48 et DECOM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e en conformit avec la syntaxe SYSRPL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s points d'entres non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tinction entre S(X) et 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entation des objets comp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ation des fichiers ASCII de points d'entres (plus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ires *.DAT, et suppression de l'utilitaire B_EN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sation d'index pour une plus grande vitesse de recherch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mo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Superb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HP48.ICO p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48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s diffrentes versions de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taxe des commandes plus sou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taper O %SIN au lieu de O =%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es 8 dernires commandes pa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xecution de la derniere commande par '//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