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mp2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48S(X) uniqu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2bin permet de convertir un fichier ASCII rsultat du dump de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HP48S(X) en un fichier binaire pour mon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2bin fichier_source fichier_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source est gnralement kermi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stination est rom4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re  suivre pour obtenir le fichier rom48.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necter le HP48S(X)  un PC par la liaison s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cer Kermit s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r la vitesse : set speed 9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r l'enregistrement session : log 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necter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le HP48, faire ON-[D], puis [&lt;-] (affichage adresse 705D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[ENTER] (adresse 00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[/] (adress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[SPC]. L'adresse s'incrmente sur l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r le PC, on voit dfiler les d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s'arrete au bout de 32Ko (adresse = 10000), appuyer 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[SPC] pour transfrer les 32ko suiv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r jusqu' l'adresse 8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par ON-[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le PC, faire Alt-X pour se dconnecter, puis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ier kermit.log doit tre prsent (taille 786432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le fichier binaire par : dmp2bin kermit.log rom48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rom48.bin doit faire 256ko (262144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