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rpertoire contient les sources 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mp2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comp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programmes utilisent plusieurs fichiers sources comm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28 et decomp28 sont les versions pour HP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e distribue pas les excutables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de la difficult de transfert de la ROM du HP28 s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ralis cette opration une seule fois il y a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s avec un matriel trs spcifique, et je suis in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dcrire. Les projets mon28 et decomp28 ne son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nis qu' titre de bonus, au cas o cela rendrai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'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fichi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.c            module principal d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.prj          projet de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28.c          module principal decomp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28.prj        projet decomp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s.c             module desassemb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p2bin.c           source de dmp2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p2bin.prj         projet dmp2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28.h              constantes HP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p28.ico           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HP28 p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48.h              constantes 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p48.ico           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HP48 p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28.c             module principal mon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28.prj           projet mon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48.c             module principal mon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48.prj           projet mon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c.doc            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.c             module traducteur adresses&lt;-&gt;symb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.c              module utilitaires d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.h              entte de uti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em.c              module visualisatio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bj.c              module visualisation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bj28.c            module visualisation objets HP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bj48.c            module visualisation objets HP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Franois GAR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alle de la Dent de Cro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420 DOM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