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 </w:t>
      </w:r>
      <w:r>
        <w:rPr/>
        <w:t>TAGit! v1.2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Ladr�n de TagLines y Origins para el Gol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</w:t>
      </w:r>
      <w:r>
        <w:rPr/>
        <w:t>15 de Noviembre de 1998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r : I�igo Herv�as, "Hayaw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2:341/128.3 �� 2:341/66.2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0.- INDIC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- Instal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� hacer para instalar correctamente el programa y pon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perfecto funcionamiento con el GoldED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- 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�a r�pida de manej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-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�mo funciona el programa "por dentro". Qu�  reconoce 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agLine" y "Origin", c�mo las almacena, c�mo  detecta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adas duplicadas, etc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- Trucos 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unas ideas que hacen del TAGit! una potente herrami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- El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 vida y milagros, y c�mo contactar conmigo de mil  y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eras 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pto de FreeWare, peticiones "del" y "al"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.- INSTALAC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iar los ficheros al directorio del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ar el TAGit!  como  "Utilidad  Externa"  al  GoldED.  Por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y si no ha instalado otras aplicaciones externas, tendr� 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rimera. (Nota: Si no tuviera libre la ExternUtil01, mire a ver  c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la siguiente que tenga lib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ar el GOLDKEYS.CFG, y a�adir una l�nea al final, como la que si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 ExternUti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 implica que cuando estemos viendo un  mensaje,  y  queramos  lan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ladr�n, deberemos pulsar ALT-F1. (La '@' significa "ALT", y  'F1'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tecla F1). Para otras combinaciones de teclas, consultar la ayud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 el GOLDED.CFG, a�adir al final la siguiente l�n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 TAGit!.EXE @path @file [par�metros opciona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: Si ha instalado el TAGit! en un n�mero diferente de ExternUtil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fichero GOLDKEYS.CFG, deben coincidir en el n�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par�metros que recibe el programa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mbre y/o ruta del fichero principal en el que salvaremos los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ORIGINs. Si s�lo se especifica un directorio, este *DEBE TERMIN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una barra invertida ( '\' ) por obligaci�n, o  el  programa 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error. Si s�lo se especifica el nombre del fichero,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do ser� '.\', es decir, el actual. Si la  ruta  especificada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era, el TAGit! avisar� al usuario de que  existe  un 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ella. Si s�lo especificamos un directorio,  el  programa 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r� el fichero "TAGit!.TXT" en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ta completa y nombre del fichero temporal que crea  el  GoldED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amar a una ExternUtil. A este efecto, la palabra reservada "@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GoldED contiene toda la informaci�n necesaria. (Esto  no  qu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r que no podamos especificar nosotros la ruta y  el  nombr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ero "a pel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r�metros opcion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RDENA_TAG    : Ordena la lista de TagLines antes de presen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RDENA_ORIGIN : Ordena la lista de Origins antes de presen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RDENA        : Ordena ambas listas antes de presentar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EDUPE_MEM    : Retirar los Tags y/u Origins repetidos  ante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rarlos en la pantalla. (Ver  el  apartad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�mo detectar duplicados, en #3-FUNCIONAMIE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EDUPE_DISK   : Cada vez que se va a grabar una l�nea al fic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rograma comprueba que no est�  duplicado.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o afirmativo, pregunta  al  usuario  si  de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darse con el del fichero, con el nuevo, o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  dos.  (Ver  el  apartado  de  c�mo  det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licados, en #3-FUNCIONAMIE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ISO: Si el fichero es  demasiado  grande, 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o podr�a ser un poco lento (supo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NITAG:"���"  : Posibilidad de especificar otra cadena co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 inician los TagLines en el  texto.  Se 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�adir todas  las  que  se  quiera.  El 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PACIO se debe introducir como  un  #255  (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 tecla ALT, tecl� en  el  teclado  num�rico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�mero 255 y suelte la tecla 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IT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jemplo:   /INITAG:"___"   /IT:".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NIORI:"���"  : Posibilidad de especificar otra cadena co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 inician los Origins en  el  texto.  Se 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�adir todas  las  que  se  quiera.  El 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PACIO se debe introducir como un #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IO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jemplo:   /INIORI:"�!�Ori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ILE:"���"    : Usado para especificar ficheros alternativos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 primer par�metro para  guardar  los  TAG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s. Si no se especifica  una  ruta,  tom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directorio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F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jemplo:   /FILE:"C:\VARIOS.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ELOJ         : Muestra la hora en la parte superior  derech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 ventana (en lugar del nombre del Au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OLO_TAG      : S�lamente busca los TAGs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OLO_ORIGIN   : S�lamente busca los ORIGINs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- USO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 programa TAGit! crea (o actualiza) un fichero con los TAGs y 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vamos robando. Podemos especificar la ruta y nombre de este fic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� como otros ficheros alternativos (que podremos seleccionar  O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ponemos "@path" en la llamada desde el GoldED,  este  par�metro 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ituido por el directorio del GoldED, y al no recibir  un  nombr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, el TAGit! crear� (en este directorio) el fichero 'TAGit!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 el fichero GOLDKEYS.CFG  definimos  una  combinaci�n  de  teclas 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manual hemos visto un ejemplo para ALT-F1) para invocar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de el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ando estemos viendo un mensaje, y queramos robarle  su  TagLine  o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,  tan  s�lo  deberemos  pulsar  estas  teclas   a   la   vez,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�ticamente el programa obtendr� todas  las  TagLines  y  el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ensaje, y los presentar� en pantalla, separadas  por  tipo  (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Tags, abajo los Origins, y en medio un separad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 teclas de movimiento del cursor son: Los cursores  ARRIBA  y  AB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cio, Fin, RePag y AvP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pulsamos la tecla TABULADOR,  iremos a la primera entrada de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ia. Es decir, si estamos sobre un TAG,  ir�amos al primer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si estamos sobre un ORIGIN,  ir�amos al primer TAG (que ser�a lo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pulsar la tecla "Inici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tecla F2 accede al Men� de Entorno, en el  cual  podremos  elegi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 de salida, y cambiar  todos  los  par�metros  del  programa.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ar F2, nos encontraremos en la parte  de  "Ficheros"  del  Men�.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a podremos seleccionar el fichero en el que ir guardando los  TAG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s. Para desplazarnos por �l usaremos los cursores (arriba,  ab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quierda y derecha). Para pasar a la parte  de  "Opciones",  pulsa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tecla TABULADOR. En la zona de Opciones podemos activar o  desact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s las car�cter�sticas que especificamos en la  l�nea  de  par�m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r defecto, todas ellas est�n desactivad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ando veamos las l�neas en la pantalla, situando  la  barra  sobr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llas y  pulsando  ENTER,  la  l�nea  ser�  guardada  en  el 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it!.TXT, y eliminada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pulsamos CONTROL-ENTER, grabaremos *TODAS* las entradas de  la 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. Es decir, si el cursor est� sobre la lista de TAGs,  grabar�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 activo todos los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pulsamos la tecla  INSERT,  pasaremos  al  modo  de  edici�n.  En 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remos modificar la l�nea. Las teclas permitidas son las  t�pica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r, los cursores Izquierda y Derecha, CTRL-Izda, CTRL-Dcha,  Inici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, SUPRIMIR, y la tecla INSERT para pasar al modo  de  Sobre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terminar la edici�n guardando los cambios, pulse ENTER. Si  por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io no desea guardar los cambios realizados, puls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hab�amos activado la acci�n de comprobar duplicados en el fichero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l�nea que queremos guardar ya existe (o una parecida) en el  fic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ostrar� en pantalla la l�nea del fichero, la  l�nea  que  se  qu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ar, y podremos elegir si queremos  quedarnos  con  la  primera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nda, o la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lo que queremos es eliminar una entrada en la lista, sin grabarla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, pulsaremos SUPRI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ando ya no queramos  grabar  m�s  l�neas  en  el  fichero,  pulsa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para salir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gualmente, si  ya  no  quedaran  entradas  en  la  lista,  el 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izar� por s� solo (la barra de separaci�n NO cuenta como entra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lis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ste una "Ayuda On-Line", a la cual se accede  pulsando  F1  desde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. Contiene lo que pone en  este  apartado,  pero  muy  resum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alir de ella, se ha de pulsar ENTER o ESCAPE. Para desplazars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a, utilice los cursores Arriba y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- FUNCIONAMIENTO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 programa necesita dos argum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 primero ser� el fichero principal en  donde  guardar  los 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o quiere decir que ser� el que, al ejecutar el  programa,  s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cionado por defecto, pero podremos cambiarle pulsando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. Se puede especificar tanto una ruta, como un nombre,  com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ta y un nombre. Si se omite la  ruta,  se  tomar�  el 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. Si se omite el nombre, ser� "TAGit!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: Una ruta *SIEMPRE* debe terminar en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 segundo, la ruta completa y el nombre del fichero  temporal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D (que suele llamarse GOLDED.MSG). A este efecto, el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file" contiene toda la informaci�n neces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a vez el programa encuentra el fichero del mensaje, comienza a bus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rriba hacia abajo, cadenas que comiencen por "... ", es decir, 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os y un espacio (TagLines),  o  por  " * Origin:".  Si  se  hubi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ado otras cadenas de inicio para Tags u Origins, cada  l�nea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ueba tambi�n para esos 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das estas cadenas son almacenadas en memoria en una  lista  dob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zada, y "separadas" de modo que queden los Tags por un lado,  y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s por otro, antes de present�rselo a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se hubiera especificado, se ordenan las l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se hubiera especificado, se quitan los duplicados de las dos l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goritmo para comprobar si dos l�neas son igu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imero se realiza una conversi�n de los caracteres especiales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iguiente manera: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EAAAACEEEIIAAEOOOUUYOUAIO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spu�s se pasan a may�sculas los restante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r �ltimo, se eliminan de la l�nea todos los caracteres que no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ras ('A'..'Z') o n�meros ('0'..'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 comparan las dos cad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lista de TAGs y la de ORIGINs se funde en una �nic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lista resultante se presenta en la pantalla. Si no cupieran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das en una sola pantalla, se indicar� la  existencia  de  un 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mero de l�neas al final de  la  barra  de  separaci�n  pertinente 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r, se indicar� si hubiera m�s entradas hacia arriba o hacia aba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el usuario pulsa la tecla INSERT, el TAGit! pasa a modo  de  edi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arra de posici�n se torna azul, y aparece el cursor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g�n el usuario va pulsando la tecla ENTER sobre las  entradas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a, se van guardando en el fichero que est� act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se hubiera especificado el comprobar duplicados  en  el  fichero,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ar ENTER el programa va leyendo  l�nea  por  l�nea  del  fichero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�ndolas con la que queremos guardar. Si se encontrara de est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entrada duplicada, se le pregunta al usuario si desea  quedars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el fichero (no guardar la nueva), quedarse con la nueva  (elimi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chero la anterior), o quedarse con las dos  (a�adir  al  final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e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 programa termina al quedarse sin entradas en la lista  (el  sepa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uenta como entrada) o al pulsar la tecla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 libera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.- TRUCOS E IDEA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obar y clasificar todos los TAGs de un �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ce un volcado del �rea completa a un fichero, y ejecute  el 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re �l. Para ello, sit�ese en el �rea que desea volcar,  entre  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 de marcado (Pulse la tecla 'S'), y  marque  "TODOS  LOS  MENSAJ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belos en un fichero (Pulse la tecla  'W',  seleccione  "MARCADOS"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ja "EN FICHERO"). Ahora debe  salirse  del  GoldED,  y  ejecuta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it! sobre el fichero que ha creado...  Sencillo, �no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zar el proceso de robar todos los TAGs de un �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lo mismo que antes, pero meti�ndolo en  una  MACRO  del  GoldED,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ya "tecleando"  lo  mismo  que  har�amos  nosotros,  pero  autom�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ello deberemos editar el fichero GOLDKEYS.CFG, y  a�adir  al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iguiente l�nea (es una s�la l�nea, aunque aqu� aparezca en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2 Macro "S" "O" "W" Enter Enter "TAGIT!.DMP" Enter ExternUtil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Uti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xplicado ser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@F2   : ALT-F2.  Al pulsar estas teclas lanzaremos 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cro : Es una macro, en la que se har�n varias acciones segu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sto : El resto son las teclas ( S, O, W... ) que  la  Macro  v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ulsar" autom�ticamente. Lo que hace es: Men�  de  Marc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os, Men� de escritura, Todos, A  disco,  Nombre  para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chero = "TAGIT!.DMP", Aceptar, y llamar a  las  Extern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�meros 2 y 3, que describiremos a  continuaci�n.  Nota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enen por qu�  ser  las  ExternUtil2  y  3...  Puede 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alqu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GOLDED.CFG, a�adiremos la siguiente l�nea de Extern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UTIL 2 TAGIT!.EXE @path TAGIT!.DMP &lt;&lt;par�met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UTIL 3 COMMAND /CDEL TAGIT!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ecir, la ExternUtil n�mero 2 (si puso otra,  recuerde  cambiar  a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n�mero) va a ejecutarse sobre el fichero que  creamos  en  la 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ecir, sobre todos los mensajes del �rea.  Los  par�metros  def�n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 gusto, pero un /DEDUPE_MEM ir�a bien...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ExternUtil03 se encarga de borrar el fichero autom�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- EL AUTO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�igo Herv�as acaba de conseguir (por increible que parezca) pasar a 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Inform�tica en la  Universidad  Pontificia  de  Salamanca  en 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S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 ir a terminar COU,  en  1996,  particip�  en  la  (yo-que-se-cu�n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mpiada de F�sica...  Y con el dinero que  me  saqu�  me  compr� 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lo  que  jam�s  me  arrepentir�...  Algo  que  me  ha  proporci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isimos amigos, much�sima ayuda, y una amplitud de  miras  que 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iera podido sospechar... Un modem!!!  :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 direcciones en FidoNet, a d�a de hoy,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128.3    ( Al� Bb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66.217   ( Zruspa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122.21   ( T.M.S.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135.3    ( WLS Bb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49.22    ( Catars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5/224.111  ( BJean 3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 contactar conmigo en InterNet: haya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ttp://come.to/h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- FREEWAR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te programa, por su graaaaaaaaan complejidad y el n�mero increib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s que me ha llevado programarlo y (blah blah blah....) es 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ecir, que lo uses todo lo que quieras, no te  voy  a  pedir  nad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o...  ;)   S�lo que me mandes un mensajito diciendo qu� te par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 que s� que me gustar�a es que me dij�rais BUGs que  vayan  surgie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ciones, o simplemente sugerencias, para hacer de esta mieeeeee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rograma un proyecto en el que todos podamos colaborar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tienes alguna idea para a�adir a la secci�n de TRUCOS, me  encanta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er de ella y que todos podamos seguir disfrutando de los TAGs de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�s... }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