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brary Routines for QuickBASIC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 R. J.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- 1990-93 - C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What is the Q4Tool Library?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is a collection of innovative and di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in the form of a user  library,  for  Microsoft  (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4.xx  [QB].  These library routin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individuals with some QB programming 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make up the Q4Too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:  Q4T.LIB  -  Q4T.QLB  -  Q4T.BI  -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:  Q4T-DEMO.BAS  -  Q4T-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[Q4T] has emerged from a necessity for 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mprehensive routines to supplement the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s routines are easily incorporated into almo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 4.xx  source  without  greatly  incre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size of the  "stand-alone"  program.   The  Q4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is  intended  as  a  solid foundation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your own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is being distributed as a  Shareware  produc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not free and is copyrighted to CareWar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  If you find Q4T of value and 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ts services beyond a 30 day trial period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 to  register  your  copy   with   CareWa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fee  for  Q4Tool, on disk with OBJ modu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.00 (US).  A  registration  form  is  provid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 Please see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4Tool  may  be  shared  with  others 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tered and distributed in its entirety.   A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 not to exceed $8.00, may be imposed by disk vend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shipping and  handling  costs.   The  follow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ise  the  whole  of  this  product  and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the self-extracting file  Q4T16C.EXE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ed file Q4T16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.LIB        Q4T.QLB        Q4T.BI       Q4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4T-DEMO.BAS   Q4T-DEMO.EXE   README.1ST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ings to know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4Tool Library is presented as-is and with no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 CareWare  assumes  no 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is products use, misuse, or lose of any kind in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your  completed  registration  you  are  granted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stricted  single  user  operation  and  suppor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 Any  comments  or  suggestions   are   grat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and an honest attend will be made to answ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rvices:  Mouse*()   ** FIX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ity  of  the  routines  in  Q4T  pertain  to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These  functions  will  allow  a  programm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the much needed  mouse  services  into  any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ing  application.   They  are  intelligently 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a few idiosyncrasies that tend to emer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terrupt 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:  DoWindow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 for  today's applications  is  not  new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ing routine adds a few features that will enhanc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The  screen write for this routine is servi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for  a  fast  and  clean  appearance.   Sel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for title location, type and location of shad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lid frame, make this windowing routine unique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/restore:  PutScrn()/Ge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ility  to  save and later restore a screen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ssential  for  contemporary  programming.   Thes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are  designed  to  work within the QB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ke use of QB's string descriptor block  for 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 This  pair of routines is written entirely of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instant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:  PrtScr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ttle machine code routine that will pr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at the location and color desired, any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 It's fast, compact, and incorporates  into  jus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 QB's  LOCATE,  COLOR,  and  PRINT  statement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the heart of  the  windowing  procedur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Information:  Get*() and Set*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will retrieve and set various system 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information.   These  types  of  services  gi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e  kind  of  information  it  needs  for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system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Bar Menu:  BarMenu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provides  a  comprehensive and easy mea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pplication menu system.  BarMenu  is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with five color attributes and is both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n.  (A great value to any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tring centering:  Ct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center string data or  variable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It  can  easily  be  incorporated into QB's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  [i.e.  LOCATE 12, Ctr(strg$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lays:  Delay()    ** CHANGED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smart  replacement for QB's new SLEEP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, by the way, takes over 2K of executable code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can   either  be  forced or user bypassed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 mouse  button.  Delay() also takes into accou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roll-back of the TIMER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What the Q4Tool Library provides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system interrupts:  QB.QLB/QB.LIB/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  (LINKed)   within   the  Q4Tool  Librar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's QB.QLB (C), QB.LIB (C) and  QB.BI  (C)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ere necessary in the writing of various rout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 use  QB's  Interrupt()  service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DOS service  call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powerful feature for any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What the Q4Tool Library does not provide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does  not  contain routines for data input or man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ation.  It is felt these  type  of  procedures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 by  the programmer for their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bsent also from this library is  the  abund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hat  can't  possibly  be  incorporated in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Q4T is intended to be a quality libra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  The nuts and bolts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larified description of  the  proto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CALL's to these Q4Tool library routine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e  variable  types  used  for the arguments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mouse service calls are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crosoft (R) mouse driver or close  compatible.   Exa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of  the demo source code can aid in under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tatus(Ready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oes a nondestructive interrupt vector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 existence  of  a mouse driver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ed prior to using any of the other  Q4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 to  insure  the  presence  of  the mous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0 if a mouse driver is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f a mouse driver has been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tatus(ha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Se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initialize the mouse driver and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 and restoring of two separate mou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hard reset - initializes mouse driver,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pointer off and disables an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stalled events (function 00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soft reset - reset mouse driver and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off (function 21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will save the current mouse state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= will restore the mouse state as saved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If passed a variable initialized to 0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and return number of buttons install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buttons%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MouseReset(buttons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ersion(Version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both the major and mino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 at lease 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 string containing the version o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stalled.  (i.e.  6.1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Version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Visible(Status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 the  mouse  pointer  to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 on  or  off.  This routine has been stabiliz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to  compensate  for  the  mouse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.   Recursive  calls  to  the  same  Status%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mouse interrupt cou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done by opposing Status%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mouse pointe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mouse poin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Visible(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Visible(off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ocate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place the  mouse  pointer  at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 indicated  by its arguments.  The Mode swit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location to be given  in  either  row/column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horizontal (X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vertical (Y)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0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ColX% = tex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nRowY% = text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MouseLocate(12, 30,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ouseLocate(y%, x%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Position(ScrnRowY%, Scrn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return the current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Mode switch will allow the  location 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ither given in row/column text positions or X/Y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 and 1 initialized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or constant (Mode%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returned values represent X/Y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returned values represen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An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horizontal (X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63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vertical (Y)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pointer a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xels (0 to 1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ColX% = current column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8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nRowY% = current row position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(1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Position(TextRow%, TextCol%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Limits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let you limit  the  motion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  The   mouse   pointer  will  reside 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  specified  by  the  arguments  passed  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The  Mode switch will allow the limited are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given in  row/column  text  positions  or  X/Y 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Limits(10, 25, 15, 5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Exclude(UpRowY%, LeftColX%, LowRowY%, RightColX%, 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allow  the mouse pointer to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portion of the screen as specified by th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is routine.  When the mouse pointer  ent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 boundaries,  the pointer is turned off. 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(33H)  does  not,  however,  reinstat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the on condition upon exiting the excluded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must be performed within the  programming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   The   excluded   area  cannot  be  sa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Reset() routines.  The mode switch will allow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d  area to be either given in row/column text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/Y pixe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5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0 = pixel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horizontal (X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from 0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rom 0 to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horizontal (X) posi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value from LeftColX% to 6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X% = lower vertical (Y) posi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from UpRowY% to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pixel given is the upper left d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ndard 8x8 mouse pointer. 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s start from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1 = tex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ColX% = lef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1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RowY% = upp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ColX% = right column position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eftColX%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RowY% = lower row position with a valu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RowY% t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Exclude(15, 20, 21, 35,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(LeftClick%, MiddleClick%, RightClick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 a  value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n use.  The value is only  returned  up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 of  the button, thus returning the value onl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mouse button status to be  effectively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has been cl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lick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(LeftButton%, MiddleButton%, RightButto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 a  value  indicating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button   being  pressed.   This  value  will 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0 = button not i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utton is being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Scroll(lft%, mid%, rg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(Fore%, Back%, Cha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haracter and col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 = fore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= background color for the new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= ASCII decimal value for the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pointer (within a range of 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MouseCursor(12, 7,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Not  all mouse drivers support the MouseReset(2-5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Cursor() routines.  If it is your intent to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bute  programs  for  maximum  compatibility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consider not using these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indow(UpR%, LfC%, VSz%, HSz%, Att%, Frm%, Shw%, Txt$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create attractive application  window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creen  position.  You have control over color,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 and color, type and location of shadow,  and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indow title and style.  This windowing routine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possibilities.    ** CHANG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8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or constant for ti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R = upper row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C = left column position for start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1 to 7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z = vertical size of window (# of row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26 minus Up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Sz = horizontal size of window (# of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81 minus Lf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 = attribute of window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(background * 16) + foreground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m = frame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ingle vertical and double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horizontal and double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olid frame enclos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w = shadow location and typ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black in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hadow righ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nted bl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inted black is a combination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#177, of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 outside the window and bl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shadow left side and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shadow right side and botton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hadowed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e characters within the shad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a are displayed using attribute 8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t = string variable or constant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Empty double quotes (""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d to null will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ct = determines the location of the title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title at top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title at bottom without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title at top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title at bottom with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If a title is not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ion valu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The horizontal and vertical siz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s th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oWindow(5, 10, 15, 60, 98, 5, 3, ""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oWindow(Rw, Cl, Rn, Cn, 4, 0, 0, Text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to save the entir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currently being displayed.  The screen sav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be retrieved and displayed with the companion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).  The screen's contents is saved to a string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or array initialized  to  4000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 DIM ScrnBuf(3) AS STRING * 4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 or array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0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urrent screen's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DIM ScrnBuf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M SHARED ScrnBufArr(2) AS STRING * 40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utScrn(ScrnBufArr(0))  [default option ba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n(ScrnBuf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allow you  to  retriev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 the  screen  saved  by  its  companion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The string variable or arra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  (contents of buffer are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crn(ScrnBu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crn(ScrnBufArr(1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tScrn(Strg$, Row%, Col%, Attr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chine language routine that will print a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r constant to the screen at the location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 by its arguments.  The attribute is a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oreground  and  background  colors  and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 by  the  following  formula: (background * 16)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3 initialized integer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tring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g = string variable or constan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= screen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= screen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1 to 8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 = attribute of color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ithin a range of 0 to 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Adding 128 to the attribu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e a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PrtScrn("Hello Universe", 12, 33, 1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PrtScrn(hello$, rw%, cl%, at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rive(TotDrives%, CurDrive%, CurDi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s the total number of drives instal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,  the  current  drive  location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routine  has  been  changed  to  ref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 number of drives installed.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 did  not  take  into  account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ed  by  LASTDRIVE  in  CONFIG.SYS 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value of LASTDRIVE with DOS v3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string variable at least 65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otDrives% = total number of disk drive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ve% = numeric value indicating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Dir$  = string containing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 C:\QB4\Q4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maximum possible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turned is 6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rive(TotDrv%, CurDrv%, Dir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Drive(DriveNum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allows you to change the current driv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an application.  Valid drive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No action is taken if the drive number supplied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r the drive does not exis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 up to 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Drive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Drv%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Drive(NewDrv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c(Availabl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will  return the total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supplied.  The routine is useful when wan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if  enough  disk  space  remains on a drive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long integer containing the drive number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=A:, 2=B:, 3=C: and so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The total bytes available on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rv&amp;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DriveSpc(Drv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ize(FileName$, Siz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returns  the  file  size  of  the  giv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This routine is useful for determining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1 initialized string or constant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and its location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 C:\Q4T\Q4T-DEMO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long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Size&amp; = size of specified file.  If 0 i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GetSize("Q4T.LIB"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pec$ = "D:\WP\TEST.TX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etSize(FileSpec$, FSize&amp;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FSize&amp; &lt;&gt; 0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DOS(VersionNum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turn a string containing the version  of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used  by a computer system.  The routine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anting to know what  system  interrupts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DOS vers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VersionNum$ = current DOS version (i.e. 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DOS(V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Video(Mode%, Page%, Col%, CurStart%, CurStop%, CurAtt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an provide you with necessary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current video state.  If us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e  information  retrieved  can  be  used  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to restore a system's vide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6 Integ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Mode% = current video mode as outlined by Int 10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% = current video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= number of columns for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art% = start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top% = ending scan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Att% = color attribut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Video(VMd%, VPg%, Col%, CSt%, CSp%, C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Video(Mod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allows you to set a desired video mod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value returned by GetVideo(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video mode, if changed within  a  program,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to it initi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 An  initialized  integer  variable  or const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d by Int 10H, Function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SetVideo(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ode%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SetVideo(VMod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omPorts(HowMany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will return the number of serial ports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umber of serial port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ComPorts(NumOfPor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87(DoWeHave%)    ** NEW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return a True or False value 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a math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-1 = A math coprocessor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= No math coprocessor has been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ALL Get87(Have87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ave87 THEN...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Menu(MenuStr(), A1%, A2%, A3%, A4%, A5%, S%, M%, R1%, R2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mprehensive top line pull-down bar menu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configurable  with five color attributes,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, and mouse support.  This routine allows you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and  attractive  menu to any application.  New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is an argument allowing you  to  shadow  the 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MenuStr() - a two dimensional string array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g th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The (0, 0) element of MenuStr()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s of each second dim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.e.  MenuStr(0, 0) = "03050402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2d dimension 0 element for each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mension holds the level 1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% - color attribute of level 1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% - color attribute for highlighted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vel 1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these two attributes (A1 &amp; A2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value and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level 1 menu titles are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BarMenu() will pick the prop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tle by pressing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3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4% - color attribute of level 2 menu window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5% - color attribute of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test (item select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% - shadow type for menu windows (see DoWindow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types for argument valu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% - a True (-1) or False (0) valu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 mouse i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If a mouse is used,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 upon entering BarMenu(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turned on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1% - an integer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s between each level 1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2% - frame style used for the level 2 menu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DoWindow() for styles - default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R1% - level 1 menu item p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2% - level 2 menu item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If the &lt;ESC&gt; key or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ed the values returned are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DIM MenuStr(4, 5) A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Initialize your array elements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0, 0) = "03050402"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0) = " File Information "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1) = " Get File Size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MenuStr(1, 2) = " View File     "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Etc...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% = 6: M% = -1: R1% = 3: R2%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BarMenu(MenuStr(), 11, 4, 112, 113, 116,  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%, R1%, R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 see  the  Demo source code (Q4T-DEMO.BAS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and an example on the  us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 little  function that returns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needed to screen center a string variable. 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be incorporated into BASIC's LOCAT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An initialized str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Column position needed to screen c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LOCATE 12,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tr = Ctr(Strg$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 12, c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Length!, Forced%, UseMous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a  smart  alternative  to  QB's  new  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 or the numerous appearances of LOOPs.  Thi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forced or user bypass  with  the 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s  (if installed).  The delay makes use of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o CPU speed has little effect.  Midnight roll-bac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into account to avoid a possible continuou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 routine  has been changed because of unpredic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results with MS Mouse Driver v. 7.00  and de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ienced with MS Mouse Driver v. 8.02 when do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 vector check for the presence  of  a  mo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.   A  new variable indicating the presen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Mouse for button respons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:  2 initialized integer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initialized single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= single precision integer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 of the delay in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d = integer indicating the type of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= not forced (can be bypa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key or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 = delay is forced (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specified time has elaps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Mouse = integer indicating if a mou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get a butto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= Do not use a mous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 = A mouse is present and us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If both Length and Forced are 0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ay() will wait indefinitely until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 or mouse button (if present)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ALL Delay(.25, 1,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gth! = 1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% = Fa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% =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Delay(lgth1!, Forced%, Mous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QLB (C) - QB.LIB (C) - QB.BI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QuickBASIC files  are  incorporated  into  Q4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   They  are necessary for the DOS interrupt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mouse routines.  The  following  is  a  lis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  provided   by  these  files.   Because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, you also have access to these important 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 4.x reference manu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use of these  QB CALL's.  The  demon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source code (Q4T-DEMO.BAS) illustrates an examp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the Interrupt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bsolut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86XOl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terruptX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The $INCLUDE file Q4T.BI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Q4T.BI contains the declarations for the Ctr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() routines.  If you intend to use these routin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 used  in  QB's  metacommand  instructi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at  the beginning of your code.  Generally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for QB's Interrupt() and InperruptX()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d in this  file.   Please  see  the 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 code  (Q4T-DEMO.BAS) for an example of a meta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 or  consult  your  QB  reference  manuals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$INCLUDE: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A demonstration of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 an  old  cliche  that states, "A picture is wor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words".  So, provided with  Q4Tool  is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[Q4T-DEMO.BAS]  for  a  short  demonstration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 This  source  code  will  give  you   a  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 as  to  the actual usage of the Q4T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is presented in an ASCII format and can  be  vie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y  common  text editor or sent to your print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;  COPY Q4T-DEMO.BAS PRN.  This  demonst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  simple   and   by  no  means  illustrates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 the Q4Tool Library.  If you wish to 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mo, the following command line syntax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for a stand-alone 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 Q4T-DEMO/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4T-DEMO,,,Q4T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B and load Q4T-DEMO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Q4T-D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Compiling within the QuickBASIC 4.5 Environment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tarting  QB,  you will need to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to look to for external references.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this command line using the Q4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 /L Q4T [YOURFILE.B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 compiled  with  QuickBASIC  4.00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,   when  compiling,  include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brary in the object module.  In  this  cas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BCOM41.LIB  was  used.   Due  to the syntax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4.5 within its environment, a  LINK  warning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and is easily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 : warning L4051: BCOM41.LIB : cannot find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fil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line  "Enter new file spec:"  you need to supply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ath and library for the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for QB 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C:\LIB\BCOM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C:\LIB\BRUN45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If the location of your libraries is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 directory  or  is  set  with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, then the path to your  libraries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 also  can be linked to your object modul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command  line.   This  process  avoids  the  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entirely.   Your  source code (BAS)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text (ASCII) format in  order  for  BC  to 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The  following  syntax has been tested 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and-alone EXE  -  BC YOURFILE.BAS/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un-time EXE  -  BC YOURFILE.BA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 YOURFILE.OBJ,,,Q4T.LIB/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Be  sure  you  supply  all necessar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 needed  for  your  source   code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iling (BC).  [i.e.  BC YOURFILE.BAS/O/E/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consult  your  QuickBASIC reference manuals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on compiling and linking your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4Tool  Library  is  comprised  of  eight  object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  With  this type of construction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braries  containing  only  the  particular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or incorporate them into existing librari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are provided to you (on disk) upon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Q4Tool.   Below  is a list of the object modul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contained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Name         Routines          Sourc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       --------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TOOL.OBJ          Ctr()   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y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WIND.OBJ          DoWindow()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4MOUSE.OBJ         Mouse*()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TSCRN.OBJ         Pr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CRN.OBJ         Pu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CRN.OBJ         GetScrn()             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ENU.OBJ           BarMenu()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T.OBJ          GetDir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Drive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Spc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Video()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DOS() 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Size()    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ComPorts()         B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t87()               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DoWindow() does make CALLs  to  PRTSCR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have  access  to  its services.  When using the Q4W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the PRTSCRN module should always be linked with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Q4MOUSE.OBJ  is  used separately, it must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.LIB or QB.QLB if used within the QB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Menu() routine makes CALLs to the following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access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indow()    PrtScrn()   GetScrn()   PutSc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a  mouse  in  intended  for  use  with  BarMenu(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MOUSE.OBJ also  must  be  accessible.   This  routine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rgument for menu window sha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  A look inside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handling  modules  (ASM)  employ  direct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and assume the segment address of the regen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 Type            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                B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 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is  a list of internal variable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routines.  These variable names should not be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ogram  structure  in  conjunction with the COMM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33%       mouse1buf33%()     mouse2buf33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maining  variables  within  the  Q4T   routin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upon their CALL and are not defined as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  A few final notes about the Q4Tool Library  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not written to be a tutorial and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umption  you  have  some  knowledge  of 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for QuickBASIC.  The demonstration  sourc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4T-DEMO.BAS)  was  written  to 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Q4T routines and  is  a  valuable  sour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ug which resulted in a run-time "subscript out of ran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th QB4.5 and MouseReset(2 or  4)  is  now  for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Window()  routine  now  supports  a  color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of  the  separate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better compatibility with the PrtScrn()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Tool was developed and tested on a 8088  machine,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8  mhz,  and  a  80386sx machine, running at 16 mhz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erform as expected on most computers within the "8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6) 265-8704 *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 the  ASP  Ombudsma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 Muskegon, MI  49442  or 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4Tool Library [Q4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. 1.6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ada City, CA  95959                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Type of registration         Cost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 --------------------         ----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Registration of your current     $20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Registration &amp; latest ver. of    $25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4Tool &amp; OBJ modul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All the above plus all OBJ       $50.00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e source cod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 (360)  -  [ ] 3.5 (720)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lease add $1.00 for ea. 3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4.00 for disk shipping outside of U.S.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rst class a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ount Enclosed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registered  user  will  receive  prompt  and  court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help  us track the distribution of Q4Tool and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ere your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UTSIDE OF U.S.  -  Please send international 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Q4To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