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val="sv-SE"/>
        </w:rPr>
      </w:pPr>
      <w:r>
        <w:rPr>
          <w:rFonts w:eastAsia="Times New Roman" w:cs="Times New Roman" w:ascii="Times New Roman" w:hAnsi="Times New Roman"/>
          <w:sz w:val="44"/>
          <w:szCs w:val="44"/>
          <w:lang w:val="sv-SE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val="sv-SE"/>
        </w:rPr>
        <w:t>August Strin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sv-SE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ugust föddes i Stockholm år 184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Han växte upp i ett medelklasshem: Hans far var Köpman och hans mor var tjänstekvin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 xml:space="preserve">Hans självbiografi från den här tiden het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sv-SE"/>
        </w:rPr>
        <w:t>Tänstekvinnans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,eftersom han kände att han mer tillhörde sin mors samhällsk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än sin f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Under sin uppväxt blev August ofta oskyldigt anklagad för oli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saker och när han berättade saningen blev han sällan betrodd, men när han sedan ljög så blev allt bra.Dom här händelserna satte djupa spår i hans många noveller och roma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När August var 13 år avled hans mor i TB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sv-SE"/>
        </w:rPr>
        <w:t>Ur Tjänstekvinnas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"En natt väckes han ur sömnen av fadrens röst.Han spritter up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 xml:space="preserve">Det är mörkt i rummet.I mörkret hör han rösten, som djup o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darrande säger:vill gossarne komma in till mammas dödsbäd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Nu slog det ner som ett åskslag över honom.Han frös så att lemmarne smällde mot varandra, medan han drog på sig kläderna, huvudsvålen isades, ögonen stodo vidöppna och runn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så att ljuslågan syntes som en röd bläddra.Och så stodo de vid sjukbädden.De gräto en timme, gräto två, t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