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Summary on Dances with Wolves</w:t>
      </w:r>
    </w:p>
    <w:p>
      <w:pPr>
        <w:pStyle w:val="Normal"/>
        <w:jc w:val="center"/>
        <w:rPr>
          <w:sz w:val="24"/>
          <w:szCs w:val="24"/>
        </w:rPr>
      </w:pPr>
      <w:r>
        <w:rPr>
          <w:sz w:val="24"/>
          <w:szCs w:val="24"/>
        </w:rPr>
      </w:r>
    </w:p>
    <w:p>
      <w:pPr>
        <w:pStyle w:val="Normal"/>
        <w:rPr>
          <w:sz w:val="24"/>
          <w:szCs w:val="24"/>
        </w:rPr>
      </w:pPr>
      <w:r>
        <w:rPr>
          <w:sz w:val="24"/>
          <w:szCs w:val="24"/>
        </w:rPr>
        <w:t xml:space="preserve">The film was about John Dunbar’s life. John was a lieutenant in the civil war during the 1850’s in America. In a battle he got hurt and they had to amputate his left foot. John was not fond of being a one-leg-man so he decided to commit suicide. He took a horse and rode towards the enemy. The enemy was confused and John’s army made an ambush and they won the battle. John’s attempted suicide failed and he was the battlehero and thanks to that he was free to choose wherever he wanted to go. He choosed the frontier. When he got there the fort was empty. He decided to stay there for a while, maybe the soldiers was on a journey. He waited and waited but there was no soldiers coming.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ne day he met a couple of friendly Indians and since that day the Indians was his only friends. The more and more they visit each other the more interesting the other culture became. Then John met Stands with a fist and they fell in love and they got married. At this time John had turn Indian and he knew the indian language well.</w:t>
      </w:r>
    </w:p>
    <w:p>
      <w:pPr>
        <w:pStyle w:val="Normal"/>
        <w:rPr>
          <w:sz w:val="24"/>
          <w:szCs w:val="24"/>
        </w:rPr>
      </w:pPr>
      <w:r>
        <w:rPr>
          <w:sz w:val="24"/>
          <w:szCs w:val="24"/>
        </w:rPr>
      </w:r>
    </w:p>
    <w:p>
      <w:pPr>
        <w:pStyle w:val="Normal"/>
        <w:rPr>
          <w:sz w:val="24"/>
          <w:szCs w:val="24"/>
        </w:rPr>
      </w:pPr>
      <w:r>
        <w:rPr>
          <w:sz w:val="24"/>
          <w:szCs w:val="24"/>
        </w:rPr>
        <w:t>The Indians (included John) had to move to an other place with more fertile land. In the middle of the journey John’s diary popped up in his mind an he had to return to the fort and get it. But when he came to the fort there were soldiers there and they put John in prison and tortured him. One day they planned to hang him in the city so they had to transport him there but the Indians made an ambush and killed all the soldiers and rescued John.</w:t>
      </w:r>
    </w:p>
    <w:p>
      <w:pPr>
        <w:pStyle w:val="Normal"/>
        <w:jc w:val="right"/>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7:46:00Z</dcterms:created>
  <dc:creator>Jon Andersson</dc:creator>
  <dc:description>Sammanfattning av filmen Dansar med vargar av Jon 1996-01-25</dc:description>
  <dc:language>en-US</dc:language>
  <cp:lastModifiedBy>Familjen Andersson</cp:lastModifiedBy>
  <cp:lastPrinted>1996-01-25T19:39:00Z</cp:lastPrinted>
  <dcterms:modified xsi:type="dcterms:W3CDTF">1996-04-28T19:47:00Z</dcterms:modified>
  <cp:revision>15</cp:revision>
  <dc:subject>Engelska</dc:subject>
  <dc:title>Dansar med vargar</dc:title>
</cp:coreProperties>
</file>