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i/>
          <w:iCs/>
          <w:sz w:val="44"/>
          <w:szCs w:val="44"/>
          <w:lang w:val="sv-SE"/>
        </w:rPr>
        <w:t xml:space="preserve">                    </w:t>
      </w:r>
      <w:r>
        <w:rPr>
          <w:rFonts w:eastAsia="Times New Roman" w:cs="Times New Roman" w:ascii="Times New Roman" w:hAnsi="Times New Roman"/>
          <w:b/>
          <w:bCs/>
          <w:i/>
          <w:iCs/>
          <w:sz w:val="44"/>
          <w:szCs w:val="44"/>
        </w:rPr>
        <w:t>The Dark Half</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hen Thad Beaumont wakes to the nightmare of George Stark, he hears birds, thousands of them, all chirping and twittering at the same time, and with the sound comes a presentiment full of memory and foreboding, the sparrows are flying again.</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ad Beaumont is a writer, and for some years he has secretly published novels under the name of "George Stark" because he was no longer able to write under with his own name. He even invented a slightly sinister author biography to satisfy the many fans of Stark's very violent books. But Thad has grown healthier and happier. He is now also the father of infant twins. He starts to write as himself again. He no longer needs George Stark, and in fact has a good reason to retire Star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o, with nationwide publicity, a bit of guilt, and a good deal of relief, the pseudonym is retired.</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n the small town of Castle Rock, Maine, where Thad and Liz keep a summer home, Sheriff Alan Pangborn ponders</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about a brutal roadside murder of a man named Homer Gamache. When Homer's pick-up truck is found, the bloody fingerprints of the murderer are all over it. They match Thad Beaumont's exactly. With this  hard evidence, Pangborn visits the Beamonts, and suddenly he too is brought into a dream so bizarre that neither criminal science nor his own sharp mind can make sense of it.</w:t>
      </w:r>
    </w:p>
    <w:p>
      <w:pPr>
        <w:pStyle w:val="Normal"/>
        <w:ind w:left="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 the center of the nightmare is the frightening figure of George Stark, Thad Beaumont's dark half, impossibly alive and relentlessly on the loose, a killing-machine that destroys everyone on the path that leads to the man who created him.</w:t>
      </w:r>
    </w:p>
    <w:p>
      <w:pPr>
        <w:pStyle w:val="Normal"/>
        <w:ind w:left="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s Stark approaches Thad and Liz strive</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against the escalating horror and implacable threat of his own existence and mount a defense, forces gather in the air above Castle Lake, outriders of the dead reaches deep inside his own mind to the land of the liv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o whom do they belong? This is The Dark Half, a tale of terror so very real and fascinating that You find yourself squirming in the mast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tephen King’s), heart-stopping, blood-curdling grip, and loving every minute of it.</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4:55:00Z</dcterms:created>
  <dc:creator>Peder Cedershiöld</dc:creator>
  <dc:description/>
  <dc:language>en-US</dc:language>
  <cp:lastModifiedBy>Jon Kindell</cp:lastModifiedBy>
  <dcterms:modified xsi:type="dcterms:W3CDTF">1996-01-12T15:01:00Z</dcterms:modified>
  <cp:revision>3</cp:revision>
  <dc:subject/>
  <dc:title>                    The Darkhalf </dc:title>
</cp:coreProperties>
</file>