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CENSION  </w:t>
        <w:tab/>
        <w:tab/>
        <w:t>Mikae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gren 9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kens titel : Den hedervr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daren</w:t>
        <w:tab/>
        <w:tab/>
        <w:t xml:space="preserve">   9/5 -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attare   : Jan Guill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vudpersoner: Carl Hamilton, Joar Lundwall och ke Stlhands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al sidor  :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ingen utspelar sig i nutidens Sveri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 man ptrffas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i sin lgenhet och Rune Jansson kopplas in 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llet. Mannen har ett hakkors och bokstverna ED inristat p b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lket leder misstankarna till ngon slags hmdak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got senare blir en annan man lika brutal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ad i Uppsala.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ns en likhet mellan de bda morden. Offren r fd. milit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amiral och general). Nu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jar man undra om det finns ngot sam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llan morden och i s fall hur och va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. Finns det ris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ndets skerhet? Bde Rune Jansson och Sveriges underrttelsetj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ller sig den frgan. Hamilton fr i uppdrag att under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fall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d stor hjlp av dels Rune Jansson, dels Joar Lundwall och 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lhandske, tar Hamilton reda p allt som kan b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s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ar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ar och ke letar efter saker i de d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flutna. Nr de 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baka s lngt som till andra vrldskriget, hittar de n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ressant. Ngon gng under kriget arbetade de bda militre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lsammans. Under den perioden lmnade de bland annat ut et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ska motstndsmn till Gesta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r ke sk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 vidare och gr till militrens arkiv r papp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rta. Ngon har varit dr tidigare och hmtat 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fter mycket om och men kommer Joar fram till att de utvis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rrmnnen hade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er. Dessa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r har inte haft tillgng til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akta om utlmninge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rn nu, 50 r senare, nr hemligstmp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pp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arl ker till Norge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rekognosera och skaffa fram bevis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arna. Till hjlp har han norska skerhetspol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gra dagar senare har Carl, genom att bugga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arnas telefon, f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am lagom mycket information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gripa 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m tack 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hjlpen utdelar den norske kungen en orden till C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il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g tycker inte om boken dr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att den r lite enformig. Car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ar och ke letar mest efter detaljer frn andra vrldskrige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kiv. Men det finns ven "hftiga" delar som r mycket underhll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 Jan Guillous serie tycker jag att Den Hedervrd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aren 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msta. Hans tidigare 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ker har hllit 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 klas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