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CENSION      </w:t>
        <w:tab/>
        <w:t>Mikael L�wgren 9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n: En dators f�delse</w:t>
        <w:tab/>
        <w:tab/>
        <w:tab/>
        <w:t xml:space="preserve">    9/5 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fattare: Tracy K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vudpersoner: Alsing, Wall m.f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en utspelar sig p� 60-talet 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or: ca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ken handlar om ett f�retag i USA som tillverkar datorer och d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 p� v�rldsmarkn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r skriven p� ett ganska roligt s�tt. Det �r som om f�rfat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 v�n med alla p� firman och som om han hade skrivit var och 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� det hela utan att n�gon vet om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je kapitel �r uppbyggt s� att en person blir huvud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st handlar det om h�gste chefen n�r han skaffar folk och l�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 ansvaret p� l�gre chefer som senare kapitel kommer att han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ken l�ter varje person (som f�r �vrigt finns i verklighe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tta sin livshistoria. Varf�r just han hamnade d�r och hur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jade med datorer. Som ett exempel var det n�gon som hitta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r i skolan d�r han gick sin utbildning. P� n�tterna var da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 s� att han kunde vara d�r. Det var s� han kom in i datorv�r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till slut gjorde han en egen d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utom att ber�tta om personerna som arbetar p� f�retaget, hand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ken mycket om hur det g�r till n�r man g�r en dator. Fr�n b�r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slut. Det �r inte v�rldens l�ttaste s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kanske l�ter lite tr�kigt att l�sa om datorer men faktisk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j�mf�ra det med Dallas p� TV. Vad �r det f�r intressant med olja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blir i alla fall roligt n�r alla b�rjar konkurrera om att f�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del av datorn f�rdig f�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