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RECENSION</w:t>
        <w:tab/>
        <w:t xml:space="preserve"> Mikael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gren 9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 xml:space="preserve">     20/10 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kens titel: I nationens int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fattare: Jan Guill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tal sidor: 4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lingen utspelar sig i Sverige i nut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ndlingen i korthet:</w:t>
        <w:tab/>
        <w:t xml:space="preserve">  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 polsk ung kvinna bli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dad och Nor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ngspolisen kopplas in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llet. Det visar sig vara ett nstan o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ligt fall som till sl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der fram till att en anstlld p SSI, Sveriges underrttelsetjn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skyldig till mordet. Under tiden hoppar en ry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errttelseofficer av till Sverige i Egypten. Han sger sig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ation om rysk undervattenverksamhet p svenskt territori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amuel Ulfsson, chef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SSI, inser genast vikten av att f tag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na information. Kraven frn ryssen r, att efte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tstta vidare till sin familj i USA plus en miljon dollar. 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ler det bara att f honom till Sverige levande. Egyptis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yndigheter tiller transporter endast under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sta diskre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ast en person frn Sverige fr transportera ryssen. Den m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mpetenta manne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detta uppdrag r... Hamilton. Han blir gen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fterskickad och snd ner till Egypten. Efter ngra dagar ger han s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vg med ryssen som bagage. Allt gr enligt planerna nda tills 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anska flygplanet blir kapat av israeliska terroriste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GRU: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kning. Hamilto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r snabbt problemet och rddar livet p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nsmn. Frankrike tackar honom genom att tilldela Hamilton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nsk 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une Jansson p Nor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ingspolisen kmpa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att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 mordet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lskan. Tyvrr har varken SPO eller ngon annan lust att hjl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nom eftersom det kunde handla om rikets skerh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ryske officeraren avs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ar tre positione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ryska stationer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ockholms skrgrd. Hamilton hmta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strkning frn US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nna sprnga stationerna. Efter mycket om och men lyckas de, 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vet som insats, sprnga anlggningarna 40 meter under vattenyt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r Hamilton kommer hem tar Rune Jansson med honom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s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lutar med att Rune ger upp. Regeringen beslutar att ge Hamilton 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andra tv mnnen, som deltagit i den topphemliga operationen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d, en svensk orden, "Tapperhet i fl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