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oening" w:hAnsi="Groening" w:eastAsia="Groening" w:cs="Groening"/>
          <w:b/>
          <w:b/>
          <w:bCs/>
          <w:sz w:val="44"/>
          <w:szCs w:val="44"/>
        </w:rPr>
      </w:pPr>
      <w:r>
        <w:rPr>
          <w:rFonts w:eastAsia="Lucida Handwriting" w:cs="Lucida Handwriting" w:ascii="Lucida Handwriting" w:hAnsi="Lucida Handwriting"/>
          <w:b/>
          <w:bCs/>
          <w:sz w:val="44"/>
          <w:szCs w:val="44"/>
        </w:rPr>
        <w:t>TOM SAWYER</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MARK TWAIN</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sz w:val="28"/>
          <w:szCs w:val="28"/>
        </w:rPr>
      </w:pPr>
      <w:r>
        <w:rPr>
          <w:sz w:val="28"/>
          <w:szCs w:val="28"/>
        </w:rPr>
        <w:t xml:space="preserve">Boken utspelar sig på 1800-talet. Den handlar om Pojken Tom som bor i en liten stad vid flodstranden av Missisippi. Tom går i skolan som alla andra barn, men han beter sig inte som  andra barn. Han hittar ständigt på nya jävligheter som får Magistern att bli rasande och det resulterar oftast i aga. Tom går också i söndagskolan. Där gäller det för barnen att lära sig så många bibelverser som möjligt, för att på detta sätt få små lappar som bevis på inlärningen av verserna. En röd lapp är värd fem gula. Efter tio röda lappar så får man en bibel av prästen. Men det förkommer omfattande handel med lapparna. Tom lyckas köpa till sig så många lappar att han får en bibel av prästen. Tom råkar till sin mosters förtret ständigt i slagsmål. Denna moster kallas för moster Polly och det är hos henne som Tom bor. Tom's bästa kompis heter Huck (Huckelberry Finn). Huck är en kringdrivande pojke som gör precis som han själv vill. Huck vill inte bo hemma eftorsom hans far ständigt är full och slår honom. En gång under ett nattligt räckartyg på byns  kyrkogård så bevittnar pojkarna ett mord. De ser vem mördaren är men svär för varandra att inte vittna mot mördaren som kallas "Indian- Joe" eftersom han då kanske  kommer att hämnas på pojkarna. Byns alkoholist Muff Potter anklagas för mordet. Pojkarna känner sig då skyldiga att vittna eftersom de är ganska bra vänner med Muff. Precis när Tom har berättat i rättssalen vad han såg på kyrkogården så kastar sig Indian-Joe ut genom ett fönster och lyckas på aå sätt rymma från sitt straff. </w:t>
      </w:r>
    </w:p>
    <w:p>
      <w:pPr>
        <w:pStyle w:val="Normal"/>
        <w:rPr>
          <w:sz w:val="28"/>
          <w:szCs w:val="28"/>
        </w:rPr>
      </w:pPr>
      <w:r>
        <w:rPr>
          <w:sz w:val="28"/>
          <w:szCs w:val="28"/>
        </w:rPr>
      </w:r>
    </w:p>
    <w:p>
      <w:pPr>
        <w:pStyle w:val="Normal"/>
        <w:rPr/>
      </w:pPr>
      <w:r>
        <w:rPr>
          <w:sz w:val="28"/>
          <w:szCs w:val="28"/>
        </w:rPr>
        <w:t>En del av boken handlar om när Tom, Huck och en pojke vid namn Joe, leker sjörövare. De stjäl då en flotte och sticker iväg till en liten ö en bit neråt floden. Där stannar de i flera dagar och har skojigt. Hela byn tror att pojkarna har drunknat. En natt så smyger sig Tom hem. Han tar sig in i sin mosters hus och gömmer sig under en soffa. Där får han höra att pojkarnas begravning skall vara om några dar. Eftersom pojkarna vill vara hjältar så tar de tillfället i akt och travar ståtligt in mitt under sin egen begravning.</w:t>
      </w:r>
      <w:r>
        <w:rPr>
          <w:sz w:val="32"/>
          <w:szCs w:val="32"/>
        </w:rPr>
        <w:t xml:space="preserve"> </w:t>
      </w:r>
    </w:p>
    <w:p>
      <w:pPr>
        <w:pStyle w:val="Normal"/>
        <w:rPr>
          <w:sz w:val="32"/>
          <w:szCs w:val="32"/>
        </w:rPr>
      </w:pPr>
      <w:r>
        <w:rPr>
          <w:sz w:val="32"/>
          <w:szCs w:val="32"/>
        </w:rPr>
      </w:r>
    </w:p>
    <w:p>
      <w:pPr>
        <w:pStyle w:val="Normal"/>
        <w:rPr/>
      </w:pPr>
      <w:r>
        <w:rPr>
          <w:sz w:val="28"/>
          <w:szCs w:val="28"/>
        </w:rPr>
        <w:t>Senare i boken så letar Tom och Huck efter en skatter i ett gamalt hus på natten. När de är på övervåningen av huset så hör de plötsligt fotsteg på nedervåningen. de tittar ner genom en springa i golvet och  får se Indian-Joe och hans kumpaner. De</w:t>
      </w:r>
      <w:r>
        <w:rPr>
          <w:sz w:val="32"/>
          <w:szCs w:val="32"/>
        </w:rPr>
        <w:t xml:space="preserve">  </w:t>
      </w:r>
      <w:r>
        <w:rPr>
          <w:sz w:val="28"/>
          <w:szCs w:val="28"/>
        </w:rPr>
        <w:t xml:space="preserve">tar plötsligt fram en kista ur väggen. Gissa om tom och Huck blir intrsserade! När banditerna öppnar kistan så glimmrar  det av mynt och andra värdesaker. De hoppas att banditerna skall lämna kistan där de tog fram den, men så blir det inte. De beslutar istället att gömma den vid en annan plats. </w:t>
      </w:r>
    </w:p>
    <w:p>
      <w:pPr>
        <w:pStyle w:val="Normal"/>
        <w:rPr>
          <w:sz w:val="28"/>
          <w:szCs w:val="28"/>
        </w:rPr>
      </w:pPr>
      <w:r>
        <w:rPr>
          <w:sz w:val="28"/>
          <w:szCs w:val="28"/>
        </w:rPr>
      </w:r>
    </w:p>
    <w:p>
      <w:pPr>
        <w:pStyle w:val="Normal"/>
        <w:rPr/>
      </w:pPr>
      <w:r>
        <w:rPr>
          <w:sz w:val="28"/>
          <w:szCs w:val="28"/>
        </w:rPr>
        <w:t>Senare i boken är Tom på Becky Tatcher's kalas med en massa andra barn. Becky är Tom's</w:t>
      </w:r>
      <w:r>
        <w:rPr>
          <w:sz w:val="32"/>
          <w:szCs w:val="32"/>
        </w:rPr>
        <w:t xml:space="preserve"> </w:t>
      </w:r>
      <w:r>
        <w:rPr>
          <w:sz w:val="28"/>
          <w:szCs w:val="28"/>
        </w:rPr>
        <w:t xml:space="preserve">älskade. Alla barnen beslutar sig för att gå in i en  inte helt utforskad grotta. Givetvis så lyckas tom och Becky gå vilse. De blir kvar i grottan i flera dagar. Massor av folk letar i grottan efter dem men de hittar dem inte. Tom och Becky flummar omkring i grottan utan att veta var de är. Plötsligt så hör de ljud. De upptäcker att ljuden kom ifrån Indian-Joe som hade sitt gömställe i grottan, men som olyckligtvis hade kommit vilse. Efter ett tag så hittar Tom och Becky ut ur grottan och lyckas att komma hem. De ligger sjuka och utslagna i några dagar. När Tom senare kvicknar till så får han reda på att en gubbe nu har spikat igen ingången till grottan för att ingen mer skall gå vilse där. Tom snabbar sig då till Huck för att berätta att Indian-Joe måste vara kvar i grottan. De tar sig till grottan och lyckas ta sig in i den genom det lilla hål som Tom och Becky tog sig ut igenom. De är mycket försiktiga för att inte gå vilse och tar med sig fiskelina som de markerar ut vägen med. De hittar Indian-Joe död vid den igenspikade dörren till grottan. Han hade svultit ihjäl. De hittar också skatten som Banditerna gömt plus en massa vapen som de sparar för framtida upptåg. De tar med sig skatten. När de kommer hem så visar de upp sina rikedomar och nu har de pengar som kommer att räcka hela deras liv. </w:t>
      </w:r>
    </w:p>
    <w:p>
      <w:pPr>
        <w:pStyle w:val="Normal"/>
        <w:rPr>
          <w:sz w:val="28"/>
          <w:szCs w:val="28"/>
        </w:rPr>
      </w:pPr>
      <w:r>
        <w:rPr>
          <w:sz w:val="28"/>
          <w:szCs w:val="28"/>
        </w:rPr>
        <w:t xml:space="preserve">                                                        </w:t>
      </w:r>
      <w:r>
        <w:rPr>
          <w:sz w:val="28"/>
          <w:szCs w:val="28"/>
        </w:rPr>
        <w:t xml:space="preserve">SLUT     </w:t>
      </w:r>
    </w:p>
    <w:p>
      <w:pPr>
        <w:pStyle w:val="Normal"/>
        <w:rPr>
          <w:sz w:val="28"/>
          <w:szCs w:val="28"/>
        </w:rPr>
      </w:pPr>
      <w:r>
        <w:rPr>
          <w:sz w:val="28"/>
          <w:szCs w:val="28"/>
        </w:rPr>
      </w:r>
    </w:p>
    <w:p>
      <w:pPr>
        <w:pStyle w:val="Normal"/>
        <w:rPr>
          <w:b/>
          <w:b/>
          <w:bCs/>
          <w:sz w:val="28"/>
          <w:szCs w:val="28"/>
        </w:rPr>
      </w:pPr>
      <w:r>
        <w:rPr>
          <w:b/>
          <w:bCs/>
          <w:sz w:val="28"/>
          <w:szCs w:val="28"/>
        </w:rPr>
        <w:t>Personbeskrivning:</w:t>
      </w:r>
    </w:p>
    <w:p>
      <w:pPr>
        <w:pStyle w:val="Normal"/>
        <w:rPr>
          <w:b/>
          <w:b/>
          <w:bCs/>
          <w:sz w:val="28"/>
          <w:szCs w:val="28"/>
        </w:rPr>
      </w:pPr>
      <w:r>
        <w:rPr>
          <w:b/>
          <w:bCs/>
          <w:sz w:val="28"/>
          <w:szCs w:val="28"/>
        </w:rPr>
      </w:r>
    </w:p>
    <w:p>
      <w:pPr>
        <w:pStyle w:val="Normal"/>
        <w:rPr/>
      </w:pPr>
      <w:r>
        <w:rPr>
          <w:b/>
          <w:bCs/>
          <w:sz w:val="28"/>
          <w:szCs w:val="28"/>
        </w:rPr>
        <w:t>Thomas Sawyer</w:t>
      </w:r>
      <w:r>
        <w:rPr>
          <w:sz w:val="28"/>
          <w:szCs w:val="28"/>
        </w:rPr>
        <w:t xml:space="preserve">, Kallad "Tom". Detta är bokens huvudperson. Tom är en busig liten pojke. I skolan så hittar han hela tiden på nya bus att fördriva tiden med. Han  går också i söndagsskolan som alla andra barn. Där lyckas han med köpta lappar        att få en bibel utav prästen som bevis på många inlärda bibelverser. Han råkar också ständigt i slagsmål med andra barn. Han bor hos sin moster Polly. Hon försöker få honom att hjälpa till med saker hemma men han lyckas alltid slingra sig undan.  Tom är mycket kär i en flicka i sin klass som heter Becky Tatcher. Han försöker hela tiden att göra sig till för henne. Tom's bästa kompis heter Huckelberry Finn. </w:t>
      </w:r>
    </w:p>
    <w:p>
      <w:pPr>
        <w:pStyle w:val="Normal"/>
        <w:rPr>
          <w:sz w:val="28"/>
          <w:szCs w:val="28"/>
        </w:rPr>
      </w:pPr>
      <w:r>
        <w:rPr>
          <w:sz w:val="28"/>
          <w:szCs w:val="28"/>
        </w:rPr>
      </w:r>
    </w:p>
    <w:p>
      <w:pPr>
        <w:pStyle w:val="Normal"/>
        <w:rPr/>
      </w:pPr>
      <w:r>
        <w:rPr>
          <w:b/>
          <w:bCs/>
          <w:sz w:val="28"/>
          <w:szCs w:val="28"/>
        </w:rPr>
        <w:t xml:space="preserve">Huckelberry Finn, </w:t>
      </w:r>
      <w:r>
        <w:rPr>
          <w:sz w:val="28"/>
          <w:szCs w:val="28"/>
        </w:rPr>
        <w:t>Kallad "Huck". Huck är Tom's bästa kompis. Huck är en kringdrivande pojke som gör vad han vill när han vill. Han sover oftast ute i någon gränd eller i en lada. Han bor inte hemma för hans pappa är ständigt berusad och slår honom ofta. Huck går varken i den vanliga skolan eller, söndagsskolan. Han har också trasiga kläder. Därför så har många föräldrar i staden förbjudit sina barn att umgås med honom. Tom's moster polly har också förbjudit Tom att vara med Huck. När Huck får sin del av pengarna i slutet av boken så försöker han att bete sig lite mer som vanliga barn genom att gå i fina kläder och sånt, men han kan inte vänja sig vid det och beslutar sig för att fortsätta med att sova i gränder och ha trasiga kläder.</w:t>
      </w:r>
    </w:p>
    <w:p>
      <w:pPr>
        <w:pStyle w:val="Normal"/>
        <w:rPr>
          <w:sz w:val="28"/>
          <w:szCs w:val="28"/>
        </w:rPr>
      </w:pPr>
      <w:r>
        <w:rPr>
          <w:sz w:val="28"/>
          <w:szCs w:val="28"/>
        </w:rPr>
      </w:r>
    </w:p>
    <w:p>
      <w:pPr>
        <w:pStyle w:val="Normal"/>
        <w:rPr>
          <w:b/>
          <w:b/>
          <w:bCs/>
          <w:sz w:val="28"/>
          <w:szCs w:val="28"/>
        </w:rPr>
      </w:pPr>
      <w:r>
        <w:rPr>
          <w:b/>
          <w:bCs/>
          <w:sz w:val="28"/>
          <w:szCs w:val="28"/>
        </w:rPr>
        <w:t>Miljöbeskrivning</w:t>
      </w:r>
    </w:p>
    <w:p>
      <w:pPr>
        <w:pStyle w:val="Normal"/>
        <w:rPr>
          <w:b/>
          <w:b/>
          <w:bCs/>
          <w:sz w:val="28"/>
          <w:szCs w:val="28"/>
        </w:rPr>
      </w:pPr>
      <w:r>
        <w:rPr>
          <w:b/>
          <w:bCs/>
          <w:sz w:val="28"/>
          <w:szCs w:val="28"/>
        </w:rPr>
      </w:r>
    </w:p>
    <w:p>
      <w:pPr>
        <w:pStyle w:val="Normal"/>
        <w:rPr>
          <w:sz w:val="28"/>
          <w:szCs w:val="28"/>
        </w:rPr>
      </w:pPr>
      <w:r>
        <w:rPr>
          <w:sz w:val="28"/>
          <w:szCs w:val="28"/>
        </w:rPr>
        <w:t>Denna bok utspelar sig i den fattiga lilla staden St. Petersburg. Staden ligger intill Missisippi. Boken utspelar sig på 1800-talet så man kanske kan föreställa sig hur en liten 1800-tals stad såg ut. Runt staden så finns stora fält och skogar. Det finns också grottor och spökhus.</w:t>
      </w:r>
    </w:p>
    <w:p>
      <w:pPr>
        <w:pStyle w:val="Normal"/>
        <w:rPr>
          <w:sz w:val="28"/>
          <w:szCs w:val="28"/>
        </w:rPr>
      </w:pPr>
      <w:r>
        <w:rPr>
          <w:sz w:val="28"/>
          <w:szCs w:val="28"/>
        </w:rPr>
      </w:r>
    </w:p>
    <w:p>
      <w:pPr>
        <w:pStyle w:val="Normal"/>
        <w:rPr>
          <w:b/>
          <w:b/>
          <w:bCs/>
          <w:sz w:val="28"/>
          <w:szCs w:val="28"/>
        </w:rPr>
      </w:pPr>
      <w:r>
        <w:rPr>
          <w:b/>
          <w:bCs/>
          <w:sz w:val="28"/>
          <w:szCs w:val="28"/>
        </w:rPr>
        <w:t>Egna åsikter</w:t>
      </w:r>
    </w:p>
    <w:p>
      <w:pPr>
        <w:pStyle w:val="Normal"/>
        <w:rPr>
          <w:b/>
          <w:b/>
          <w:bCs/>
          <w:sz w:val="28"/>
          <w:szCs w:val="28"/>
        </w:rPr>
      </w:pPr>
      <w:r>
        <w:rPr>
          <w:b/>
          <w:bCs/>
          <w:sz w:val="28"/>
          <w:szCs w:val="28"/>
        </w:rPr>
      </w:r>
    </w:p>
    <w:p>
      <w:pPr>
        <w:pStyle w:val="Normal"/>
        <w:rPr>
          <w:sz w:val="28"/>
          <w:szCs w:val="28"/>
        </w:rPr>
      </w:pPr>
      <w:r>
        <w:rPr>
          <w:sz w:val="28"/>
          <w:szCs w:val="28"/>
        </w:rPr>
        <w:t xml:space="preserve">Jag gillar böcker som går in lite mer på detaljer och som beskriver personer lite mer än vad som gjordes i den här boken. Den är ganska ytlig. Jag fick inte in den riktiga känslan när jag läste boken. Det dröjer länge innan det börjar hända saker och sedan händer allt på en gång. Det är inte bra. Jag förstår inte hur den här boken kan ha blivit en sån succé. Jag förstår inte heller hur Mark Twain kan ha levt på sin humor, för det var inte den minsta gnutta humor i den här boken. </w:t>
      </w:r>
    </w:p>
    <w:p>
      <w:pPr>
        <w:pStyle w:val="Normal"/>
        <w:rPr>
          <w:b/>
          <w:b/>
          <w:bCs/>
          <w:sz w:val="28"/>
          <w:szCs w:val="28"/>
        </w:rPr>
      </w:pPr>
      <w:r>
        <w:rPr>
          <w:sz w:val="28"/>
          <w:szCs w:val="28"/>
        </w:rPr>
        <w:t xml:space="preserve">Kort sagt, jag tycker att boken var dålig.  </w:t>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b/>
          <w:bCs/>
          <w:sz w:val="28"/>
          <w:szCs w:val="28"/>
        </w:rPr>
        <w:t xml:space="preserve">Denna rescension är gjord av: </w:t>
      </w:r>
      <w:r>
        <w:rPr>
          <w:rFonts w:eastAsia="Book Antiqua" w:cs="Book Antiqua" w:ascii="Book Antiqua" w:hAnsi="Book Antiqua"/>
          <w:sz w:val="28"/>
          <w:szCs w:val="28"/>
        </w:rPr>
        <w:t>Daniel Rahm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567" w:right="707" w:gutter="0" w:header="0" w:top="568"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 w:name="Groening">
    <w:charset w:val="01"/>
    <w:family w:val="auto"/>
    <w:pitch w:val="variable"/>
  </w:font>
  <w:font w:name="Book Antiqua">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6:15:00Z</dcterms:created>
  <dc:creator>Leif Rahme</dc:creator>
  <dc:description/>
  <dc:language>en-US</dc:language>
  <cp:lastModifiedBy>Leif Rahme</cp:lastModifiedBy>
  <dcterms:modified xsi:type="dcterms:W3CDTF">1997-02-28T20:35:00Z</dcterms:modified>
  <cp:revision>52</cp:revision>
  <dc:subject/>
  <dc:title>TOM SAWYER</dc:title>
</cp:coreProperties>
</file>