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National Institutes of Health</w:t>
      </w:r>
    </w:p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etwork Risk Assessment</w:t>
      </w:r>
    </w:p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SERS MANUA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ch 199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epared for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fice of Information Resources Manag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tional Institutes of Healt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der Contract No. TV-85716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chnical Direction Provided by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Jaren Doherty and Rick Hargett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epared by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oseph W. Jame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rry T. Ma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chard Prie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John D. Veatch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hillip H. Bosma</w:t>
      </w:r>
    </w:p>
    <w:sectPr>
      <w:headerReference w:type="default" r:id="rId2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WWendnotetext">
    <w:name w:val="WW-endnote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ivision 014 Employee</dc:creator>
  <dc:description/>
  <dc:language>en-US</dc:language>
  <cp:lastModifiedBy>Authorized Gateway Customer</cp:lastModifiedBy>
  <dcterms:modified xsi:type="dcterms:W3CDTF">1995-03-28T14:50:00Z</dcterms:modified>
  <cp:revision>4</cp:revision>
  <dc:subject/>
  <dc:title>Cover</dc:title>
</cp:coreProperties>
</file>